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Владимиру Викторовичу</w:t>
      </w:r>
    </w:p>
    <w:p>
      <w:pPr>
        <w:pStyle w:val="Normal"/>
        <w:spacing w:before="0" w:after="0"/>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Курносенкову…</w:t>
      </w:r>
    </w:p>
    <w:p>
      <w:pPr>
        <w:pStyle w:val="Normal"/>
        <w:jc w:val="center"/>
        <w:rPr>
          <w:rFonts w:ascii="Times New Roman" w:hAnsi="Times New Roman" w:cs="Times New Roman"/>
          <w:b/>
          <w:b/>
          <w:i/>
          <w:i/>
          <w:sz w:val="44"/>
          <w:szCs w:val="28"/>
          <w:lang w:val="ru-RU"/>
        </w:rPr>
      </w:pPr>
      <w:r>
        <w:rPr>
          <w:rFonts w:cs="Times New Roman" w:ascii="Times New Roman" w:hAnsi="Times New Roman"/>
          <w:b/>
          <w:i/>
          <w:sz w:val="44"/>
          <w:szCs w:val="28"/>
          <w:lang w:val="ru-RU"/>
        </w:rPr>
      </w:r>
    </w:p>
    <w:p>
      <w:pPr>
        <w:pStyle w:val="Normal"/>
        <w:jc w:val="center"/>
        <w:rPr>
          <w:rFonts w:ascii="Times New Roman" w:hAnsi="Times New Roman" w:cs="Times New Roman"/>
          <w:b/>
          <w:b/>
          <w:sz w:val="44"/>
          <w:lang w:val="ru-RU"/>
        </w:rPr>
      </w:pPr>
      <w:r>
        <w:rPr>
          <w:rFonts w:cs="Times New Roman" w:ascii="Times New Roman" w:hAnsi="Times New Roman"/>
          <w:b/>
          <w:sz w:val="44"/>
          <w:lang w:val="ru-RU"/>
        </w:rPr>
      </w:r>
    </w:p>
    <w:p>
      <w:pPr>
        <w:pStyle w:val="Normal"/>
        <w:jc w:val="center"/>
        <w:rPr>
          <w:rFonts w:ascii="Times New Roman" w:hAnsi="Times New Roman" w:cs="Times New Roman"/>
          <w:b/>
          <w:b/>
          <w:sz w:val="44"/>
          <w:lang w:val="ru-RU"/>
        </w:rPr>
      </w:pPr>
      <w:r>
        <w:rPr>
          <w:rFonts w:cs="Times New Roman" w:ascii="Times New Roman" w:hAnsi="Times New Roman"/>
          <w:b/>
          <w:sz w:val="44"/>
          <w:lang w:val="ru-RU"/>
        </w:rPr>
        <w:t>Владимир Рунов</w:t>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96"/>
          <w:lang w:val="ru-RU"/>
        </w:rPr>
      </w:pPr>
      <w:r>
        <w:rPr>
          <w:rFonts w:cs="Times New Roman" w:ascii="Times New Roman" w:hAnsi="Times New Roman"/>
          <w:b/>
          <w:sz w:val="96"/>
          <w:lang w:val="ru-RU"/>
        </w:rPr>
        <w:t>ПЕРЕСЕЧЕНИЯ</w:t>
      </w:r>
    </w:p>
    <w:p>
      <w:pPr>
        <w:pStyle w:val="Normal"/>
        <w:jc w:val="center"/>
        <w:rPr>
          <w:rFonts w:ascii="Times New Roman" w:hAnsi="Times New Roman" w:cs="Times New Roman"/>
          <w:b/>
          <w:b/>
          <w:sz w:val="96"/>
          <w:lang w:val="ru-RU"/>
        </w:rPr>
      </w:pPr>
      <w:r>
        <w:rPr>
          <w:rFonts w:cs="Times New Roman" w:ascii="Times New Roman" w:hAnsi="Times New Roman"/>
          <w:b/>
          <w:sz w:val="96"/>
          <w:lang w:val="ru-RU"/>
        </w:rPr>
      </w:r>
    </w:p>
    <w:p>
      <w:pPr>
        <w:pStyle w:val="Normal"/>
        <w:ind w:firstLine="709"/>
        <w:jc w:val="both"/>
        <w:rPr>
          <w:rFonts w:ascii="Times New Roman" w:hAnsi="Times New Roman" w:cs="Times New Roman"/>
          <w:b/>
          <w:b/>
          <w:sz w:val="32"/>
          <w:lang w:val="ru-RU"/>
        </w:rPr>
      </w:pPr>
      <w:r>
        <w:rPr>
          <w:rFonts w:cs="Times New Roman" w:ascii="Times New Roman" w:hAnsi="Times New Roman"/>
          <w:b/>
          <w:sz w:val="32"/>
          <w:lang w:val="ru-RU"/>
        </w:rPr>
        <w:t>«Мозаика авторских размышлений о значимости наведения переправ, природе украинского национализма и многом другом, что почти случайно пересекаясь в исторических пространствах, со временем превращается в зловещие закономерности»</w:t>
      </w:r>
    </w:p>
    <w:p>
      <w:pPr>
        <w:pStyle w:val="Normal"/>
        <w:ind w:firstLine="709"/>
        <w:jc w:val="right"/>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09"/>
        <w:jc w:val="right"/>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200"/>
        <w:ind w:left="4956" w:firstLine="709"/>
        <w:contextualSpacing/>
        <w:rPr>
          <w:rFonts w:ascii="Times New Roman" w:hAnsi="Times New Roman" w:cs="Times New Roman"/>
          <w:b/>
          <w:b/>
          <w:sz w:val="28"/>
          <w:lang w:val="ru-RU"/>
        </w:rPr>
      </w:pPr>
      <w:r>
        <w:rPr>
          <w:rFonts w:cs="Times New Roman" w:ascii="Times New Roman" w:hAnsi="Times New Roman"/>
          <w:b/>
          <w:sz w:val="28"/>
          <w:lang w:val="ru-RU"/>
        </w:rPr>
        <w:t>…</w:t>
      </w:r>
      <w:r>
        <w:rPr>
          <w:rFonts w:cs="Times New Roman" w:ascii="Times New Roman" w:hAnsi="Times New Roman"/>
          <w:b/>
          <w:sz w:val="28"/>
          <w:lang w:val="ru-RU"/>
        </w:rPr>
        <w:t xml:space="preserve">Не похожа на правду </w:t>
      </w:r>
    </w:p>
    <w:p>
      <w:pPr>
        <w:pStyle w:val="Normal"/>
        <w:spacing w:lineRule="auto" w:line="360" w:before="0" w:after="200"/>
        <w:ind w:left="4956" w:firstLine="709"/>
        <w:contextualSpacing/>
        <w:rPr>
          <w:rFonts w:ascii="Times New Roman" w:hAnsi="Times New Roman" w:cs="Times New Roman"/>
          <w:b/>
          <w:b/>
          <w:sz w:val="28"/>
          <w:lang w:val="ru-RU"/>
        </w:rPr>
      </w:pPr>
      <w:r>
        <w:rPr>
          <w:rFonts w:cs="Times New Roman" w:ascii="Times New Roman" w:hAnsi="Times New Roman"/>
          <w:b/>
          <w:sz w:val="28"/>
          <w:lang w:val="ru-RU"/>
        </w:rPr>
        <w:t>одна лишь правда…</w:t>
      </w:r>
    </w:p>
    <w:p>
      <w:pPr>
        <w:pStyle w:val="Normal"/>
        <w:ind w:left="5670" w:firstLine="709"/>
        <w:jc w:val="right"/>
        <w:rPr>
          <w:rFonts w:ascii="Times New Roman" w:hAnsi="Times New Roman" w:cs="Times New Roman"/>
          <w:b/>
          <w:b/>
          <w:sz w:val="28"/>
          <w:lang w:val="ru-RU"/>
        </w:rPr>
      </w:pPr>
      <w:r>
        <w:rPr>
          <w:rFonts w:cs="Times New Roman" w:ascii="Times New Roman" w:hAnsi="Times New Roman"/>
          <w:b/>
          <w:sz w:val="28"/>
          <w:lang w:val="ru-RU"/>
        </w:rPr>
        <w:t>Анна Ахматова</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г.Краснодар</w:t>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t>Хотя бы однажды…</w:t>
      </w:r>
    </w:p>
    <w:p>
      <w:pPr>
        <w:pStyle w:val="Subtitle"/>
        <w:spacing w:lineRule="auto" w:line="360"/>
        <w:ind w:firstLine="709"/>
        <w:jc w:val="both"/>
        <w:rPr>
          <w:rStyle w:val="Style12"/>
          <w:caps w:val="false"/>
          <w:smallCaps w:val="false"/>
          <w:lang w:val="ru-RU"/>
        </w:rPr>
      </w:pPr>
      <w:r>
        <w:rPr>
          <w:rStyle w:val="Style12"/>
          <w:rFonts w:cs="Times New Roman" w:ascii="Times New Roman" w:hAnsi="Times New Roman"/>
          <w:b/>
          <w:caps w:val="false"/>
          <w:smallCaps w:val="false"/>
          <w:lang w:val="ru-RU"/>
        </w:rPr>
        <w:t>Е</w:t>
      </w:r>
      <w:r>
        <w:rPr>
          <w:rStyle w:val="Style12"/>
          <w:rFonts w:cs="Times New Roman" w:ascii="Times New Roman" w:hAnsi="Times New Roman"/>
          <w:caps w:val="false"/>
          <w:smallCaps w:val="false"/>
          <w:lang w:val="ru-RU"/>
        </w:rPr>
        <w:t>сли ориентироваться на критерии исторических пространств, то быстро соображаешь – мосты долго не живут. Максимум полтораста лет. Уж больно велика нагрузка, тем более, когда нынешние грузопотоки достигли вселенской суеты и неподъемной тяжести. Иной раз взглянешь на многоколесную «фуру» и ужас охватывает, что всё содержимое придется съесть или выпить.</w:t>
      </w:r>
    </w:p>
    <w:p>
      <w:pPr>
        <w:pStyle w:val="Normal"/>
        <w:spacing w:lineRule="auto" w:line="360"/>
        <w:ind w:firstLine="709"/>
        <w:jc w:val="both"/>
        <w:rPr>
          <w:sz w:val="28"/>
          <w:lang w:val="ru-RU"/>
        </w:rPr>
      </w:pPr>
      <w:r>
        <w:rPr>
          <w:rFonts w:cs="Times New Roman" w:ascii="Times New Roman" w:hAnsi="Times New Roman"/>
          <w:sz w:val="28"/>
          <w:lang w:val="ru-RU"/>
        </w:rPr>
        <w:t>Ничего не поделаешь! Общество потребления то и делает, что неустанно жуёт и ненасытно чавкает, именуя сей, угрожающе растущий процесс, товарооборотом. Он же, окаянный, всё время ищет пути – дороги к человеческим желудкам, слабостям, искушениям, порокам. А для этого, знаете ли, нужны мосты, техническое совершенство которых с древнейших времён впитало всю изобретательную дерзость человека.</w:t>
      </w:r>
    </w:p>
    <w:p>
      <w:pPr>
        <w:pStyle w:val="Normal"/>
        <w:spacing w:lineRule="auto" w:line="360"/>
        <w:ind w:firstLine="709"/>
        <w:jc w:val="both"/>
        <w:rPr>
          <w:rFonts w:ascii="Times New Roman" w:hAnsi="Times New Roman" w:cs="Times New Roman"/>
          <w:sz w:val="24"/>
          <w:lang w:val="ru-RU"/>
        </w:rPr>
      </w:pPr>
      <w:r>
        <w:rPr>
          <w:rFonts w:cs="Times New Roman" w:ascii="Times New Roman" w:hAnsi="Times New Roman"/>
          <w:sz w:val="24"/>
          <w:lang w:val="ru-RU"/>
        </w:rPr>
      </w:r>
    </w:p>
    <w:p>
      <w:pPr>
        <w:pStyle w:val="Style19"/>
        <w:spacing w:lineRule="auto" w:line="360"/>
        <w:ind w:left="0" w:hanging="0"/>
        <w:jc w:val="center"/>
        <w:rPr>
          <w:rFonts w:ascii="Times New Roman" w:hAnsi="Times New Roman" w:cs="Times New Roman"/>
          <w:b/>
          <w:b/>
          <w:sz w:val="56"/>
          <w:szCs w:val="56"/>
          <w:lang w:val="ru-RU"/>
        </w:rPr>
      </w:pPr>
      <w:r>
        <w:rPr>
          <w:rFonts w:cs="Times New Roman" w:ascii="Times New Roman" w:hAnsi="Times New Roman"/>
          <w:b/>
          <w:sz w:val="56"/>
          <w:szCs w:val="56"/>
          <w:lang w:val="ru-RU"/>
        </w:rPr>
        <w:t>*     *     *</w:t>
      </w:r>
    </w:p>
    <w:p>
      <w:pPr>
        <w:pStyle w:val="Style19"/>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Из великих мостовых переходов современности я видел лишь один, тот что пересекает Амур возле Хабаровска. Помню, еще «клепаный» на заводах Варшавы, который долго считался самым длинным мостом Старого Света. Его построили в 1916 году и побудительным фактором послужила, как часто бывает, война.</w:t>
      </w:r>
    </w:p>
    <w:p>
      <w:pPr>
        <w:pStyle w:val="Normal"/>
        <w:spacing w:lineRule="auto" w:line="360"/>
        <w:ind w:firstLine="709"/>
        <w:jc w:val="both"/>
        <w:rPr/>
      </w:pPr>
      <w:r>
        <w:rPr>
          <w:rFonts w:cs="Times New Roman" w:ascii="Times New Roman" w:hAnsi="Times New Roman"/>
          <w:sz w:val="28"/>
          <w:lang w:val="ru-RU"/>
        </w:rPr>
        <w:t xml:space="preserve">В данном случае русско-японская, которую Россия позорно проиграла, но тем не менее выводы для себя сделала и от момента начала активных изысканий, (до того шли ощупью, ни шатко, ни валко) в 1906 году до ввода в эксплуатацию прошло всего десять лет. Для технического уровня того времени одолеть такую махину – надо было совершить невиданный прорыв. Мост получил наименование «Цесаревича Алексея», в честь малолетнего сына Николая </w:t>
      </w:r>
      <w:r>
        <w:rPr>
          <w:rFonts w:cs="Times New Roman" w:ascii="Times New Roman" w:hAnsi="Times New Roman"/>
          <w:sz w:val="28"/>
        </w:rPr>
        <w:t>II</w:t>
      </w:r>
      <w:r>
        <w:rPr>
          <w:rFonts w:cs="Times New Roman" w:ascii="Times New Roman" w:hAnsi="Times New Roman"/>
          <w:sz w:val="28"/>
          <w:lang w:val="ru-RU"/>
        </w:rPr>
        <w:t xml:space="preserve"> и по этой причине долго назывался Алексеевски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к историку, мне очень хочется вернуть в общественный оборот имена тех, которым и Россия обязана гордиться во веки веков. Когда Алексеевский мост православно осветили, то к головной ферме, что начинала путь от хабаровского берега, прикрутили чугунную доску. Она и донесла до наших времен достопочтимые имена. Позволю себе привести их дословно:</w:t>
      </w:r>
    </w:p>
    <w:p>
      <w:pPr>
        <w:pStyle w:val="Normal"/>
        <w:spacing w:lineRule="auto" w:line="360"/>
        <w:ind w:firstLine="709"/>
        <w:jc w:val="both"/>
        <w:rPr/>
      </w:pPr>
      <w:r>
        <w:rPr>
          <w:rFonts w:cs="Times New Roman" w:ascii="Times New Roman" w:hAnsi="Times New Roman"/>
          <w:sz w:val="28"/>
          <w:lang w:val="ru-RU"/>
        </w:rPr>
        <w:t xml:space="preserve">«Мост наследника цесаревича Алексея Николаевича, через реку Амур общим отверстием 1141,41 сажени, общей длиной 1217,81 сажени сооружен в царствие Его Императорского Величества Государя Императора Николая </w:t>
      </w:r>
      <w:r>
        <w:rPr>
          <w:rFonts w:cs="Times New Roman" w:ascii="Times New Roman" w:hAnsi="Times New Roman"/>
          <w:sz w:val="28"/>
        </w:rPr>
        <w:t>II</w:t>
      </w:r>
      <w:r>
        <w:rPr>
          <w:rFonts w:cs="Times New Roman" w:ascii="Times New Roman" w:hAnsi="Times New Roman"/>
          <w:sz w:val="28"/>
          <w:lang w:val="ru-RU"/>
        </w:rPr>
        <w:t xml:space="preserve"> лето Рождества Христова 1913-1916, при министрах путей сообщения С.В. Рухлове и А.Ф. Трепове, приамурском генерал-губернаторе Н.Л. Гондатти, начальниках управления по сооружению железных дорог, инженерах путей сообщения Е.Д. Вурцель, Г.О. Паукере и А.В. Ливеровском, начальниках работ по постройке Восточно-Амурской железной дороги, инженерах путей сообщения М.С. Навроцком, А.В. Ливеровском и Д.П. Бирюкове, заведующем постройкой моста, инженере путей сообщения Б.И. Хлебникове, старшем производителе работ, инженере путей сообщения В.А. Пикусе, младших производителях работ инженерах путей сообщения В.В. Меженинове и М.И. Малышеве, подрядчиками казны общества «Рудзкий и Ко», при доверенном их инженере-технологе В.И. Крылове – хозяйственном руководителе. Закладка совершена 30 июня 1913 года. Открытие движения 5 октября 1916 год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кое удивительное почтение к людям, совершившим по тем временам невероятный созидательный подвиг, а главное — потрясающее профессиональное умение. Других слов не подбереш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альчишкой я жил в Хабаровске и не раз ездил по тому мосту, что, откровенно говоря, воспринимал как простую обыденность, особенно когда с друзьями отправлялись под Волочаевку ловить чёрных, похожих на дьяволят, бычков. Они в изобилии водились в диких водоемах приамурской поймы, поражавших мрачной глубиной. Рыбу ловили, а вот купаться боялись, несмотря на безрассудность, поскольку чаще пересекали знаменитый мост безбилетно, уцепившись за поручни пригородного поезда, составленного из разномастных вагонов. Они, по-моему, помнили ещё всесокрушающую песню гражданской войны:</w:t>
      </w:r>
    </w:p>
    <w:p>
      <w:pPr>
        <w:pStyle w:val="Normal"/>
        <w:spacing w:lineRule="auto" w:line="360" w:before="0" w:after="0"/>
        <w:ind w:left="709" w:firstLine="709"/>
        <w:rPr>
          <w:rFonts w:ascii="Times New Roman" w:hAnsi="Times New Roman" w:cs="Times New Roman"/>
          <w:i/>
          <w:i/>
          <w:sz w:val="26"/>
          <w:szCs w:val="26"/>
          <w:lang w:val="ru-RU"/>
        </w:rPr>
      </w:pPr>
      <w:r>
        <w:rPr>
          <w:rFonts w:cs="Times New Roman" w:ascii="Times New Roman" w:hAnsi="Times New Roman"/>
          <w:i/>
          <w:sz w:val="26"/>
          <w:szCs w:val="26"/>
          <w:lang w:val="ru-RU"/>
        </w:rPr>
        <w:t>«…И останутся как в сказке,</w:t>
      </w:r>
    </w:p>
    <w:p>
      <w:pPr>
        <w:pStyle w:val="Normal"/>
        <w:spacing w:lineRule="auto" w:line="360" w:before="0" w:after="0"/>
        <w:ind w:left="709" w:firstLine="709"/>
        <w:rPr>
          <w:rFonts w:ascii="Times New Roman" w:hAnsi="Times New Roman" w:cs="Times New Roman"/>
          <w:i/>
          <w:i/>
          <w:sz w:val="26"/>
          <w:szCs w:val="26"/>
          <w:lang w:val="ru-RU"/>
        </w:rPr>
      </w:pPr>
      <w:r>
        <w:rPr>
          <w:rFonts w:cs="Times New Roman" w:ascii="Times New Roman" w:hAnsi="Times New Roman"/>
          <w:i/>
          <w:sz w:val="26"/>
          <w:szCs w:val="26"/>
          <w:lang w:val="ru-RU"/>
        </w:rPr>
        <w:t>Как манящие огни</w:t>
      </w:r>
    </w:p>
    <w:p>
      <w:pPr>
        <w:pStyle w:val="Normal"/>
        <w:spacing w:lineRule="auto" w:line="360" w:before="0" w:after="0"/>
        <w:ind w:left="709" w:firstLine="709"/>
        <w:rPr>
          <w:rFonts w:ascii="Times New Roman" w:hAnsi="Times New Roman" w:cs="Times New Roman"/>
          <w:i/>
          <w:i/>
          <w:sz w:val="26"/>
          <w:szCs w:val="26"/>
          <w:lang w:val="ru-RU"/>
        </w:rPr>
      </w:pPr>
      <w:r>
        <w:rPr>
          <w:rFonts w:cs="Times New Roman" w:ascii="Times New Roman" w:hAnsi="Times New Roman"/>
          <w:i/>
          <w:sz w:val="26"/>
          <w:szCs w:val="26"/>
          <w:lang w:val="ru-RU"/>
        </w:rPr>
        <w:t>Штурмовые ночи Спасска</w:t>
      </w:r>
    </w:p>
    <w:p>
      <w:pPr>
        <w:pStyle w:val="Normal"/>
        <w:spacing w:lineRule="auto" w:line="360"/>
        <w:ind w:left="709" w:firstLine="709"/>
        <w:rPr>
          <w:rFonts w:ascii="Times New Roman" w:hAnsi="Times New Roman" w:cs="Times New Roman"/>
          <w:i/>
          <w:i/>
          <w:sz w:val="26"/>
          <w:szCs w:val="26"/>
          <w:lang w:val="ru-RU"/>
        </w:rPr>
      </w:pPr>
      <w:r>
        <w:rPr>
          <w:rFonts w:cs="Times New Roman" w:ascii="Times New Roman" w:hAnsi="Times New Roman"/>
          <w:i/>
          <w:sz w:val="26"/>
          <w:szCs w:val="26"/>
          <w:lang w:val="ru-RU"/>
        </w:rPr>
        <w:t>Волочаевские дн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к раз в то время Алексеевский мост и был взорван «лихими эскадронами приамурских партизан», что отступая за Амур, проверенным способом преградили продвижение японских войск по Транссиб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ве фермы с моста (12 и 13) упали на дно Амура, что прервало сквозное движение аж на пятилетие. Только с полным изгнанием интервентов с территории советского Дальнего Востока, начались восстановительные работы, которые длились почти три год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том малом, что тогда было возможно, тринадцатую ферму удалось поднять и восстановить. Сорванная взрывом, она зацепилась углом за опору и так держалась над речным потоком. Вместо утонувшей двенадцатой, с волжского притока, реки Ветлуги, доставили запасной пролет, более всех подошедший по длине и конструкции. Но он оказался несколько ниже, что и отличало амурский мост некой выщербленностью, по которой волжскую «вставку» отличал весь Хабаровск.</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мои юношеские времена мало кто помнил, (а уж тем более знал) всё перипетии сооружения уникального объекта, который строился изначально как железнодорожный. Автомашин тогда было совсем мало, а под телегу тянуть воздушную дорогу, тем более такую, в голову никому не приходило. Шоссейных путей в Заамурье не было. Одни бескрайние просторы, перетянутые стальной «ниточкой», самой длинной железной дорогой мира. А вот тоннель под Амуром был и я однажды, на удивление, по нему ездил. Почему на удивление, сейчас поймет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к-то дворовой компанией мы возвращались с очередной рыбалки. Но на этот раз с подножки поезда, который в простонародии называли «Пятьсот – веселый», нас в последний момент матом согнали, а в тамбур решительно не пустили. А если бы и пустили, то только под обещание сдать пикету, расположенному в самом начале эстакады, где находилась охрана при оружии, со злющими собак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окуковав до вечера на скамейке перрона героической Волочаевки, мы вдруг углядели, что на дальнем пути, судорожно гремя железными буферами, стал дергаться грузовой состав. Редкий в ту пору маневровый тепловоз пытался сдвинуть однокалиберные вагоны груженые углём. Их почему-то все звали «вертушкой». Борька Рыжкин, (отец у него работал главным инженером городской ТЭЦ), всякий вечер слышал как «батюшка» орал в телефонную трубку:  - Мало, что Райчихинск шлёт не уголь, а дерьмо, так еще и задерживае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Хабаровске райчихинский уголь иначе, как говном не называли. Он был мелок, как горох, к тому же бурый. В любой печи горел с какой-то особой вонью, по которой всех, кто им пользовался, (а таких было полгорода) сразу и не узнавали, особенно в утренних, набитых по завязку, автобуса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Ша, братва! – выдохнул сообразительный Борька, - Это ж на ТЭЦ гоня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ерез десять секунд мы, как стая амазонских обезьян, карабкались на полувагоны, где затаившись в угольных «барханах», двинулись в сторону желанной переправы. Тепловоз «отбухтев» стартовые трудности, расправил, наконец, «крылья» и оглушая сумерки хриплыми воплями, застучал колёсами по одноликой приамурской низменности, что предшествовала входу на эстакаду. Опираясь на высокие опоры она пересекла довольно длинную прибрежную заболоченнос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темнело уже изрядно, поэтому устроившись на угольных грудах, мы крутили головами, с интересом разглядывая безлюдные окрестности холодной равнины, через которую на многие километры тянулась рукотворная насыпь, отмеченная мерными столбик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 левобережье жить было невозможно и не только из-за наводнений, а, главным образом, из-за весенних ледоходов, когда гранитной крепости  снежные поля таранили всё сущее на своем пути. Однажды мы видели, как большущая льдина пронесла перед городом бревенчатую заимку со стогом сена возле плетня и воющей собакой, пытавшейся докричаться до людей. Что такое дальневосточные половодья страна в полной мере почувствовала летом 2013 года. Слава Богу, по нашему сиротскому счастью, так катастрофически бывает раз в столети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глядываясь в однообразную тоску проносящуюся с обеих сторон, мы с нетерпением ожидали знакомого грохота. Его издавала та самая металлическая эстакада, перед которой поезда обычно снижали скорость. Было откровенно жутковато, особенно, когда войдя в зону воздействия реки, встречный ветер стал крутить угольную пыль. Но к удивлению, при приближении Амура состав вдруг пошёл по какой-то незнакомой нам дуге и через несколько минут очутился в черной от копоти гигантской трубе, которая обернулась тем самым таинственным тоннелем, о котором в Хабаровске, если и говорили, то исключительно шёпот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ой папа, крупный железнодорожный начальник, (как и все начальники той поры, сильно «тронутый» на режиме повальной секретности), узнав о нашем «подземном» приключении, (в основном по моей черное роже и пропахшей кислой гарью одежде), шипящим от негодования голосом заставил поклясться, что я навсегда забуду о том, что видел и слыша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то было более чем странно. Сталин год как умер и уже состоялась массовая «бериевская» амнистия, последствия которой столица Дальнего Востока ощутила чувствительнее чем кто-либо, поскольку со всех сторон  была окружена большущими лагерями. Дальневосточных «зеков» везли, (а их было десятки тысяч) наглухо заколоченными «товарняками» через мост, но из-за обилия, возможно, и подводным тоннелем. Какая уж тут тай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Более того, состоялся двадцатый съезд КПСС, где покаместь глухо, (доклад то Хрущёва был закрыт от народа), но внятно сказали, что пора кончать со сталинским произволом. Папа, проживший жизнь под этой доминантой, был бесконечно обескуражен, стал ещё суровее и молчаливее. Потом я узнал, более всего его «добило», что тот же съезд принял решение о прекращении строительства паровозов. Я и по сей день не могу понять, зачем это надо было делать на партийном съезд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тцу, заслуженному «паровознику», вся трудовая биография которого связана с рельсами, котлами, трубами, парами, шатунами и гудками, узнать такое – было почти самоубийственно. А тут ещё Сталина, с дорогим папашиному сердцу паровозами «ИС» (Иосиф Сталин») и ФД («Феликс Дзержинский»), исполинскими сооружениями, что с победительным свистом мчали на фронт войска и уральские танки, взяли вот так и бесславно похерили, тем паче, под пение «Интернационала», которым всегда заканчивались партийные съезд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Было от чего грустить, хотя Хрущёв публично пообещал народу счастливую жизнь, свободную от диктатуры одной личности, зловещих секретов и прочих классовых таинств, происходящих по нашу, советскую сторону «железного занавес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ако, когда я получал в Хабаровске свой первый  паспорт, то на последнюю его страницу сумрачная тётка в погонах привычно влепила лиловый штамп – «Житель запретной зоны». Так в «зоне» (несмотря на уверения генсеков), я и прожил большую часть своей молодой жизни, даже когда уехал в Свердловск (нынешний Екатеринбург), где поступил в Уральский университет, на исторический факульте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ей град», выполнявший функции главного оборонного «горнила», был закрыт ещё более. Видать поэтому, мрачная, как зимняя тундра, природа той замкнутости и порождала возбудителей общественного спокойствия. Их в столице Урала оказалось «цельная орава» во главе с величайшим разрушителем, бывшим начальником городского домостроительного комбината Ельциным. Однако, что касается амурской переправы, Борис Николаевич, как ни странно, сыграл тут положительную рол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 рубеже восьмидесятых годов (ещё при советской власти) специалисты пришли к выводу, что «Алексеевский мост» выработал ресурс до опасных лохмотьев. Косыгинское правительство подумало-подумало и приняло решение начать изыскательные и проектные работы под новую, принципиально иную переправ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гда для общественного обозрения, в фойе лучшего хабаровского кинотеатра «Гигант», что в самом центре города, выставили панораму с изображением будущего моста, восторги публики были на уровне ошеломления. Кто мог предположить, что через три десятка лет его изображение станет украшать самую весомую российскую денежную купюру – пятитысячник (в просторечье «пять косарей»). На ней образ, казалось - бы вековечного Ильича сменил хабаровский мост. И это правильно! Ведь он, действительно чудо - чудное и видение дивное, чем могла гордится любая стра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 этот раз дорога летит через Амур, как ковровая полоса, раскатанная под парадное прохождение гордости за родную державу. Поверху – трехрядная автомобильная трасса, а под ней – стальная двухпутка, день и ночь обеспечивающая ход по легендарной Транссибирской магистрали, задуманной ещё в конце позапрошлого века и по сей день удивляющая мир уникальной бесконечность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при всей радости необходимо подчеркнуть, что начало сооружения нового моста совпало со временами – хуже не придумаешь. Пока Ельцин «строил» новую Россию, все прочие стройки отошли на второй, (а то и третий) план, в том числе и возведение новой амурской переправ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шедшая на начало развала Великой страны великая стройка сразу покатила ни шатко, ни валко. Месяцами стояла без движения покудова первый Президент России со скандалом и танковой пальбой под окнами «Белого дома» утверждался в роли «хозяина всея Рус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в апреле 1996 года, в рамках второй, (кстати, весьма рискованной для него избирательной компании), он впервые прилетел на Дальний Восток. Местное начальство, зная вздорность и непредсказуемость «царя Бориса», с опаской ожидало встречи и после нервных размышлений решило, что знакомство с Хабаровском лучше начать с главной его достопримечательности – стройки века, где ржавчина медленно, но верно подбиралась к несущим конструкция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 вот надраенный до серебристого звона адмиральский катер, преодолевает течение могучей реки, стал лавировать промеж гигантских опор, поражавших любое воображение пониманием, что это немыслимое сотворили рабочие руки и бескрайний разум отечественных инженер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 тут в Борисе Николаевиче взыграло то, что долгие годы подымало к отметке той значимости, с которой он стартовал в большую политику, где, увы, растерял лучшее, чего набирался в  прорабские времена под влиянием нормальных люде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няв всю степень нужности этого объекта для России, (которую он ещё раз возжелал возглавить), Ельцин клятвенно пообещал, что в случае удачного исхода компании мост в Хабаровске будет достроен опережающими темпами. И обещание выполнил! Это был тот редкий случай, когда не обманул, а главное – не забы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же через пару лет по новому мосту, под маршевую духовную музыку военных оркестров и восторженные здравицы в честь вновь избранного Президента, (который, к сожалению, не приехал), было открыто железнодорожное движение, а спустя год и автомобильно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ековая мечта свершилась! Впервые в истории российских дальневосточных коммуникаций автоколонны своим ходом пошли над великой рекой по «совмещенному мостовому переходу», (так он сегодня  официально именуетс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ынче всякий гражданин может его не только увидеть, но и оценить, пощупав радужную бумажку самого большого денежного достоинства. Их особенно обожают лихоимстующие  чиновники, а телевидение любит снимать смятые сокрушающей испуганностью чахлые физиономии взяточников на фоне груды «пятитысячников». Это бывает когда «откаты» публично, (хоть этим порадовать народ), изымают из схронов.  Да Бог с ними! Я имею в виду неистребимое «крапивное семя», внезависимости от того, кто (или что) на российских ассигнациях изображен – Екатерина, Ленин или речная переправ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ернемся, однако, к мосту, а лучше прямо на него. Под свист ветра, в невесомости головокружительной высоты, вы стремительно летите с берега на берег. Ощущение невероятное! Несколько лет назад я испытал его воочию. В Хабаровск, в рамках Благовещенского фестиваля «Амурская осень» приехала небольшая группа кинематографистов, среди которых выделялись две дивные барышни: Алина Покровская, (помните главную героиню из фильма «Офицеры») и Наталья Богунова, очаровательная блондинка из «Большой перемены», в которую когда-то было влюблено пол страны. Я увязался за той группой просто так, в неопределенном качестве, лишь бы через толщу прожитых лет прикоснуться к городу своей юност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Хабаровске нам, естественно, предложили показать «чудо - чудное». Более того, радушные хозяева, покоренные обаянием знаменитых киногероинь, решились на невиданное «святотатство» - остановить автобус посреди моста и выйти из него. Тут же, на угрожающих размере джипе, подлетела охрана, но одноликие люди в черном, натолкнувшись на белозубое очарование Покровской и Богуновой, сменили гнев на милость и позволили в порядке редчайшего исключения в пешем «формате» продолжить нашему гиду, милой девушке, рассказ о том, как шло строительство «мостового переход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е скрою, на меня тогда накатило чувство острой ностальгии. Внизу, приткнувшись к правому берегу, на котором начинается замечательный город, в музейном «уголке» стояла единственная ферма от «Алексеевского моста», (остальные продали китайцам), того, что столетие надежно «стягивал» в единое целое великий Транссибирский путь, превратив Дальний Восток страны, (как ещё говаривал Владимир Ильич), «в край нашенский». Сразу вспомнилось многое. Прежде всего друзья мои незабвенные, которых судьба разбросала по свету, многих, к сожалению, не пощади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акие-то факты я описывал в книге «Страна отношений», но сейчас попытаюсь вспомнить то, что конкретно связано  с «дедовским» мостом.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ежде всего грохот, что до сих пор слышу, когда представляю, как тесно прижавшись друг к другу, отчаянные пацаны мертвой хваткой цеплялись в поручни вагонов, что знали ещё времена Дальневосточной республики и оглушающий звон клепаных из лучшей европейской стали, пролётов. Как ни ожидаешь, но они всегда внезапно начинали мелькать своими страшными сочленениями над нашими беспутными головами, по уши вжатыми в плеч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первые о необыкновенной истории моста я услышал от железнодорожного генерала по фамилии Губельман. В Хабаровске он был не только начальником Дальневосточного проектно-изыскательного института, но и нашим соседом по дому. Для нас же, мальчишек и девчонок с улицы Истомина, прежде всего отцом очаровательной и заводной Соньки Губельман, которая всякий вечер исступленно бренчала на гитаре, исполняя фривольные песенки собственного сочинения.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ее протекции летние каникулы между девятым и десятым классами, мы, той самой «рыболовной» компанией, поехали работать в изыскательскую партию аж в Забайкалье, почти на границу с Китаем, в город Борзю. Об этой истории я довольно много чего рассказал в той же книге. Прочитайте – это довольно интересно, а заодно взгляните на карту – где Хабаровск, а где Борзя? Две тысячи вёрст, а ничего – родители отпустили со спокойной душой. Времена были устойчивые, да и доброжелательность соотечественников друг к другу была на уровне замечательного советского кинофильма «Большая семья».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ля нас, шестнадцатилетних, так и вообще прекрасные. Прежде всего, волнительным ожиданием ещё более прекрасного. Страна к той поре уже в полной мере освоилась в мирной жизни и стойко берегла это состояние от разного рода пороков, прежде всего бездель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Лето мы таскали по даурским степям геодезическую рейку, тягали по шпалам пикетажную ленту. Делали это столь старательно, что по окончанию работ сам Губельман удостоил нас почетных грамот, первой награды в моей жизни. Более того возжелал лично, (думаю, опять по наводке Соньки) вручить их Первого сентября на общешкольном сборе по случаю начала нового учебного год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с, пятерых десятиклассников, заставили выйти вперед и слушать то, что, откровенно говоря, совсем неожиданно звучало для нас, а тем более для учителей. Что и говорить, - и для них это было событие! Наша репутация, мягкой говоря, была далека от совершенства, тем паче для публичных поздравлений. А тут сам Губельман, да на переполненном школьном плацу, да в присутствии гостей и родителей, в полном генеральском облачении зычно вгоняет величественную, как портрет актрисы Ермоловой, нашу директрису Ларису Марковну Шакальскую в непривычную для нее смущенную розовощёкость.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от Губельман, как две капли похожий, (страшно сказать), на Сталина. Такой же черноусый, показательно суровый, хотя стояло время, когда Никита Сергеевич уже вовсю «топтал тень» умершего вождя. Но та похожесть продолжала вызывать волнение и трудноистребимое  чувство почитания, выработанное тремя десятилетиями убедительными по реальным достижениям сталинского вождизма, причем в любой области, в том числе и на железнодорожном транспорте. Школа-то наша была, между прочим, железнодорожная и лучшая в город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днако, несмотря на внешнюю суровость, к тому – же подчеркнутой фуражкой, лампасами и серебряными погонами, Губельман общался с нами на уровне «отца родного». Каждому пожал руку, кого потрепал по голове, а кого по щеке, (меня, например), а потом вдруг стал рассказывать о своей молодости, которая пришлась как раз на сооружение «Алексеевского» моста. Оказывается, его отец служил там десятником и сын одно лето (как и мы) трудился на разгрузке ферм, которые после морской кругосветки, уже по «железке», пребывали из Владивостокского порт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 Времена были тревожны – война началась по всему миру! – говорил генерал, обращаясь к притихшим школярам, выстроенных в праздничное каре. Мост ведь знали все, а вот как он появился, тем более из молодых, никто.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Я думаю, это происходило потому, что достижения канувшей в глухое забвение монархии плохо «монтировались» с победительным громом «строек коммунизма», о которых оглушительно заявлялось со всех трибун. В ту пору, например, всякое утро Всесоюзное радио надрывалось по поводу начала освоения казахстанской целины и изображая массовый энтузиазм,  распевало на все голоса:</w:t>
      </w:r>
    </w:p>
    <w:p>
      <w:pPr>
        <w:pStyle w:val="Normal"/>
        <w:spacing w:lineRule="auto" w:line="360" w:before="0" w:after="0"/>
        <w:ind w:left="1418" w:hanging="0"/>
        <w:jc w:val="both"/>
        <w:rPr>
          <w:rFonts w:ascii="Times New Roman" w:hAnsi="Times New Roman" w:cs="Times New Roman"/>
          <w:i/>
          <w:i/>
          <w:sz w:val="26"/>
          <w:szCs w:val="26"/>
          <w:lang w:val="ru-RU"/>
        </w:rPr>
      </w:pPr>
      <w:r>
        <w:rPr>
          <w:rFonts w:cs="Times New Roman" w:ascii="Times New Roman" w:hAnsi="Times New Roman"/>
          <w:i/>
          <w:sz w:val="26"/>
          <w:szCs w:val="26"/>
          <w:lang w:val="ru-RU"/>
        </w:rPr>
        <w:t>…</w:t>
      </w:r>
      <w:r>
        <w:rPr>
          <w:rFonts w:cs="Times New Roman" w:ascii="Times New Roman" w:hAnsi="Times New Roman"/>
          <w:i/>
          <w:sz w:val="26"/>
          <w:szCs w:val="26"/>
          <w:lang w:val="ru-RU"/>
        </w:rPr>
        <w:t>Едем мы друзья,</w:t>
      </w:r>
    </w:p>
    <w:p>
      <w:pPr>
        <w:pStyle w:val="Normal"/>
        <w:spacing w:lineRule="auto" w:line="360" w:before="0" w:after="0"/>
        <w:ind w:left="1418" w:hanging="0"/>
        <w:jc w:val="both"/>
        <w:rPr>
          <w:rFonts w:ascii="Times New Roman" w:hAnsi="Times New Roman" w:cs="Times New Roman"/>
          <w:i/>
          <w:i/>
          <w:sz w:val="26"/>
          <w:szCs w:val="26"/>
          <w:lang w:val="ru-RU"/>
        </w:rPr>
      </w:pPr>
      <w:r>
        <w:rPr>
          <w:rFonts w:cs="Times New Roman" w:ascii="Times New Roman" w:hAnsi="Times New Roman"/>
          <w:i/>
          <w:sz w:val="26"/>
          <w:szCs w:val="26"/>
          <w:lang w:val="ru-RU"/>
        </w:rPr>
        <w:t>В дальние края,</w:t>
      </w:r>
    </w:p>
    <w:p>
      <w:pPr>
        <w:pStyle w:val="Normal"/>
        <w:spacing w:lineRule="auto" w:line="360" w:before="0" w:after="0"/>
        <w:ind w:left="1418" w:hanging="0"/>
        <w:jc w:val="both"/>
        <w:rPr>
          <w:rFonts w:ascii="Times New Roman" w:hAnsi="Times New Roman" w:cs="Times New Roman"/>
          <w:i/>
          <w:i/>
          <w:sz w:val="26"/>
          <w:szCs w:val="26"/>
          <w:lang w:val="ru-RU"/>
        </w:rPr>
      </w:pPr>
      <w:r>
        <w:rPr>
          <w:rFonts w:cs="Times New Roman" w:ascii="Times New Roman" w:hAnsi="Times New Roman"/>
          <w:i/>
          <w:sz w:val="26"/>
          <w:szCs w:val="26"/>
          <w:lang w:val="ru-RU"/>
        </w:rPr>
        <w:t>Станем новоселами,</w:t>
      </w:r>
    </w:p>
    <w:p>
      <w:pPr>
        <w:pStyle w:val="Normal"/>
        <w:spacing w:lineRule="auto" w:line="360"/>
        <w:ind w:left="708" w:firstLine="708"/>
        <w:jc w:val="both"/>
        <w:rPr>
          <w:rFonts w:ascii="Times New Roman" w:hAnsi="Times New Roman" w:cs="Times New Roman"/>
          <w:i/>
          <w:i/>
          <w:sz w:val="28"/>
          <w:lang w:val="ru-RU"/>
        </w:rPr>
      </w:pPr>
      <w:r>
        <w:rPr>
          <w:rFonts w:cs="Times New Roman" w:ascii="Times New Roman" w:hAnsi="Times New Roman"/>
          <w:i/>
          <w:sz w:val="26"/>
          <w:szCs w:val="26"/>
          <w:lang w:val="ru-RU"/>
        </w:rPr>
        <w:t>И ты и 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 xml:space="preserve">Разобранные фермы доставлялись из Одессы, — непривычно расчувствовавшийся Губельман снял фуражку и белоснежным платком вытер вспотевший лоб. Первое сентября на Дальнем Востоке почти всегда теплый и дивный день.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Их везли через три океана и десять морей, - громко продолжал он, - Мой  отец однажды такой пароход сопровождал и рассказывал, что отправку «амурского груза» в Одессе обязательно освящали православным молебствием. Уж больно длинна да опасна была дорога. Через половину земного шара, сотрясаемого штормами и прочими природными опасностями. А вот последний рейс, так получилось, не осветили. Спеши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 война, что вошла в историю как Первая мировая, сразу обвально захватила огромные пространства, особенно океанские от Атлантического до Индийского. Пароход под бельгийским флагом с названием «Кортрейн», вдавленный неподъемным железом аж на два метра за ватерлинию, под покровом ночи тихо оттолкнули от одесского грузового причала, наспех осеняя вослед крестом. Надеялись, пройдет, как всегда:  - Бог не выдаст, свинья не съес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а вот не получилось…Где-то возле Цейлона перехватил его германский крейсер «Эмдем». Под угрозой пушек заставил команду сойти в шлюпки и с одной торпеды отправил на дно обе амурские фермы вместе с несчастным «Кортрейном», погрузив дальневосточную стройку в растерянность и уныни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ного позже я узнал, что тот «Эмдем» для немцев по сию пору значит  что-то вроде российского «Варяга», волнующий бюргерское воображение корсарской удачливостью и солдатской стойкостью. Во многих странах (Греции, Великобритании, США, России) есть исторические корабли, освещенные событиями, вызывающими национальную гордость. Но с «Эмдемом» по этой части потягаться могут немноги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екие странные совпадения по излагаемой теме обозначились сразу, но ведал о них пока только один — Создатель. Одновременно, (чуть ли не день в день), на берегу Амура начинается расчистка площадки под будущий мост, а на верфях Данцига закладывается бронепалубный трехтрубный крейсер под названием «Эрзац-Пфайль».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ерез пару лет, под звон разбитой о борт бутылки шампанского, его спустят на воду, а на Амуре в это время бородатые артельщики отметят бочонком кедровой водки первую опор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рейсер строился бы дольше (вечные, как мир проблемы с финансированием), если бы жители небольшого городка Эмдем, что в Нижней Саксонии, не подсобили деньгами. Охваченные патриотическим угаром,  они собрали семь миллионов марок, высказав единственное пожелание – корабль должен войти в состав германского флота под название их родного городк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аво же, крейсер получился просто супер! Скорость  двадцать пять узлов, десять крупнокалиберных орудий, два торпедных аппарата новейшей конструкции, восемь  минных катапульт, но главное – отлично обученная команда во главе с сорокалетним корветтен-капитаном Карлом фон Мюллером, умелым, решительным, уже познавшим вкус побед в Южно-Китайском мор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Я не случайно подчеркнул трехтрубность «Эмдема». Хитрый Мюллер, впрочем, как все Мюллеры, (вспомните хотя бы того, что в «Семнадцати мгновениях весны»), зная, что английские крейсеры, как правило, четырехтрубны, перед всяким нападением из досок и парусины сооружал фальштрубу. Это позволяло подбираться к жертве малоопознанным на расстояние прицельного торпедного выстрела или, что ещё хуже, пушечного залпа – комендоры на «Эмдеме» были отменные. Дело своё зна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 степени прославленности того корабля, (прожившего, однако, лишь пять лет), более всего свидетельствует неугасающее внимание кинематографистов, снявших о легендарном крейсере почти десяток художественных фильмов, восхваляющих силу крупповской стали (кстати, большинство ферм Алексеевского моста тоже из нее) и отвагу германских моряков. Первый фильм вышел аж в 1926 году, последний совсем недавно – 2012-ом.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названиях всех первенствует слово «Эмдем»: «Наш Эмдем», «Крейсер Эмдем», «Мужчина Эмдема», «Приключения «Эмдема» и прочее в том же дух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от с приключениями у того корабля, действительно, всё было в ажуре, особенно, если ориентироваться на «добычу». Только в течение сентября 1914 года он «угробил» девятнадцать торговых судов, первым из которых стала российская «Рязань».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Эмдем» перехватил её в гиблом для русского флота месте – возле острова Цусима. Но топить не стал, а высадив команду и пассажиров, захватил в качестве трофея. Удивительна вещь,  особенно для последующих времён – капитан Мюллер строго соблюдал законы войны на море, прежде всего в гуманном отношении к пленным. Утверждают, что от действий его крейсера, «наколотившего» почти три десятка плавсредств, (утопил даже одну землечерпалку), не погиб ни один человек из числа команд и пассажиров.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ругое дело боевые корабли. Тут Мюллер действовал жёстко и решительно. Выследив однажды возле малазийского острова Пенанг русский крейсер «Жемчуг», он под прикрытием фальшивой трубы, подобрался к «жертве» стоящей в бухте на якорях и расслабленной до полного российского безобразия. Пользуясь беспечностью противника с короткой дистанцией выпустил торпеду, добавив к ней залп носовых пушек.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омандир «Жемчуга», капитан второго ранга барон Черкасов, в ту ночь развлекался в береговом борделе и оттуда наблюдал, как неизвестный корабль поднял вдруг германский флаг и сделав лихой разворот, выпустил вдобавок кормовую торпеду по медленно оседавшему кораблю.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на завершила чёрное дело, угодив прямо в снарядный погреб. Оглушительный взрыв потряс остров, высадив в борделе двери и зеркальные окна. Крейсер, как гнилой арбуз, разломился и в течении минуты на глазах командира, не успевшего даже отыскать исподнеё, с гулом ушёл в пучину. Погибла большая часть команды…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А ведь «Жемчуг» был далеко не новичок в баталиях. Построенный в 1903 году , ещё пахнувший заводской краской, он вошел в состав Второй Тихоокеанской эскадры, что под флагом адмирала Рожественского двигалась  с Балтики  в помощь осажденному Порт – Артуру. Он один из немногих русских броненосцев успешно прошел цусимскую бойню, имел более мощный чем у «Эмдема» главный калибр, вроде бы неплохую команду, а в итоге такой страшный конфуз! </w:t>
      </w:r>
    </w:p>
    <w:p>
      <w:pPr>
        <w:pStyle w:val="Normal"/>
        <w:spacing w:lineRule="auto" w:line="360"/>
        <w:ind w:firstLine="709"/>
        <w:jc w:val="both"/>
        <w:rPr/>
      </w:pPr>
      <w:r>
        <w:rPr>
          <w:rFonts w:cs="Times New Roman" w:ascii="Times New Roman" w:hAnsi="Times New Roman"/>
          <w:sz w:val="28"/>
          <w:lang w:val="ru-RU"/>
        </w:rPr>
        <w:t xml:space="preserve">Титул Черкасова не спас. Разъяренный, (что большая редкость) Николай </w:t>
      </w:r>
      <w:r>
        <w:rPr>
          <w:rFonts w:cs="Times New Roman" w:ascii="Times New Roman" w:hAnsi="Times New Roman"/>
          <w:sz w:val="28"/>
        </w:rPr>
        <w:t>II</w:t>
      </w:r>
      <w:r>
        <w:rPr>
          <w:rFonts w:cs="Times New Roman" w:ascii="Times New Roman" w:hAnsi="Times New Roman"/>
          <w:sz w:val="28"/>
          <w:lang w:val="ru-RU"/>
        </w:rPr>
        <w:t xml:space="preserve"> приказал барона разжаловать в матросы и вместе со старпомом  (тот в гулянках часто составлял барону компанию), заключить в Шлиссенбургскую крепость. Вот так «утешились» за потерю одного из лучших кораблей российского флот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обавлю, расправившись с «Жемчугом», «немец» уже на выходе из бухты в упор расстрелял до взрыва котлов подвернувшийся «под руку» французский миноносец. Но к удивлению многих, подобрал всех, кто оказался за бортом, включая раненых, трое из которых через пару суток, к сожалению, скончались.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Мюллер приказал похоронить их в море со всеми знаками воинской доблести: - барабаны, гимн, коленопреклоненность, приспущенный флаг. Поэтому было за что уважать «Эмдем» и его доблестного капитан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ало того, опустив в пучину под звуки «Марсельезы» зашитые в парусину тела французских моряков, через пару дней остановил британский пароход «Ньюборт», но громить не стал, а высадив на неприятельский борт абордажную команду, переместил туда пленных французов, предварительно взяв со всех письменное обязательство не участвовать в боевых действиях против Германии. Такие же расписки пришлось дать и команде «Ньюборт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добные рыцари в те времена ещё встречались, хотя мировая бойня уже достигла вселенского масштаба, в которой те же немцы на русско-германском фронте впервые применили газовую атаку, предтечу оружия массового уничтожения.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о несмотря на рыцарство корветтен-капитана Мюллера, терпение у Британского адмиралтейства лопнуло. Ещё бы! Только в течении двух месяцев германский «корсар» погубил двадцать три английских парохода,  отправив на океанское дно горы всякого добра: угля, меди, чая, кокосового масла, табака, сахара, каучука, зерна и прочего, среди которого была даже сотня новёхоньких  автомобилей, пять тысяч велосипедов и несколько сложных паровых  машин производства знаменитых манчестерских заводов. Лондонская контора «Ллойда», страховавшая  пароходы и грузы, в голос выл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Удачи для «Эмдема»  закончились 9 ноября 1914 года, возле Кокосовых остовов. Здесь его маршрут пересекся с австралийским крейсером «Сидней», орудия которого были в полтора раза крупнее «эмдемовских». Артиллерийская дуэль,  которую затеяли немцы, началась с попадания первого - же  снаряда в дальномерное устройство «Сиднея» и тому пришлось вручную и долго маневрируя приспосабливаться к прицельной стрельбе. Зато когда это удалось, то на «Эмдем» обрушился град стопятидесятимиллиметровых снарядов.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есколько точных попаданий и некогда  непобедимый «корсар» стал превращаться в груду пылающего железа. Не понятно как, но Мюллер вывел его из под  огня и направил к острову Норт Киллинг, где на полном ходу выбросил на берег то, что осталось от гордого «Эмдема». В том бою немцы потеряли около двухсот человек убитыми и ранеными .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мня о благородных порывах капитана Мюллера, австралийцы оказали оставшимся членам экипажа знаки уважения за стойкость и доблесть. Тем не менее, остаток войны команда «Эмдема» во главе с капитаном провела в лагере военнопленных на острове Мальт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олько осенью 1918 года вернувшийся в Германию  Карл Мюллер узнал, что представлен к высшей военной награде – «Рыцарскому Кресту», который среди моряков назывался «Голубой Макс» и ценился за реальную воинскую весомость.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Это представление, как ни странно, вызвало возражение со стороны начальника Военно-морского ведомства, тоже кстати Мюллера, но адмирала. Он посчитал, что однофамилец далеко всё сделал для спасения корабля, к тому же (по его мнению) абсолютно  безрассудно ввязался в ту схватку . Но кайзер Вильгельм тем не менее награждение утвердил, одновременно произведя Мюллера в звание капитан-цур-зее (капитана первого ранга) и наплевав на противодействующие потуги адмирала, оставил в кадрах флота. Однако через пять лет отчаянный Мюллер скончался. Уж слишком впечатляющими  были переделки, в которых ему пришлось побывать,  считая физические и моральные раны, полученные при гибели дорогого его сердцу корабля.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встралийцы, увековечивая победу над легендарным «корсаром», пошли дальше. Они сняли с поверженного противника головное орудие и установили его на гранитном постаменте в самом центре Сиднея, где оно стоит по сию пору. Кроме того в судовой кассе германского крейсера были обнаружены несколько тысяч серебряных мексиканских долларов, захваченных «эмдемцами» во время одного из пиратских налётов. Знаменитый ювелир Уильям Керр тысячу из этих монет превратил в памятные медали, которые были вручены всем, кто так или иначе был причастен к «виктории» над «Эмдемом». Говорят, ныне у коллекционеров эти отличия тянут на очень большие доллары, но уже американски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от такая запутанная история, в которую по воле рока встроен факт утери двух мостовых секций через реку Амур. Их пришлось перезаказывать в Канаде, доставлять на Дальний Восток уже под охраной боевых кораблей. Это взвинтило стоимость сооружения до семнадцати миллионов рублей, (а в старое время это были деньги – «Ого-го!»). Кроме того затянуло ввод моста до октября 1916 года. Протяни ещё немного – пиши пропало! Российская революция, а затем и Гражданская война погрузили всё разумное в состояние оголтелой разрух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аккурат в то время Мюллера перевезли с острова Мальта в Лондон, где он «парился» уже на сырых и жестких британских нарах, чем обострил жесточайшую малярию, подхваченную в молодости в районе убийственных африканских тропиков. Она, в конце концов и свела его в могилу в возрасте сорока девяти лет.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лава богу, произошло это уже в тихой и уютной Саксонии, где всякое утро он начинал с молитвы и подогрева молока для двух своих любимых сиамских кошек. В день погребения «корсара» они так и  остались лежать возле его могил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сли Вы побываете на старом кладбище городка Бланкебург, то у самого входа без труда сможете увидеть покрытую патиной готику медных букв по серому граниту: — «Командир крейсера «Эмдем» Карл Фридрих Макс фон Мюллер. 15 июня 1873 – 11 марта 1923 год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не менее любопытное я увидел в Ганновере, родном городе капитана. Табличку с названием: - «Улица капитана фон Мюллера». Однако странно? Когда-то Великобритания объявила его смертным врагом – он потопил судов под её флагом больше «морских волков», из тех, кто входил в подводные «стаи» в годы второй мировой войны. А вот представьте, смирилась, что поверженные немцы решили увековечить память своего удачливого капитана. Когда я спросил у одного из профессоров Честеровского университета, готовящего специалистов телерадиовещания для всей Великобритании, (бывшего спецназовца королевских ВМФ):– Как англичане к этому относятся?, – тот не задумываясь ответил: – До конца жизни он оставался Робин Гудом, хотя миссию выбрал – страшнее не придумаешь. А в сущности, стал последним рыцарем Германии. Далее ведь сплошняком пошли «волчьи стаи», вскормленные гадским фюрером. Для них сброшенный в бушующую стихию погибающий человек становился лишь зрелищем полным злорадств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ои родители, выпускники Ростовского института инженеров железнодорожного транспорта Ева Айдинова из Армавира и Виктор Рунов из Белой Глины, во все времена, что безостановочно тягали их по «медвежьим углам» куда посылала партия, (а та партия, как известно, посылала молодых романтиков исключительно в Тмутаракань), всегда и везде оставались ностальгирующими южанами. Даже с Дальнего Востока стремились всякий отпуск провести на «ридной Кубан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Я хорошо помню, как с шумом и гамом, (все-таки три пацана, один хлеще другого), мы семейно занимали купе мягкого вагона (папа уже большой начальник) в поезде №1. Замечу, во все время, (даже сейчас) пассажирский поезд «Владивосток – Москва» - номер один!</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н плавно отходит от старинного, резного кирпича и с готической крышей, хабаровского вокзала и через десять минут до предела снижает ход. В осторожное постукивание колес, подчёркивающее томительную тишину, по вагонной трансляции вдруг широко и привольно врывается старинная русская баллада, в ту минуту звучащая с невероятной распевной силой:</w:t>
      </w:r>
    </w:p>
    <w:p>
      <w:pPr>
        <w:pStyle w:val="Normal"/>
        <w:spacing w:lineRule="auto" w:line="360" w:before="0" w:after="0"/>
        <w:ind w:left="1276" w:hanging="0"/>
        <w:rPr>
          <w:rFonts w:ascii="Times New Roman" w:hAnsi="Times New Roman" w:cs="Times New Roman"/>
          <w:i/>
          <w:i/>
          <w:sz w:val="26"/>
          <w:szCs w:val="26"/>
          <w:lang w:val="ru-RU"/>
        </w:rPr>
      </w:pPr>
      <w:r>
        <w:rPr>
          <w:rFonts w:cs="Times New Roman" w:ascii="Times New Roman" w:hAnsi="Times New Roman"/>
          <w:i/>
          <w:sz w:val="26"/>
          <w:szCs w:val="26"/>
          <w:lang w:val="ru-RU"/>
        </w:rPr>
        <w:t xml:space="preserve">— </w:t>
      </w:r>
      <w:r>
        <w:rPr>
          <w:rFonts w:cs="Times New Roman" w:ascii="Times New Roman" w:hAnsi="Times New Roman"/>
          <w:i/>
          <w:sz w:val="26"/>
          <w:szCs w:val="26"/>
          <w:lang w:val="ru-RU"/>
        </w:rPr>
        <w:t>Плавно Амур свои волны несёт,</w:t>
      </w:r>
    </w:p>
    <w:p>
      <w:pPr>
        <w:pStyle w:val="Normal"/>
        <w:spacing w:lineRule="auto" w:line="360" w:before="0" w:after="0"/>
        <w:ind w:left="1276" w:hanging="0"/>
        <w:rPr>
          <w:rFonts w:ascii="Times New Roman" w:hAnsi="Times New Roman" w:cs="Times New Roman"/>
          <w:i/>
          <w:i/>
          <w:sz w:val="26"/>
          <w:szCs w:val="26"/>
          <w:lang w:val="ru-RU"/>
        </w:rPr>
      </w:pPr>
      <w:r>
        <w:rPr>
          <w:rFonts w:cs="Times New Roman" w:ascii="Times New Roman" w:hAnsi="Times New Roman"/>
          <w:i/>
          <w:sz w:val="26"/>
          <w:szCs w:val="26"/>
          <w:lang w:val="ru-RU"/>
        </w:rPr>
        <w:t>Ветер сибирский им песни поёт,</w:t>
      </w:r>
    </w:p>
    <w:p>
      <w:pPr>
        <w:pStyle w:val="Normal"/>
        <w:spacing w:lineRule="auto" w:line="360" w:before="0" w:after="0"/>
        <w:ind w:left="1276" w:hanging="0"/>
        <w:rPr>
          <w:rFonts w:ascii="Times New Roman" w:hAnsi="Times New Roman" w:cs="Times New Roman"/>
          <w:i/>
          <w:i/>
          <w:sz w:val="26"/>
          <w:szCs w:val="26"/>
          <w:lang w:val="ru-RU"/>
        </w:rPr>
      </w:pPr>
      <w:r>
        <w:rPr>
          <w:rFonts w:cs="Times New Roman" w:ascii="Times New Roman" w:hAnsi="Times New Roman"/>
          <w:i/>
          <w:sz w:val="26"/>
          <w:szCs w:val="26"/>
          <w:lang w:val="ru-RU"/>
        </w:rPr>
        <w:t>Тихо шумит над Амуром тайга</w:t>
      </w:r>
    </w:p>
    <w:p>
      <w:pPr>
        <w:pStyle w:val="Normal"/>
        <w:spacing w:lineRule="auto" w:line="360" w:before="0" w:after="0"/>
        <w:ind w:left="1276" w:hanging="0"/>
        <w:rPr>
          <w:rFonts w:ascii="Times New Roman" w:hAnsi="Times New Roman" w:cs="Times New Roman"/>
          <w:i/>
          <w:i/>
          <w:sz w:val="26"/>
          <w:szCs w:val="26"/>
          <w:lang w:val="ru-RU"/>
        </w:rPr>
      </w:pPr>
      <w:r>
        <w:rPr>
          <w:rFonts w:cs="Times New Roman" w:ascii="Times New Roman" w:hAnsi="Times New Roman"/>
          <w:i/>
          <w:sz w:val="26"/>
          <w:szCs w:val="26"/>
          <w:lang w:val="ru-RU"/>
        </w:rPr>
        <w:t>Ходит пенная волна,</w:t>
      </w:r>
    </w:p>
    <w:p>
      <w:pPr>
        <w:pStyle w:val="Normal"/>
        <w:spacing w:lineRule="auto" w:line="360" w:before="0" w:after="0"/>
        <w:ind w:left="1276" w:hanging="0"/>
        <w:rPr>
          <w:rFonts w:ascii="Times New Roman" w:hAnsi="Times New Roman" w:cs="Times New Roman"/>
          <w:i/>
          <w:i/>
          <w:sz w:val="26"/>
          <w:szCs w:val="26"/>
          <w:lang w:val="ru-RU"/>
        </w:rPr>
      </w:pPr>
      <w:r>
        <w:rPr>
          <w:rFonts w:cs="Times New Roman" w:ascii="Times New Roman" w:hAnsi="Times New Roman"/>
          <w:i/>
          <w:sz w:val="26"/>
          <w:szCs w:val="26"/>
          <w:lang w:val="ru-RU"/>
        </w:rPr>
        <w:t>Пенная волна плещет,</w:t>
      </w:r>
    </w:p>
    <w:p>
      <w:pPr>
        <w:pStyle w:val="Normal"/>
        <w:spacing w:lineRule="auto" w:line="360"/>
        <w:ind w:left="1276" w:hanging="0"/>
        <w:rPr>
          <w:rFonts w:ascii="Times New Roman" w:hAnsi="Times New Roman" w:cs="Times New Roman"/>
          <w:i/>
          <w:i/>
          <w:sz w:val="26"/>
          <w:szCs w:val="26"/>
          <w:lang w:val="ru-RU"/>
        </w:rPr>
      </w:pPr>
      <w:r>
        <w:rPr>
          <w:rFonts w:cs="Times New Roman" w:ascii="Times New Roman" w:hAnsi="Times New Roman"/>
          <w:i/>
          <w:sz w:val="26"/>
          <w:szCs w:val="26"/>
          <w:lang w:val="ru-RU"/>
        </w:rPr>
        <w:t>Величава и воль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такие мгновения даже суконное сердце замирает до полуобморочного восхищения. Сквозь опущенные стёкла хорошо видно, как с неутомимым величием под тобой простирается бескрайняя и всесильная речная равнина. А человек его обуздал, навсегда соединив неприступные берега стальной оково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ердце стучит, а хор в нарастающем форте победительного гимна покрывает все окрест:</w:t>
      </w:r>
    </w:p>
    <w:p>
      <w:pPr>
        <w:pStyle w:val="Normal"/>
        <w:spacing w:lineRule="auto" w:line="360" w:before="0" w:after="0"/>
        <w:ind w:left="1418" w:hanging="0"/>
        <w:jc w:val="both"/>
        <w:rPr>
          <w:rFonts w:ascii="Times New Roman" w:hAnsi="Times New Roman" w:cs="Times New Roman"/>
          <w:i/>
          <w:i/>
          <w:sz w:val="26"/>
          <w:szCs w:val="26"/>
          <w:lang w:val="ru-RU"/>
        </w:rPr>
      </w:pPr>
      <w:r>
        <w:rPr>
          <w:rFonts w:cs="Times New Roman" w:ascii="Times New Roman" w:hAnsi="Times New Roman"/>
          <w:i/>
          <w:sz w:val="26"/>
          <w:szCs w:val="26"/>
          <w:lang w:val="ru-RU"/>
        </w:rPr>
        <w:t>…</w:t>
      </w:r>
      <w:r>
        <w:rPr>
          <w:rFonts w:cs="Times New Roman" w:ascii="Times New Roman" w:hAnsi="Times New Roman"/>
          <w:i/>
          <w:sz w:val="26"/>
          <w:szCs w:val="26"/>
          <w:lang w:val="ru-RU"/>
        </w:rPr>
        <w:t>Плещут, плещут, силы полны</w:t>
      </w:r>
    </w:p>
    <w:p>
      <w:pPr>
        <w:pStyle w:val="Normal"/>
        <w:spacing w:lineRule="auto" w:line="360" w:before="0" w:after="0"/>
        <w:ind w:left="1418" w:hanging="0"/>
        <w:jc w:val="both"/>
        <w:rPr>
          <w:rFonts w:ascii="Times New Roman" w:hAnsi="Times New Roman" w:cs="Times New Roman"/>
          <w:i/>
          <w:i/>
          <w:sz w:val="26"/>
          <w:szCs w:val="26"/>
          <w:lang w:val="ru-RU"/>
        </w:rPr>
      </w:pPr>
      <w:r>
        <w:rPr>
          <w:rFonts w:cs="Times New Roman" w:ascii="Times New Roman" w:hAnsi="Times New Roman"/>
          <w:i/>
          <w:sz w:val="26"/>
          <w:szCs w:val="26"/>
          <w:lang w:val="ru-RU"/>
        </w:rPr>
        <w:t>И стремятся к морю волны.</w:t>
      </w:r>
    </w:p>
    <w:p>
      <w:pPr>
        <w:pStyle w:val="Normal"/>
        <w:spacing w:lineRule="auto" w:line="360" w:before="0" w:after="0"/>
        <w:ind w:left="1418" w:hanging="0"/>
        <w:jc w:val="both"/>
        <w:rPr>
          <w:rFonts w:ascii="Times New Roman" w:hAnsi="Times New Roman" w:cs="Times New Roman"/>
          <w:i/>
          <w:i/>
          <w:sz w:val="26"/>
          <w:szCs w:val="26"/>
          <w:lang w:val="ru-RU"/>
        </w:rPr>
      </w:pPr>
      <w:r>
        <w:rPr>
          <w:rFonts w:cs="Times New Roman" w:ascii="Times New Roman" w:hAnsi="Times New Roman"/>
          <w:i/>
          <w:sz w:val="26"/>
          <w:szCs w:val="26"/>
          <w:lang w:val="ru-RU"/>
        </w:rPr>
        <w:t>Серебрятся волны,</w:t>
      </w:r>
    </w:p>
    <w:p>
      <w:pPr>
        <w:pStyle w:val="Normal"/>
        <w:spacing w:lineRule="auto" w:line="360" w:before="0" w:after="0"/>
        <w:ind w:left="1418" w:hanging="0"/>
        <w:jc w:val="both"/>
        <w:rPr>
          <w:rFonts w:ascii="Times New Roman" w:hAnsi="Times New Roman" w:cs="Times New Roman"/>
          <w:i/>
          <w:i/>
          <w:sz w:val="26"/>
          <w:szCs w:val="26"/>
          <w:lang w:val="ru-RU"/>
        </w:rPr>
      </w:pPr>
      <w:r>
        <w:rPr>
          <w:rFonts w:cs="Times New Roman" w:ascii="Times New Roman" w:hAnsi="Times New Roman"/>
          <w:i/>
          <w:sz w:val="26"/>
          <w:szCs w:val="26"/>
          <w:lang w:val="ru-RU"/>
        </w:rPr>
        <w:t>Серебрятся волны,</w:t>
      </w:r>
    </w:p>
    <w:p>
      <w:pPr>
        <w:pStyle w:val="Normal"/>
        <w:spacing w:lineRule="auto" w:line="360"/>
        <w:ind w:left="708" w:firstLine="708"/>
        <w:jc w:val="both"/>
        <w:rPr>
          <w:rFonts w:ascii="Times New Roman" w:hAnsi="Times New Roman" w:cs="Times New Roman"/>
          <w:i/>
          <w:i/>
          <w:sz w:val="26"/>
          <w:szCs w:val="26"/>
          <w:lang w:val="ru-RU"/>
        </w:rPr>
      </w:pPr>
      <w:r>
        <w:rPr>
          <w:rFonts w:cs="Times New Roman" w:ascii="Times New Roman" w:hAnsi="Times New Roman"/>
          <w:i/>
          <w:sz w:val="26"/>
          <w:szCs w:val="26"/>
          <w:lang w:val="ru-RU"/>
        </w:rPr>
        <w:t>Славой русскою горд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то надо слышать, друзья! Хотя бы однажд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b/>
          <w:b/>
          <w:sz w:val="36"/>
          <w:lang w:val="ru-RU"/>
        </w:rPr>
      </w:pPr>
      <w:r>
        <w:rPr>
          <w:rFonts w:cs="Times New Roman" w:ascii="Times New Roman" w:hAnsi="Times New Roman"/>
          <w:b/>
          <w:sz w:val="36"/>
          <w:lang w:val="ru-RU"/>
        </w:rPr>
        <w:t>Царство спящей красавиц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предшествующей главе я упомянул Ветлугу. Помните ту, что в тяжелые времена «подарила» Амуру железнодорожную секцию вместо утонувшей. Кого из своих студентов, будущих телережиссеров, не спрошу: - Что это? – никто слыхом не слыхивал. Увы, нынешний студиоз, как  все дилетанты самоуверенный до изумления, живёт, как госпожа Простакова, по обычаям счастливого наведения: — А извозчики на чт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о утешает – большинство, (даже те, что мечтают о лаврах телевизионных ведущих), вглухую не ведают, кто такая Простакова, а уж тем более Денис Иванович Фонвизин, породивший её…</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к вот Ветлуга! Короткая, верст эдак за восемьсот, но полноводная речка русского Севера, красивая, спокойная, с крепким ледоставом и неторопливым ледоходом, сочными заливными лугами, который век бережно содержит на своём берегу уютный городок с одноименным название. Городок под стать реке – тихий, богомольный, рыбный, лесосплавный, когда-то купеческий. Зайдёте в местный музей, вам обязательно поведают, как большое село Верхнее Волжское превратилось однажды в городское поселени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стория почти забавная. Якобы зажиточные селяне, нажившие капиталы на торговле строевым лесом, медвежьими да волчьими шкурами, а ещё изделиями из лыка, (главным образом, лаптями), снарядили как-то самых бойких в столицу «бить челом» матушке-Императрице, чтоб разрешила им именоваться горожан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Ходоков принял князь Потёмкин, с одобрительным хмыком оглядел подарок – мешок с меховою рухлядью, бочонок лесного мёда, плетеный короб сушеных грибов и милостиво выслушав, сказа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Просьбу вашу уважу, но с условие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амые бойкие» прижухли. Князь побарабанив по малахитовой столешнице оперстнённой рукой, с усмешкой добави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 вот так вот, в сермяжном и лаптях, спляшите «русского» перед Матушко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Ух! – облегчённо выдохнули «бойкие». — Да, нам это…как зайца за хвост пойма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 сплясали…Да так, что лапти в щепу о вощенный паркет под громовой хохот фаворита и весёлый смех Екатерин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Ну уважил, светлейший! –  вытирая слёзы кружевным платком, им же милостиво махнул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Будь по-вашему…</w:t>
      </w:r>
    </w:p>
    <w:p>
      <w:pPr>
        <w:pStyle w:val="Normal"/>
        <w:spacing w:lineRule="auto" w:line="360"/>
        <w:ind w:firstLine="709"/>
        <w:jc w:val="both"/>
        <w:rPr/>
      </w:pPr>
      <w:r>
        <w:rPr>
          <w:rFonts w:cs="Times New Roman" w:ascii="Times New Roman" w:hAnsi="Times New Roman"/>
          <w:sz w:val="28"/>
          <w:lang w:val="ru-RU"/>
        </w:rPr>
        <w:t xml:space="preserve">С тех пор высочайшим Указом Императрицы Екатерины </w:t>
      </w:r>
      <w:r>
        <w:rPr>
          <w:rFonts w:cs="Times New Roman" w:ascii="Times New Roman" w:hAnsi="Times New Roman"/>
          <w:sz w:val="28"/>
        </w:rPr>
        <w:t>II</w:t>
      </w:r>
      <w:r>
        <w:rPr>
          <w:rFonts w:cs="Times New Roman" w:ascii="Times New Roman" w:hAnsi="Times New Roman"/>
          <w:sz w:val="28"/>
          <w:lang w:val="ru-RU"/>
        </w:rPr>
        <w:t xml:space="preserve"> и пошёл в рост город Ветлуга. Пошёл потому, как везло ему не только на бойких, но и сообразительных, рачительных, хватких, запасливых, умевших возможности и заработанное трудом приращивать достатк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ой из таких удач стала железная дорога (впоследствии часть Транссиба), побежавшая неподалеку сквозь лесные чащобы, над ручьями и речками, стекавшими в Ветлугу, а та уж прямо в Волгу. Над Ветлугой и навис тот самый мост, что переправой стал не только прочной, но и удивлявшей путников непривычной для тех мест строгой инженерной геометрией, вписанной в левитановские пейзаж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Художники очень уважали Ветлугу за сюжетные возможности, красочно открывавшиеся за всяким речным поворотом. Да и из поездных окон много чего можно было увидеть. Тот, что позорчее и узрел однажды рядом с мостом запасную секцию, бережно поставленную на двуохватные бревенчатые сруб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едусмотрительные «отцы города», помнившие по дедовым рассказам, как река редко, но взбрыкивалась, легко снося ранневесенним половодьем переправы, срубленные из неподъемных лиственниц. Казалось, нет такой силы, чтобы даже колыхнуть их, а тут, как «корова язык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новом случае рисковать не хотели и несмотря на снисходительные возражения подрядчиков, состоятельные горожане сложились деньгами и приобрели запасную секцию, буркнув в бороду: - Пущай стоит, хлеба, однако, не проси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Я уже говорил, что ветлужане были людьми редкой запасливости, во всякую зиму входили с переполненными погребами. Чего тут только не было! Особенно даров реки и леса: грибов – соленых, сушеных, маринованных. Ягоду, особенно клюкву и морошку, кадками замачивали в родниковой воде. Ну и конечно, рыба в разных видах —  мороженная, вяленая, солёная. Умели ловить, а главное, приготавливать. Бывало, к поездам метровых копчёных сомов выносили. Вразлет рыбка ветлужская шла, разнося волнительные слухи в обеих столицах. В ту пору кто-то из проезжавших путейских инженеров и углядел припасённую ферму, что потом так удачно сгодилась на другом конце огромной страны.</w:t>
      </w:r>
    </w:p>
    <w:p>
      <w:pPr>
        <w:pStyle w:val="Normal"/>
        <w:spacing w:lineRule="auto" w:line="360"/>
        <w:ind w:firstLine="709"/>
        <w:jc w:val="both"/>
        <w:rPr/>
      </w:pPr>
      <w:r>
        <w:rPr>
          <w:rFonts w:cs="Times New Roman" w:ascii="Times New Roman" w:hAnsi="Times New Roman"/>
          <w:sz w:val="28"/>
          <w:lang w:val="ru-RU"/>
        </w:rPr>
        <w:t>Несмотря на патриархальную тишину, (а город по сию пору украшают два собора – Свято-Екатериненский и Троицкий), из его тенет вышли в большую жизнь несколько российских знаменитосте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рхитектор Шевяков, построивший в Москве гостиницу «Метрополь», по сию пору возглавляющую в столице перечень самых знаменитых отелей. Дорогого и престижного настолько, что меня однажды дальше порога и не пустили. Швейцар, весь в позументах встал, как золоченная стена. Я, видители, ему не показался. Как сейчас принято, фейсконтроль не проше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алее идут крупнейшие специалисты горного дела, однофамилец архитектора, академик Шевяков, механик и математик Угадчиков, конструктор Соловьёв. Тот самый, что по решению «партии и правительства» создал автогигант в Тольятти, заставлявший когда-то волнительно стучать сердца всех мужиков страны Советов в ожидании желанной «автобукашки» под названием, впоследствии олицетворившую целую эпоху – «Жигу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Бывали в Ветлуге по разным поводам и личности творческие, известные потом всей стране. Например, популярный актёр Михаил Иванович Пуговкин. В начале войны он учился тут на командира танка. Но обстановка прижала так, что в одну ночь всех курсантов скопом усадили в товарники и отправили «затыкать» очередную брешь на фронте. Там Пуговкин получил тяжёлое ранение, долго лечился, а впоследствии много-много лет радовал советских зрителей уникальным талантом, который возвел его, простого ярославского парнишку из деревни Ромашки, почти без образования, на уровень народного артиста СССР.</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а полвека до этого в Ветлуге провел детство писатель Алексей Писемский, рассказами которого во второй половине 19-го века зачитывалась вся пресвященная Россия. Его отец, Феофалент Писемский служил тут какое-то время градоначальником. Слыл большущим оригиналом, в служебное присутствие являлся в посконной рубахе, подпоясанный кушаком и обязательно в лаптях. Выражаясь современным языков, таким образом поддерживал местного производителя. Всё, что из лыка, изобретательные ветлужане делали на загляденье. Даром, что их лапти, как вы уже поняли, знавали и дворцовые паркет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наиболее приметной фигурой, побывавшей в этих местах был писатель Владимир Галактионович Короленко. Он вошёл в отечественную историю как ярый противленец режиму, отдавший молодость не столько литературе, сколько скитаниям по ссылкам и тюрьма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 него и внешность была неукротимого ниспровергателя – густая косматая шевелюра, борода лопатой, пронзительный, всё видящий взор, рука железной крепости, а главное дух – вольный, бунтарски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сле разгрома революции 1905 года, он, можно сказать, первым поднял голос против произвола, воплощенного в массовые пытки и убийства, за что Николай и получил наименование «Кровавый». А как отчаянно защищал вотяков (по-нынешнему удмуртов), облыжно обвиненных в ритуальном убийстве! Потом решительно (вместе с Чеховым), отказался от академического звания, когда правительство запретило присваивать ту почесть Горьком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Ветлугу Короленко попал почти случайно. Отбывал очередную ссылку в Нижнем Новгороде, услышал от кого-то о неторопливой речке, вдоль которой поселилась тишина и покой, (о которых, несмотря на «буйну голову», временами так желалось)  и поехал на перекладны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ешил побродить, подумать, помечтать. У хорошего писателя такие мечтания потом оформляются в слова обретающие крылья. Помнится, искал впоследствии местожительство для старшего брата Иллариона, страдающего туберкулёзом. Занесло его как-то в Джанхот, на Чёрное море под Геленджиком. Забрёл-то тоже почти случайно по рекомендации поездного попутчика, а увидев, замер перед видением невероятной красоты. Раскинув руки, воскликнул в восхищен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Боже мой, праведный! Какая корзина зелен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к по сию пору и слывёт Джанхот под тем короленковским определением, хотя нет, конечно, той оглушающей тишины, что пронзила душу самого бунтарствующего писателя дореволюционной России. Правда, не принял он и большевизм, причем ни в каком виде, но бороться против сил уже не было. Незадолго до смерти, случившейся в Полтаве в самый разгар гражданской войны, сказа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Основная ошибка советской власти – попытка ввести социализм без свободы. Социализм придёт вместе со свободой или не придет вовс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вы, оказался не прав! Социализм пришёл, но пришёл, чтобы через семь десятков лет с вулканическим гулом обрушить гигантскую страну, унося в раскаленный кратер миллионы жизне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Ветлугу Короленко приехал полный сил и в первое же утро прямо на берегу записал карандашом в блокнот:</w:t>
      </w:r>
    </w:p>
    <w:p>
      <w:pPr>
        <w:pStyle w:val="Normal"/>
        <w:spacing w:lineRule="auto" w:line="360"/>
        <w:ind w:firstLine="709"/>
        <w:jc w:val="both"/>
        <w:rPr>
          <w:rFonts w:ascii="Times New Roman" w:hAnsi="Times New Roman" w:cs="Times New Roman"/>
          <w:sz w:val="56"/>
          <w:lang w:val="ru-RU"/>
        </w:rPr>
      </w:pPr>
      <w:r>
        <w:rPr>
          <w:rFonts w:cs="Times New Roman" w:ascii="Times New Roman" w:hAnsi="Times New Roman"/>
          <w:sz w:val="28"/>
          <w:lang w:val="ru-RU"/>
        </w:rPr>
        <w:t xml:space="preserve"> — </w:t>
      </w:r>
      <w:r>
        <w:rPr>
          <w:rFonts w:cs="Times New Roman" w:ascii="Times New Roman" w:hAnsi="Times New Roman"/>
          <w:sz w:val="28"/>
          <w:lang w:val="ru-RU"/>
        </w:rPr>
        <w:t>Проснувшись, я долго не мог сообразить, где я? Надо мной расстилалось голубое небо, по которому тихо плыло и таяло сверкающее облако. Закинув голову, я мог видеть в вышине тёмную деревянную церковку, наивно глядевшую на меня из-за зеленых деревьев, с высокой кручи… А у самых моих ног плескалась река…На том берегу весело кудрявились ракиты, молодой дубнячок и ветлы. За ними тёмные ели рисовались зубчатой чертой; далее высились красивые оскари и величавые сосны. В одном месте, на вырубке, белели клади досок, свежие бревна и срубы, а в нескольких саженях от них торчала верхушка затонувших перевозных мостов…И весь этот мирный пейзаж на моих глазах как будто оживал, переполняясь шорохом, плеском и звоном буйной реки. Плескались шаловливые струи на стрежне, звенела зыбь, ударяя в борта старой лодки, а шорох стоял по всей реке от лопавшихся то и дело пушистых клочьев пены, или, как её называют на Ветлуге, речного «цвет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 все-таки наиболее приметной личностью, какое-то время пожившей в Ветлуге, остается милый моему сердцу Виктор Сергеевич Розов, один из самых ярких советских драматургов послевоенного времени. Так и пишет в автобиографической книге под названием «Удивление перед жизнь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Попали мы на житие в маленький городок Ветлуг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Было мальчишке в ту пору всего пять лет. Семья Розовых, бросая нажитое, бежала из пылающего Ярославля, охваченного кровопролитием – знаменитым эсеровским мятежом, под водительством Савенкова, довольно странного для душегуба субъекта — с идея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скольку родился Витя в 1913 году, то, естественно, попал под все клацания «века-волкодава»: войны, голодухи, эпидемии, преследования по политическим признакам, вечный страх, а уж «бытовуха» - хлебные карточки, болезни без лечения, скитания по углам – так в первую очеред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же будучи достаточно известным литератором, долго жительствовал в келье бывшего Зачатьевского монастыря, столь древнего, что помнил ещё государя Федора Ивановича, сына Ивана Васильевича Грозно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ут, в монастыре, кстати, и произошла знаковая встреча, определившая впоследствии звездную судьбу фильма «Летят журавли», единственного пока в истории отечественного кинематографа удостоенного «Золотой пальмовой ветви». Но об этом позже, а пока давайте вернемся в Ветлугу, пребывание в которой будущий драматург подчеркнул двумя короткими фраз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В Ветлуге нас застал знаменитый голод Гражданской войны. Люди ели картофельную шелуху, кор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ообще, довести Ветлугу до голода –  надо очень стараться. Но, видать, что-то такое глубокое осталось в детском сознании, что прожив в речной тишине до десяти лет от роду, Розов всегда стремился сюда вернутьс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 однажды вернулся, уже состоявшимся  человеком, в компании с сыном и братом. Как-то в Питере, выступая на встрече со зрителями, объяснил: — Почем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 xml:space="preserve">Вы спрашиваете, что тянет человека в места своего детства? – говорил, обращаясь не столько к залу, сколько отвечая самому себе. – Какая сила, какая необходимость? Один Бог ведает! Но, скажу откровенно, тянет с большой страстью. И чем взрослей становишься, тем сильнее тяга, будто что-то там оставлено, к чему надо снова прикоснуться. Только прикоснулся и уже на душе легче. Какая-то скрытая в этом сила. Я бы сказал, даже целебная…- утверждал Розов, знавший к этому времени жизнь во всех её жестоких проявлениях, однако ни на йоту не утерявший способности удивляться светло от прикосновений к новым житейским поворотам.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н ведь не просто прошел фронт, он преодолел его самую жертвенную пору – лето и осень 41-го года. Будучи откровенно невоенной профессии – актером столичного театра Революции, (артистом, по-сути, небольшим, чаще занятым в массовке, чем говорящим на сцене), через месяц после выступления Молотова, объявившем по радио о германском нападении, записывается добровольцем в 8-ю дивизию Московского ополчения.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 всю жизнь запомнил, как под прикрытием пролетов Крымского моста, воинству, облаченному в пиджаки, толстовки, рубахи, кепки, расхожие тогда тюбетейки, соломенные шляпы (лето все-таки), выдавали оружия – тяжелую мосинскую винтовку, две обоймы на брата и одну бутылочную гранату, которую до этого видели только в фильме про Чапаева. Больше и не надо, поскольку столичные ополченцы долго не жили, от силы месяц. Дивизии эти потом устлали подмосковные перелески своими телам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н был ранен в первом же бою (по-сути убит). Потом выяснилось, и то в кузове машины, чудом вырвавшийся из окружения, среди груды трупов  двое ещё подавали  признаки жизни. Один из них — рядовой Роз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госпитале, сыром и скверном, седая женщина-хирург склонившись дохнула густым табаком: — Не возражаешь, если ногу отсечем выше колена? Сильно изувече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иктор согласился и ему тут же стали прилаживать маску с хлороформом максимально возможной дозы. Когда очнулся, первое, что увидел, обе ноги на месте, но одна закована в толстый слой гипс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Решили подождать, - ответила шёпотом молодая медсестра, словно боялась кого-то вспугну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Как вас зовут? – также шёпотом (на большее сил не было), спросил Роз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Мария Ивановна…- засмеялась девушка, блеснув в темноте ровными зуб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иктор вспомнил, что педагога его по театральному училищу звали также. Мария Ивановна Бабанова была самая загадочная актриса Москвы, от которой во все стороны шла волшебная аура непредсказуемост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овпадение имен Розов посчитал добрым предзнаменованием. И не ошибся. Ногу, действительно, удалось отстоять, хотя по ранению его списали вчистую и тем самым сохранили для России человека, на пьесах которого большое количество театральных деятелей (режиссеров, актеров) выстраивали впоследствии свою творческую судьбу. Олег Ефремов, например. Или Олег Табак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утешествие в город своего детства Розов проделал на стареньком «Москвиче». Это позволило осуществить, чем дорожил всегда: — «Видеть мир!» Ехали неспешно, время от времени измеряя щупом масло в моторе, выстукивая ногой лысую резину. Но «Москвич» исправно терпел и тянул к месту назначения, старательно посапывая карбюратор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станавливались на ночлег, где придётся. В Горьком, например, жили в цирковой гостинице. Цирк умотал на гастроли и в пустующие комнаты пускали постояльцев, даже разрешили поставить во дворе машину.  Какова же была изумляющая радость, когда утром на крыше «Москвича» увидели двух пеликанов, которые с руки осторожно взяли предложенный хлеб. Но ещё большее удивление вызвал неподвижный, как изваяние слон. Добрый до такой степени, что когда впавший в конечную стадию опьянения сторож падал в вольере в состоянии полного бесчувствия, слон осторожно подтягивал его хоботом к столпообразным ногам и не допускал никого, пока друг не протрезвее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етлуга, вспоминает Розов, оказалась «сказочным царством спящей красавицы». Это стало ещё одним его удивлением перед жизнь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дно из них столь замечательно, что я хочу привести дословно: «…Кроме Дома колхозника в Ветлуге никаких отелей не было, но очень добротным оказался двухэтажный каменный дом. Когда-то он принадлежал местному богачу, владельцу винокуренного завода Разумову. Сохранились красивые изразцовые печи, кое-где лепка по карнизам и дубовые резные двери. Во всех комнатах стояли кровати. Мы спросили милую женщину, есть ли места? Женщина сидела в каморке и грела на плитке большой медный чайник. Она была в гостинице, видимо, и директором, и заместителем, и администратором, и паспортисткой, и кассиршей, и горничной, и всем на свет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еста для нас нашлись. По тридцати копеек в сутки. О Господи! Таких денег за гостиницу я никогда не плачивал. Поселились в пятнадцатиместной комнате. Кроме нас в этой комнате находился всего один человек, он уже спал. Спал сладко, глубоко, и храпел совершенно исключительным храпом. Мне доводилось немало жить в гостиницах или лежать в больничных палатах с соседями-храпунами, много я их переслушал, и, кстати говоря, никогда и ничей храп не мешал мне спать. Я принимал создавшуюся ситуацию как данное и отключал все эмоции по этому поводу. Но такой виртуозный храпун мне попался впервые. Я не мог уснуть не потому, что он мне мешал. Просто я заслушался, залюбовался этим дивом. Каждый его вдох и выдох сопровождался новым, не похожим на предыдущий звуком. Это было какое-то колоратурное сопение – на все лады, на все переливы и пассажи. Устроители конкурса певчих птиц засекают, какая из них делает больше коленцев, её и объявляют победительницей. Наш ветлужский храпун мог идти только вне конкурса. Ах, если бы со мной был магнитофон! Я бы потом мог демонстрировать этот феномен…»</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Уютный мир старого монастыр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к ни странно, но будучи уже успешным человеком, Розов всегда с теплой нежностью возвращался памятью в те времена, когда житейские трудности таскали его, ковылявшего молодого инвалида, по углам и подвала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сле госпиталя поехал к отцу, в Кострому. Там когда-то жил, работал в местном театре. Отсюда, собственно, и пошла искусительная притягательность к лицедейств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орок третий год был  для страны самым трудным для войны и жизни, даже в тылу. Прежде всего, очень голодно. Продовольственную карточку неработающего  инвалида отоваривали предельно скудно – хлеба всего четыреста грамм. Город был переполнен беженцами, ранеными. Спасибо, выручала Волга.  Всякое утро, кто мог ходить, тянулись на берег. Рыбу ловили, тем и выживали… Здесь, в Костроме, Розов и написал свою первую пьесу. Он долго не мог объяснить (даже самому себе), почему вдруг водку (которой отцу иногда давали за работу), не выпил, а на местном «толчке»  обменял на толстую тетрадь.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ечером при свете керосиновой лампы, подчеркнуто старательно вывел на обложке два слова: — «Семья Серебрийских». Таково было начальное название пьесы. Потом она стала «Вечно живыми», а когда дело дошло до кино, то «Летят журавл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до пика своей примечательной судьбы, ей пришлось «лететь» много лет, почти пятнадцать. Тогда  же, в начале 43-го, народу было не для пьес. Сумки почтальонов переполняли  извещения, где основным чтивом было: —«Пал смертью храбрых в боях за Советскую Родин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писал пьесу легко и быстро, но в Костроме никому не показывал, даже отцу стеснялся. Одобрение получил уже в Москве от соседа по жилью Виталия, с громкоговорящей фамилией Блок. После этого решился нести текст прямо в ЛИТО. В этой непреклонной организации всё, что выходило из под пера творцов, оценивалось исключительно с точки зрения благонадежност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иктор порядки знал, поскольку в театре не раз видел тексты драматургических произведений, увенчанных по каждой странице жирным штампом: — «Разрешено». Внизу подпись, тоненькая такая, как свиной хвостик. Такие «хвостики» и открывали доступ к читателям даже литературным гигантам, что уж тут говорить о дебютантах. Пьесу сдал под квитанцию, за ответом велено было придти через неделю. </w:t>
      </w:r>
    </w:p>
    <w:p>
      <w:pPr>
        <w:pStyle w:val="Normal"/>
        <w:spacing w:lineRule="auto" w:line="360"/>
        <w:ind w:firstLine="709"/>
        <w:jc w:val="both"/>
        <w:rPr/>
      </w:pPr>
      <w:r>
        <w:rPr>
          <w:rFonts w:cs="Times New Roman" w:ascii="Times New Roman" w:hAnsi="Times New Roman"/>
          <w:sz w:val="28"/>
          <w:lang w:val="ru-RU"/>
        </w:rPr>
        <w:t>Пришел ровно через семь суток. Как фронтовик, где  время мерялось часами, никогда не говорил «день», всегда «сутки». Их ведь на передовой  надо было ещё прожить. Старичок-цензор в черной косоворотке и толстых очках, встретил приветливо, налил морковного чаю, а потом глядя в окно и пружиня бороду, сказа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Читал, товарищ Розов, ваше произведение и плакал… Да-да! Представьте себе, плакал… Но постановку вынужден запретить. Нельзя, мой друг, столь откровенно резать человеческие души. Сами видите, время какое... – дед поднял над очками кустистые брови: — Зачем вы убиваете своего героя? Я говорю о Борисе… Представляете себе, какое это окажет воздействие на тех, кому предстоит идти на фронт? Нам ведь, судя по всему, воевать и воевать, - дед повернулся к старой географической карте, по которой были воткнуты старые патефонные иголки. Врага уже развернули вспять, но до границы было ещё, ой, какая дал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Не огорчайтесь, - старик достал из кармана кусочек сахару и бросил его в стакан Виктора, — Судя по вашему перу и знанию предмета, лучшее у вас вперед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Цензор не ошибся. Но в тот день вернувшись домой, Виктор отыскал в шкафу очередную отцовскую заначку, выпил полстакана «за упокой» пьесы, и закусив луковицей, посчитал, что старый цензор в общем-то прав. Оставалось только засунуть тетрадь подальше, чтобы забыть о ней навсегд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навсегда не получилось. Надолго – да, но навсегда - нет!  Время шло, оно диктовало свои требования. К шестидесятым годам изменилось многое, а главное, публичная трактовка событий военного времени. Неизбывная трагедия поколений взявших на свои плечи всю немыслимую тяжесть за судьбу страны, требовала иных оценок, более правдивых и более насыщенных переживаниями и житейскими коллизиями отдельных люде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 тому времени Розов уже довольно известный драматург.  «Укусившая» его в Костроме «мудрая сова» могла праздновать успех, тем более, что автор оставил тему войны, (как ему казалось, навсегда), а сосредоточился на актуальных проблемах послевоенного юношества, выбиравшего в мирных условиях жизненную дорогу. В Москве, в Центральном детском театре, с успехом шла его пьеса «В добрый час». Слово «добрый», пожалуй, наиболее точно обозначало драматургический выбор автора. Его герои, парни и девушки, как говорили тогда «из толпы», были чрезвычайно симпатичные люди, одержимые созидаемой идеей, чувством искреннего товарищества. Ну и конечно, любовью! Жизнь уже искрила другими красками и как символ нарастающего спокойствия, не хмурые шеренги ополчения, а поливальные машины двигались рано утром посреди Садового кольц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ежиссеры стояли перед Розовым на коленях, выпрашивая новые пьесы. Однажды даже позвонили из Малого театра, занимавшего в то время, если не первую строку в реестре советских театров, то уж, наверняка, близко к не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Виктор Сергеевич! Нет ли у вас какой-нибудь новой драмы, а лучше комедии, чтобы почитать её молодежи нашего театр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К сожалению, - ответил Розов, - ничего нового у меня не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Тогда, давайте, устроим встречу. Вы человек популярный, может быть, что-то из давнего принесете.… Нет ли какой-нибудь вещицы, скажем, из отвергнуты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Да, вроде, не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 xml:space="preserve">Очень жаль!...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 тут я вспомнил историю с Константином Симоновым, точнее его почти  случайную встречу с главным редактором газеты «Правда» Поспеловым. Произошло это лютой зимой в одном из коридоров гостиницы «Москва», где в разгар войны  скопом работали редакции центральных газет. Так проще было отопить и обеспечить кипятком всех гамуз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спелов спросил тогда у Симонова, (уже очень известного поэта), почему он ничего не предлагает «Правд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ак, Петр Николаевич, я ведь работаю в «Красной звезде»…Туда и нош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Ну, а если что-нибудь из непринятого? Не все же, надеюсь, беру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Да как-то неудобно, - смутился Симонов, поскольку Поспелов не только редактор главной газеты страны, но и  ведущий партийный пропагандист, часто встречается с самим Сталины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А если через неудобно? — сказал Поспелов. – По моему опыту, чаще отвергают лучшее. Давайте, зайдем ко мне, попьем чайку, там и почитаете что-нибудь…из заветного.  Как говорят, душу греющего. Сейчас это так  важно, вы себе не представляет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имонов прочел Поспелову «Жди меня». Оно было опубликовано немедленно и сразу стало самым популярным стихотворением военного времени. А ведь до этого раз десять отвергалось за излишнюю слезливость, сентиментальность. Даже такими авторитетными ценителями, как писатель Лев Кассиль и главный редактор «Красной звезды» Давид Ортенберг.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е знаю, об этом ли вспомнил Розов, но вдруг сказал: — Погоди! У меня где-то валяется одна старая пьеска… Если найду, прочту. Но предупреждаю,  она не только старая, но и первая моя драматургическая работа. Право, даже не знаю, где искать? Хотя попробу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ерерыл весь архив, куда по привычке складывал все, от театральных программок до деловой переписки, даже потерявшей смысл. Уже хотел было махнуть рукой, но поиски продолжал, потому твердо знал, что заветная тетрадь все-таки где-то лежит. Была такая странность —  за всю жизнь не выбросил ни одной бумажки. И вдруг, вот она, удача! Пожелтевшая, спрессованная временем, с полуосыпавшимися буквами печатного текста, а по титульному листу  фиолетовым карандашом выведено: — «Семья Серебрийски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к и предсказывал когда-то мудрый Петр Николаевич Поспелов, у творцов коллеги чаще отвергают лучшее. Но если обнаруживается это, (что ещё более удивительно), то в самое востребованное время — ни раньше, ни позже. «Семья…» буквально взорвала театральное сообщество. За неё схлестнулись интересы многих театров, в первую очередь имени Ермоловой и Малого в Москве, имени Комиссаржевской в Ленинграде. Здесь, на Неве и состоялась первая постановка, (уже переименованная в «Вечно живые»), где дотошные критики сразу отметили, что пьеса писана давн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ак вы догадались? — спросил автор у одно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У вас там столь мелкие приметы военного времени, что мы о них  даже уже и забы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ерно! — рассмеялся Розов, — Признаюсь, я тож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самый убедительный успех, буквально озаривший небосвод столицы свежестью молодой творческой дерзости, пришелся на абсолютно новый театральный коллектив созданный актером Центрального детского театра Олегом Ефремовым. Это событие подняло на высоту личного достижения не только Розова, но и театр «Современник», который с той поры вошел в отечественное искусство, как воистину свершение этапное. Как детонатор, «Современник» подорвал традиционную заскорузлость, что цементировала привычное, надёжное, неторопливое и устойчивое до такой степени, когда казалось – так будет всегд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ако успех успехом, а вот быт прославленного драматурга по-прежнему был очерчен пространством Зачмона. Так в просторечье называли Зачатьевский монастырь: крохотные полутемные кельи, длинные и мрачные коридоры, куполообразная трапезная, гудящая парой десятков керосинок, вдоль и поперек перегороженная обшарпанными столами, где жильцы хранили утварь, готовили пищу, проще не придумаешь: первое – суп, второе – каша, на третье чай, чаще без сахара, как тогда шутили, вприглядк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иктор Сергеевич долго мечтал воплотить в драматургические образы своих соседей по Зачмону. Тётю Аришу, рябую и толстую, любившую выпить и поплясать под гармошку. Пила, плясала и пела всегда одна и на гармошке играла сама. Судомойку из рабочей столовой Тоню, с её старательными детьми, считавшими за радость учиться в ремесленном училище, где бесплатно кормили и давали одежду, подпоясанную ремнем, с двумя буквами «РУ» выбитыми на солдатской пряжк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против Тони жил авиаконструктор с женой, который однажды став свидетелем гибели своего самолета вместе с другом-летчиком, сошел с ума. Дальше дверь инвалида войны, дворника Коли Новикова. Он был такой же хромой, как и Розов, любивший своего маленького сына до такой степени, что всякий вечер, прямо посреди коридора, мыл ему ноги в банном таз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 чего стоила семейка Моти Кауфман, работавшей в сушилке красильного цеха фабрики имени Молотова, той, что отравляла ядовитыми миазмами всю округу. Розов только через три года узнал, что Мотя, оказывается, живет с мужем, который на «публике» никогда не показывался, поскольку был австрийским военнопленным, оставшимся в России еще после Первой мировой войны. Боялся чего-то… И  правильно дела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Зато сын их, вертлявый и нахальный пацан, мало кому во дворе давал жить спокойно, с раннего утра оглашая округу разбойничьим свистом. Юрка Кауфман был истовым голубятником и, как тогда водилось, спустившись с крыши на землю, превращался в активиста местной шпаны.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Живали там и художники, один из них весьма известный: – Оскар Исакович Брайтман с семьей, в которой однажды случилось неизбывное горе. Летом на даче утонул их младший сын, общий любимец семилетний Женя. В противоположном углу обитал кинооператор документальной хроники, компанейский Паша Крашенинников. Рядом дверь художника Сашки Косого, в отличии от соседа, нелюдимого и мрачного. Утром, стремительно распахнув дверь он мчался по коридору ни с кем не здороваясь и исчезал допозд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днако, все постояльцы жили дружно. Вспоминая Зачмон, Виктор Сергеевич говорил: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Я прожил в помещении монастыря почти четверть века и не скрываю — это были лучшие годы моей жизни. Во всяком случае, самые плодотворные. Здесь я написал свои дебютные пьесы. Здесь испытал первый успех, первые творческие радости. Здесь, наконец, родился мой сын…</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Удивительная вещь, — всякий случай подчеркивал Розов, — Мы, пребывая в старом, тесном и убогом пространстве, жили в состоянии удивительного душевного комфорта и исключительно за счет той доброты, что излучали сами. Я иногда вспоминаю их всех и не могу удержаться от слез…</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Виктор Сергеевич! — кричит кто-то их кухни, — У вас керосинка коптит… Не беспокойтесь, я убавл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пасибо, Мария Павлов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Клавдия Николаевна, у вас суп убегает.</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Спасибо, Марфуша.</w:t>
      </w:r>
    </w:p>
    <w:p>
      <w:pPr>
        <w:pStyle w:val="Normal"/>
        <w:spacing w:lineRule="auto" w:line="360"/>
        <w:ind w:firstLine="709"/>
        <w:jc w:val="both"/>
        <w:rPr/>
      </w:pPr>
      <w:r>
        <w:rPr>
          <w:rFonts w:cs="Times New Roman" w:ascii="Times New Roman" w:hAnsi="Times New Roman"/>
          <w:sz w:val="28"/>
          <w:lang w:val="ru-RU"/>
        </w:rPr>
        <w:t xml:space="preserve"> — </w:t>
      </w:r>
      <w:r>
        <w:rPr>
          <w:rFonts w:cs="Times New Roman" w:ascii="Times New Roman" w:hAnsi="Times New Roman"/>
          <w:sz w:val="28"/>
          <w:lang w:val="ru-RU"/>
        </w:rPr>
        <w:t>Женя! — кричит Женина мама, — Не катайся по коридору на велосипеде, ты всем мешаеш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Что вы, Елена Николаевна. Что вы! Никому он не мешает. Катайся, Женечка, ишь как ты ловк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бегает Матрена Ивановна с фабрики на обед и с порога чуть ли не в плачь от огорчен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Вот те грех, ключ в пальто забыл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Да оставьте, Матрена Ивановна, у меня только что суп сварился. Покушайт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А я сардельки достала. Очень вкусные, — раздаётся голос от другого стол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Мотя, не спеши, чай  тебе вскипяч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Когда у меня родился сын, — продолжает вспоминать Розов, — в тесной комнатенке стало трудно писать. Соседка, Клавдия Николаевна, заметила и предлагае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Виктор Сергеевич, я ухожу в свой детсад до вечера. Вот вам ключи, работайте у меня. Там, в её келье, я и написал «В добрый час…».</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то интересно, особенно для нынешнего времени — это редкий уровень доброжелательности для столь пёстрой «компании», при полном отсутствии зависти к успехам соседа, ставшего вдруг именитым, а главное, не в пример, состоятельны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раматург своих материальных достижений не  скрывал, да и скрывать в тех условиях было невозможно. Приобрел мебель венгерскую(до этого сидел на папиросных ящиках фабрики «Дукат»), стал покупать дорогую еду, хорошую одежду, обзавелся автомашиной и не каким-то «Москвичом» с брезентовым верхом, а самой престижной – ЗИМом, огромным лимузином черного лака, на котором ездили только академики. Однажды Розов видел, как на такой же, к стадиону «Динамо», подъехал в генеральской форме Туполев. Удивительно, но соседи гордились, что их Витюша стал таким же значимым для страны, как тот знаменитый авиаконструктор.</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Я думаю, что сегодня мы эти качества потеряли напрочь. Вот уже который год я живу в просторном доме за городом в огромном дачном массиве, много лет состоя в садовом товариществе. Товариществом это человеческое образование нынче можно назвать только в состоянии болезненного оптимизма. Всякое собрание членов нашего кооператива (как впрочем, любого другого) всегда начинается с исступленного крика, а заканчивается нередко дракой и даже приездом полицейских наряд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чему? Причин много, но уверяю вас, ни одна из них и в малой степени не может сравниться с любой из тех, что загоняли людей в «Зачмоны» или куда ещё похуже. Мы нынче живем лучше, материально много благополучнее, чем в советское время, (от личных авто не протолкнешься), а ведем себя по отношению друг к другу несравнимо хуже. Вот в этом и ответ на многие наши невзгоды, общие и личные неудачи. Чёрная зависть, плюс лень и ничем неподкрепленная алчность, ведут многих по жизни. А это путь в одно лишь место – яму…</w:t>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Летят журав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вернемся, однако, в Зачмон, в один из весенних дней 1955 года, попавшей в аккурат на начало «хрущевской» оттепели, породившей в советском обществе светлое зарево надежд. Кстати, и не только в нашей стране, но и мире. Газеты Америки и Европы пестрели миротворческими инициативами советского лидера. «Духом Женевы», (как тогда писали), где решались многие мировые проблемы, и где Никита Сергеевич во всеуслышание объявил, что отныне Советский Союз будет решать любые проблемы только мирным путё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увствуя, что пришла пора, подсуетился «старый лис», канцлер ФРГ Аденауэр. Он напросился к Хрущёву «в гости» и «поплакав в жилетку», сказал, что уже прошло десять лет со дня поражения Германии, а  в СССР до сих пор томятся сотни тысяч немцев. Никита Сергеевич, удачно избавившийся от сталинского страха, великодушно махнул рукавом просторного пиджак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Ладно! Пусть катят… — и по привычке добавил, куд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ногое изменилось и в жизни героя нашего повествования, он стал популярен. Однако, несмотря на успехи в творчестве, в быту почти ничего не произошло. В то утро, в обществе соседки Надежды Федоровны, в пижаме и шлепанцах Розов топтался на кухне. Она жарила рыбу, он из говяжьих костей варил бульон, бережно снимая шумовкой пену. И вдруг, (О, видение!), со скрипом открывается входная, оббитая технической ватой дверь и на пороге появляется импозантный мужчина, лет эдак пятидесяти. С массивной тростью, шляпе с широкими фетровыми полями, костюме «с искрой», украшенном медалью лауреата Сталинской премии. Для того времени это было неким «знаком качества», показателем места человека в обществе. Уверен, это был первый лауреат Сталинской премии, переступивший порог Зачмона за полтысячи лет его существован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Гость встал, как Александрийский столп и взглядом полным растерянности стал оглядывать трущобный быт, заполненный под потолок рыбным чадом и запахами кошек, столпившихся в коридоре в состоянии предвкушен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Простите, я кажется, не туда попал? — пробормотал мужчи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А кто вам нужен? — под клокотания раскаленной сковородки перевернула рыбу Надежда Федоров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Извините, но мне нужен драматург Розов.</w:t>
      </w:r>
    </w:p>
    <w:p>
      <w:pPr>
        <w:pStyle w:val="Normal"/>
        <w:spacing w:lineRule="auto" w:line="360"/>
        <w:ind w:firstLine="709"/>
        <w:jc w:val="both"/>
        <w:rPr/>
      </w:pPr>
      <w:r>
        <w:rPr>
          <w:rFonts w:cs="Times New Roman" w:ascii="Times New Roman" w:hAnsi="Times New Roman"/>
          <w:sz w:val="28"/>
          <w:lang w:val="ru-RU"/>
        </w:rPr>
        <w:t xml:space="preserve"> — </w:t>
      </w:r>
      <w:r>
        <w:rPr>
          <w:rFonts w:cs="Times New Roman" w:ascii="Times New Roman" w:hAnsi="Times New Roman"/>
          <w:sz w:val="28"/>
          <w:lang w:val="ru-RU"/>
        </w:rPr>
        <w:t>Вон он, что-то готовит, — соседка ткнула замасленным ножом в другой угол трапезной, — Кажется, суп. Виктор Сергеевич! — крикнула сквозь задымленное пространство, — К вам приш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 </w:t>
      </w:r>
      <w:r>
        <w:rPr>
          <w:rFonts w:cs="Times New Roman" w:ascii="Times New Roman" w:hAnsi="Times New Roman"/>
          <w:sz w:val="28"/>
          <w:lang w:val="ru-RU"/>
        </w:rPr>
        <w:t>Это хорошо, Надюша, что не за мной, — пошутил склонный к иронии Виктор Сергеевич, благо уже можно было так шутить.</w:t>
      </w:r>
    </w:p>
    <w:p>
      <w:pPr>
        <w:pStyle w:val="Normal"/>
        <w:spacing w:lineRule="auto" w:line="360"/>
        <w:ind w:firstLine="709"/>
        <w:jc w:val="both"/>
        <w:rPr/>
      </w:pPr>
      <w:r>
        <w:rPr>
          <w:rFonts w:cs="Times New Roman" w:ascii="Times New Roman" w:hAnsi="Times New Roman"/>
          <w:sz w:val="28"/>
          <w:lang w:val="ru-RU"/>
        </w:rPr>
        <w:t>Позже Михаил Константинович Калатозов много рассказывал в разных компаниях об ошеломлении первой встречи с Розовым. Главным образом, конечно, от вида бесконечного коридора, уставленного велосипедами, корытами, санями, бабушкиными баулами,  рыболовными снастями, раскладушками для гостей и прочей рухлядью, промеж которой угадывались узкие двери в бывшие коморки монашек. Монастырь-то был женски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мешно, (тем более сегодня), сказать, но в одной из таких каменных каморок и состоялась историческая договоренность о создании фильма, что в летописи нашего кинематографа, (повторю, пока единственный) удостоен «Золотой пальмовой ветви» на самом престижном, Каннском фестивале.</w:t>
      </w:r>
    </w:p>
    <w:p>
      <w:pPr>
        <w:pStyle w:val="Normal"/>
        <w:spacing w:lineRule="auto" w:line="360"/>
        <w:ind w:firstLine="709"/>
        <w:jc w:val="both"/>
        <w:rPr/>
      </w:pPr>
      <w:r>
        <w:rPr>
          <w:rFonts w:cs="Times New Roman" w:ascii="Times New Roman" w:hAnsi="Times New Roman"/>
          <w:sz w:val="28"/>
          <w:lang w:val="ru-RU"/>
        </w:rPr>
        <w:t>Но не надо думать, что всё сразу пошло гладко и продолжалось превосходно. Во-первых,  когда фильм был закончен и по существующим в те времена порядкам показан в ЦК КПСС, то Никита Сергеевич Хрущев прямо в зале разразился гневной бранью. А  как ругался и какими определениями в таких случаях оперировал Первый секретарь, знали все. Там ведь слово «педерас» было совсем не худшим. Поэтому, когда «хозяин» страны назвал Веронику шлюхой, это никого не удивило, хотя и сильно огорчило, прежде всего Калатозов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н был грузин (настоящая фамилия Калатозишвили), эмоциональный и при этом очень верноподданный. Поэтому в большей степени долго считался удачливым, чем талантливым. По общему мнению кинематографической среды слыл режиссером скорее средним, чем крупным, хотя ставшим известным ещё довоенным фильмом «Валерий Чкалов», к которому с немалым интересом отнесся Сталин. Тот считал это кино одним из лучших образцов воплощения на экране героической жизни, отданной во имя Родины и коммунистической партии. Хотя по правде сказать, это был всего лишь ярко выраженный лубок, с той мерой правды, что превращает истинность факта в театральный карнавал. Что-то в духе нынешнего северокорейства во славу вожд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авда, на следующий год после кончины Иосифа Виссарионовича, Калатозов неожиданно разразился  милым, лишенным даже намека на только-только канувшую диктатуру, фильмом «Верные друзья». Он по сию пору, особенно в светлые праздники, с успехом идет по телевизору и смотрится по-прежнему с большим удовольствием. Советую вам при случае...</w:t>
      </w:r>
    </w:p>
    <w:p>
      <w:pPr>
        <w:pStyle w:val="Normal"/>
        <w:spacing w:lineRule="auto" w:line="360"/>
        <w:ind w:firstLine="709"/>
        <w:jc w:val="both"/>
        <w:rPr/>
      </w:pPr>
      <w:r>
        <w:rPr>
          <w:rFonts w:cs="Times New Roman" w:ascii="Times New Roman" w:hAnsi="Times New Roman"/>
          <w:sz w:val="28"/>
          <w:lang w:val="ru-RU"/>
        </w:rPr>
        <w:t>После хрущевского скандала Калатозову, естественно, стали припоминать и «Чкалова», и «Соль Сванетии», и «Заговор обреченных» (за него, кстати, та самая Сталинская премия), главным образом с целью, отправить «Журавлей» на полку, то есть кинокладбище. Там, время от времени хоронили шедевры. «Комиссар» режиссера Аскольдова, например, пролежал лет двадца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с «Журавлями» не получилось. Произошла довольно странная история из разряда тех случайностей, которые как раз и относятся к заявленным мною житейским пересечениям, когда кто-то третий, чаще по законам Божьей справедливости, вдруг начинает  формировать собственную, отличную от всех других, позици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ажды Калатозову прямо на съемочную площадку позвонили  из Министерства кинематографии и попросили на пару дней принять туриста из Франции, молодого парня-кинолюбител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каком качестве? — спросил режиссер.</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Можно ассистентом оператора. Он увлекается кино и говорят очень талантливы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милуйте! — взмолился Калатозов, — Ну зачем он мне…У нас сложная работа, а потом Урусевский не терпит, когда на площадке посторонние. Да и актеры капризничают…</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Вот-вот! Как раз Урусевский его и интересует… А потом, Михаил Константинович, вы должны понимать, что наши отношения с французами сейчас активно развиваются, особенно по линии культуры и искусства, в том числе и кинематографического. Вспомните, как вы сами выпрашивали билет в Лужники на встречу с Ивом Монтаном и видели, сколь восторженным был прием… Сейчас приезжает театр «Камеди Франсэ». А с каким успехом идет по стране фильм Робера Оссейна «Колдунья» по рассказу Куприна! Не смотрели?.. Жаль… И, наконец, эта просьба министра…Вы сами в этом качестве бывали, знаете, с кем надо, она согласова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латозов волновался зря. Француз  оказался компанейским, смышленым парнем. Даже Урусевский, хоть и сдержанно, но похвалил его… Знать бы им, что не пройдет и года, как тот француз по имени Клод Лелуш, стремительно, как ветер Сахары, (его отец алжирец), ворвется в мировой кинематограф фильмом «Мужчина и женщина». Он там был всем: сценаристом, режиссером, продюсером и даже оператором. Вдохновленный великим Урусевским, так снял главную героиню, что актриса Анук Эме навсегда стала эталоном женской привлекательности и любви. За этот фильм на него, вчерашнего новичка, пролился водопад признания, в том числе «Золотой пальмовой ветвью» и двумя «Оскарами». Вот вам и кинолюбител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гений, (а Лелуш, несомненно, гений), всегда душевно щедр и переполнен признательностью. Помня о бесценных днях проведенных возле Урусевского, (кстати, тоже гения), по возвращению домой, не поленился и позвонил директору Каннского фестиваля сообщив, что в Советском Союзе снимается фильм, который может стать событием на любом мировом киноконкурс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сле нежданно-негаданного триумфа «Журавлей» в Каннах, наши критики, собравшиеся было верноподданно оформлять «никиткино» неудовольствие в идеологические формулировки, сразу заткнулись. Однако о невероятном успехе советского фильма тоже ничего не говорили, посчитав, что это не более чем очередная политическая затравка, что-то вроде присуждения Борису Пастернаку Нобелевской преми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и привычный тезис: — «У нас, советских, своя гордость», развивать не стали, поскольку на фоне скучного «Доктора Живаго» блистательный уровень «Журавлей» был очевиден для любого. Только газета «Известия», редактируется зятем «хозяина» страны, Алексеем Аджубеем, отделалась небольшой заметкой, даже без упоминания постановщика и автора сценария, не говоря уже обо всех остальных. Даже Тани Самойловой, чья ладонь, пока единственная из отечественных кинематографистов, впечатана в брусчатку набережной Круазет Каннов. Я её (ладонь) там видел, причем в «компании» гениев мирового кино. Чаплина, например.</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важно отметить другое и, пожалуй, главное, весьма нечастое даже для такой вершины, как Канны, где в жюри сплошняком мировой «киногенералитет». Мнение «ареопага» и массового зрителя полностью совпали ощущением  единого восторг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Журавли» стремительно летели по стране и миру под гром несмолкающих аплодисментов и… слез разворошенных воспоминаний. Пожалуй, ни один фильм не тронул с такой болью самые сокровенные душевные струны, особенно у нашего народа, мгновенно вспомнившего страшное лето 1941 года, образы родных и близких, чьи могилы развеяны по всей Европ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Готовясь к запуску фильма, Розов с Калатозовым встречался часто, иногда каждый день. Бывало после долгих часов в прокуренных «кельях» «Мосфильма», бродили старыми переулками, искали натуру, подбирали места съемок. Как-то Виктор Сергеевич затащил режиссера в Центральный парк имени Горького, где тот, оказывается, никогда не бывал. Присели за столик открытого кафе, заказали по кружке пива. День догорал, вспыхивая в окнах огромных домов противоположной стороны Москва-реки багряными отблесками, очерчивая светом заходящего солнца выверенную стройность Крымского моста. Калатозов сразу отметил для себя, что с любого ракурса мост может смотреться ударной точко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Там, — Розов протянул руку по направлению к набережной, — в июле 41-го года я получал неподъемную винтовку Мосина со штыком. Где-то тут, в парке, мы потом со смехом кололи чучело. Готовились, так сказать, к грядущим боям… Все тогда обмерло в каком-то странном ожидании. Воздушные тревоги начались позже и поэтому война представлялась как некое видение, далекое-придалекое и совсем не страшное. Знаете, – Розов энергично развернулся к собеседнику, – я бы сказал, даже любопытное. Во всяком случае для меня, вечно переполненного ожиданием новых впечатлений. Мы валялись на траве в предвкушении первого солдатского обед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конец, двумя цирковыми лошадьми, взятыми в пустующем «Шапито», приволокли полевую кухню. Среди аллей, уставленных гипсовыми фигурами, олицетворяющими счастливую советскую жизнь, вдруг заклокотало гречневым духом округлое военное железо на грузовом автомобильном ходу. Среди летнего великолепия оно смотрелось как нечто случайное, нелепое и очень временно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Эх, знать бы прикуп? – Розов усмехнулся, </w:t>
        <w:softHyphen/>
        <w:t xml:space="preserve">– Помню, по Крымскому  мосту еще грохотали трамваи не потерявшие мирной звонкоголосости… И как ни странно, рядом крутилось колесо обозрения…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а что вы! – удивился Калатоз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едставьте себе! – разгорелся в воспоминания Розов, – Правда, на нем никого не было… Мы с коллегой по театру от озорства  взобрались в одну из корзин и с тяжким скрипом поплыли куда-то в небеса, даже не предполагая, что пройдет всего ничего и от нашего воинства, названного извлеченным из русской старины словом «ополчение», того что с прибаутками и подначками весело стучало внизу ложками и котелками, выданным одним на троих, не останется никого… Ни-ко-го! Только двое доходяг, таких, как я… Товарища моего милого, через пять недель убьют в березовом болоте под Рузой. Его и звали Борис…</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латозов,  чистый грузин, пиво пригубил из вежливости, но Розова слушал внимательно. Его особенно занимал вопрос названия будущего фильма. Изначально казалось, что «прокатанные» по разным сценам «Вечно живые» будут так или иначе возвращать зрителя к знакомому. Тогда это станет просто экранное воплощение спектакля. Ему же хотелось нового «прочтения» и под другим название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ак вы к этому относитесь? – осторожно поинтересовался у Розов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Я? Нормально. Но какое?</w:t>
      </w:r>
    </w:p>
    <w:p>
      <w:pPr>
        <w:pStyle w:val="Normal"/>
        <w:spacing w:lineRule="auto" w:line="360"/>
        <w:ind w:firstLine="709"/>
        <w:jc w:val="both"/>
        <w:rPr/>
      </w:pPr>
      <w:r>
        <w:rPr>
          <w:rFonts w:cs="Times New Roman" w:ascii="Times New Roman" w:hAnsi="Times New Roman"/>
          <w:sz w:val="28"/>
          <w:lang w:val="ru-RU"/>
        </w:rPr>
        <w:t>Калатозов пожал плечами и прикурил сигарету от чистого золота зажигалки фирмы «</w:t>
      </w:r>
      <w:r>
        <w:rPr>
          <w:rFonts w:cs="Times New Roman" w:ascii="Times New Roman" w:hAnsi="Times New Roman"/>
          <w:sz w:val="28"/>
        </w:rPr>
        <w:t>Colibri</w:t>
      </w:r>
      <w:r>
        <w:rPr>
          <w:rFonts w:cs="Times New Roman" w:ascii="Times New Roman" w:hAnsi="Times New Roman"/>
          <w:sz w:val="28"/>
          <w:lang w:val="ru-RU"/>
        </w:rPr>
        <w:t xml:space="preserve">», подаренной ему в Голливуде знаменитейшим киноискусителем Эроллом Флинном. Путь этому американскому актеру на советские послевоенные экраны проложил как раз он, будучи с середины войны уполномоченным советского Кинокомитета в США. Тогда предложил приобрести за недорого «Королевских пиратов», «Остров страданий» и «Робин Гуда», покоривших сердца советских зрителей (особенно женской половины) захватывающими приключениями экранных героев Флинна, всегда с разящей шпагой в руках.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Я отлично помню то время, когда полчища советских мальчишек заборными штакетинами или просто дрючками «фехтовали» во всех дворах, подражая блистательному заокеанскому красавцу, с легкой усмешкой разбивавших впрах девичьи сердца. Если кто-то и мог с ним по этой части соперничать, пожалуй, только Тарзан, вопли которого оглашали нашу державу от края до края. Я и сам, на страх родителям, особенно, мамы, весьма похоже вопи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латозов всегда и везде, с подбритыми усиками на холеном лице, оставался ярко выделявшимся из толпы франтом, настоящим кавказским мужчиной. Как бы сказали сегодня, эксклюзивным во всем: облике, одежде, пристрастиях, общении, а главное – творческих намерениях. Он сосредоточенно курил какие-то незнакомые Розову сигареты, извлекая их из мягкой упаковки с изображением верблюда на фоне пустыни. К ним Михаил Константинович пристрастился еще во время американской командировки, но даже здесь, в Москве ухитрялся добывать настоящий «Кэмел», этакую ароматную смесь турецких и вирджинских табаков. Запах от них устойчиво сообщал любому, что тут употребляли именно «Кэмел». Так в лабиринтах «Мосфильма» легко угадывались передвижения Михаила Константиновича, курившего самый крепкий, так называемый, солдатский «Кэмел», который упаковывался только в мягкие пачки. В армии США его выдавали всем военнослужащим, от рядового до генерал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Голливуде особенно ценились киносцены, когда солдат, заляпанный окопной грязью и заросший по глаза мужественной щетиной, в пиковый момент боя доставал из драной пачки заскорузлыми пальцами сигарету без привычного фильтра и глубоко, во всю мощь, затягивался сизым угаром, облегчавшим суровую батальную ситуацию. Сразу чувствовалось, что это курево для настоящих мужик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будний день в парке Горького немногочисленные посетители, в основном приезжие, или как  именовали их экскурсоводы – «гости столицы», растворялись на огромных, казалось безбрежных территориях лучшего парка страны. Если где-то и толпились, то разве возле причалов речных трамваев. Центральная магистраль Москвы, её река, всегда оставалась лучшей прогулочной «площадкой», с которой открывался потрясающий вид на историческую, особенно кремлевскую, часть столиц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Людно было и у биллиардных. Оттуда до ночи доносился костяной перестук и непонятные непосвященному междометия: – Верхний правый боковик…Круазе в левую…Контрбан… и прочее в том же дух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арк Горького тем и славился, что дурной молвой своих биллиардных, привлекавших сомнительных личностей всех мастей и оттенков, игравших исключительно на деньги, чаще большие. Иногда дело доходило до рукоприкладства и даже поножовщины и тогда тут же появлялась милиция, хватавшая всех подряд. Кого вязали, кого ставили под пистолет (в зависимости от степени сопротивления), кого клали мордой на пол до выяснения личности. Но стоило наряду уехать, как вокруг столов вновь, как ни в чем не бывало, шелестело радужными бумажками темное сообщество со шмыгающими глаз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ако это не мешало завсегдатаям лихо загонять в лузы по несколько шаров с одного удара, причем из самых немыслимых положений. Общеизвестно, что жульничество в нашей столице во все времена было высокопрофессиональным и не только. В биллиарде, кстати, в меньшей степен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 Москве подступала умиротворящая пора – бабье лето. В ухоженных парковых благостях это чувствовалось зримо, особенно когда бесконечную тенистость чеховских аллей окрашивало упоительное тепло, наполненное медовыми ароматами крокусов, символами приближения московской осени, всегда немного грустной. Очевидно от ожидания ее главного качества – промозглого, слякотного и длинного предзимь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ак пахнут цветы только на Севере, – заметил Розов, – Как раз в это время, в конце сентября… Вы знаете, Михаил Константинович, – он постучал пальцем по груди в области сердца, – Это всегда воскрешает во мне Кострому. По хорошей погоде всякий день я тащился к Ипатьевскому монастырю и под сенью его стен обращенных к реке, грел на солнышке ногу, уже свободную от гипса, но синюшную от осколочных шрамов. Там, возле старого подворья, многое и придумал. Фамилию Серебрийских, например… В ту пору все как-то серебрилось: рябь на воде, купола храмов, паутинка над лесным сплавом, волжские чебаки в садках, дым махорочный. Это и навел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У нас в Тбилиси, – режиссер притушил пепельные остатки очередного «Кэмела», – цветы роскошные, особенно розы. Но верно – пахнут слаб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латозов хоть и русифицировал свою фамилию, во многом оставался правоверным грузином. Родился в Тифлисе в 1903 году. Начало кинематографической деятельности случилось на местной киностудии. Сперва монтажером, потом ассистентом оператора, а затем способного парня заметили и через несколько лет он уже самостоятельно стоял за камеро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Колесо обозрен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ишико Калатозишвили почти сразу заострил внимание коллег стремлением максимально образно отображать окружающий мир. Его первая картина называлась «Соль Сванетии», (кстати, завершала череду советских немых фильмов). Так вот снята она была в режиме той самой необычной авторской экспрессии, где все ракурсы подчеркивали одно – величие и неприступность Центрального Кавказа.</w:t>
      </w:r>
    </w:p>
    <w:p>
      <w:pPr>
        <w:pStyle w:val="Normal"/>
        <w:spacing w:lineRule="auto" w:line="360"/>
        <w:ind w:firstLine="709"/>
        <w:jc w:val="both"/>
        <w:rPr/>
      </w:pPr>
      <w:r>
        <w:rPr>
          <w:rFonts w:cs="Times New Roman" w:ascii="Times New Roman" w:hAnsi="Times New Roman"/>
          <w:sz w:val="28"/>
          <w:lang w:val="ru-RU"/>
        </w:rPr>
        <w:t>Молодого человека стали хвалить, чем он возгордился, уверовав, что кинематограф – его жизнь и судьба. Однако, по мнению некоторых специалистов, уже в ранние годы у «Мишико» еще более обозначились организационные способности и неожиданное назначение, в сущности, молодого парня директором Тбилисской киностудии было воспринято достаточно капризной грузинской элитой, как событие вполне естественно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его всегда тянуло в Ленинград. В город на Неве он влюбился с первого взгляда. Самая громкая его довоенная картина «Валерий Чкалов» как раз снята на «Ленфильме», где великий летчик в блистательном исполнении Владимира Белокурова, позвал в советскую авиацию тысячи юных романтиков. Именно они, сталинские «соколы» чкаловского призыва и приняли на себя страшный удар гитлеровской авиации, обрушившей на спящие советские города бомбовый ураган июньской ночью 1941 год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дивительно, но Розов и Калатозов, несмотря на некую зарифмованность своих фамилий, прежде всего по причинам возраста, были совершенно разные люди. Розов младше на двадцать лет и в этом, пожалуй, заключалось основное различие. Прежде всего, конечно, в степени житейской устроенност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пору, когда он, списанный вчистую инвалид с неопределенным будущим, грел под стенами Ипатьевского монастыря изувеченную немецкой миной ногу, Калатозов окольными путями добирался в США, назначенный на весьма ответственную должность, обставленную доверием правительства, отсюда и всеми видами благополучия. Для Америки, отгороженной океаном от реального «поля боя», участие в боевых действиях состояло, главным образом, в оказании материальной помощи (оружием, продовольствием, топливом) воюющим странам, в основном Советскому Союзу, оплачивающем войну по самой высокой цене – миллионами жизней своих сограждан. По этой причине Калатозов, конечно, в меньшей степени испытывал гнет реального бедствия, где каждодневная голодуха была лишь малой частью горя, свалившегося на советских люде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Жизнь в Америке была обеспечена, прежде всего сытостью, которой в родной стране и в помине не было. Кто-кто, а его собеседник хлебнул этого лиха в полной мере. Вот в этом, пожалуй, и было главное различие их личных судеб, творчеством сведенных в одну, ради создания кинопамятника соотечественникам, которые не дожили до Победы, но сделали всё, чтобы она состоялас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Нью-Йорке Калатозов пробыл до конца войны, но вернулся сразу на должность замминистра только-только образованного Министерства кинематографии СССР. Попал, между прочим, на пик разгула борьбы с космополитизмом и на период, так называемого, малокартинья. Времена наступали такие, что вновь явственно засмердело нарами. Надо было опять зримо доказывать верность, что Михаил Константинович и сделал фильмом «Заговор обреченных», по пьесе еще более верноподданного писателя Николая Вирты. «Обреченными», естественно, были «империалисты», стремящиеся к всевозможным проискам против СССР вместе с продажной кликой Югославии. Тогда как раз Сталин «побил горшки» с их лидером Иосипом Броз Тито, которого тут же объявили «палачом собственного народа» и «заокеанским прихвостне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а ту работу Михаил Константинович и получил в 1950 году Сталинскую премию, медаль которой всегда носил на шикарных пиджаках, как знак долга и верности. В фильме не протолкнуться было от звездных имен: Павел Кадочников, Владимир Дружников, Иван Пельтцер, Софья Пилявская, Максим Штраух, Олег Жаков, Валентина Серова, Ростислав Плятт, Георгий Милляр. Большая половина народные артисты СССР.</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Фильм этот знаменателен еще тем, что в числе лауреатов он оказался в одном списке с культовыми даже по тому времени «Кубанскими казаками». А второе «знамение» заключалось в том, что за роль хитрого и злобного кардинала Бирнча (явную аллюзию на польского примаса Стефана Вышинского), премию получил Александр Вертинский, легендарный русский шансонье. Несмотря на всемирную известность, это была его первая и последняя награда от власти, которую он так долго избегал по заграницам. Однако, медальку носил тоже не снима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одновременно хочу подчеркнуть, что именно во времена «малокартинья» появились фильмы, которые по праву входят сегодня в число великих советских кинопроизведений. Достаточно назвать «Мичурина» Александра Довженко, «Молодую гвардию» Сергея Герасимова, «Повесть о настоящем человеке» Александра Столпера и прочи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 как вы, Виктор Сергеевич, отнесетесь, – спросил вдруг Калатозов, – если мы повторим факт развлечения периода вашего ополченств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Что вы имеете ввид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Прокатимся вот на этой штуковине? – режиссер показал на колесо обозрения.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же конечно другое, раза в два больше, с восторженными воплями несущимися из поднебесья. Гуляющий народ любил это дело и развлекался от души. Розов расхохотался. Ему показался нелепым не столько факт катания, сколько стояние в огромной очереди. Крупнотелый, блестяще-лиловый режиссер (как всегда в суперкостюме, на этот раз глубокого фиолетового цвета), с кокетливой в горошек бабочкой под горлом, массивной тростью, увенчанной червленым оголовьем оскаленной кобры, несомненно в толпе «страждущих» будет выглядеть, как «белая ворона». Гости столицы одетые более чем простовато (рубахи, ситец, «скороходовские» башмаки), к тому же в ожидании «счастья» развлечений в невероятных количествах поглощали восхитительное московское мороженое, втихаря вытирая руки о самих себ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 что? Это мысль.., – Розов стал шарить за спиной, пытаясь нащупать тросточку, с которой никогда не расставался, – Я ведь, честно говоря, с тех пор к подобному сооружению даже не приближался. Давайте… Заодно, кстати, посмотрим, как выглядит столица образца шестидесятых годов с высоты птичьего полета. Жаль только, долгонько стоять придется – желающих сегодня уж больно мно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е волнуйтесь! – успокоил Калатозов, – У меня, как у лауреата на такие случаи есть определенные преференции. Разрешено без очереди «сам – друг» и двое со мной. А вы, слава Богу, один…</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у, что ж, пойдемте, – поднимаясь со стула снова рассмеялся Розов. Ему явно нравилась зате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яжко скрипя под гигантской тяжестью, колесо медленно подымало кабину, сантиметр за сантиметром раздвигая рубежи горизонта, погружая под ноги кроны парковых деревьев и сдвигая их куда-то в сторону. Всезнающий Калатозов к месту тут же вспомнил, что однажды в Вене катался на подобн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ам, знаете ли, Виктор Сергеевич, считается что не прокатившись на венском колесе обозрения, вы столицу Австрии не посещали. Да-да, это такая же достопримечательность, как опера или собор Святого Стефания. Причем, сооружено, если не ошибаюсь, через несколько лет после появления электричества. Выглядит прекрасно, особенно в сумерках. Сияет так, что с любого конца города видно. Популярность невероятная! Я на нем встретил даже Жана Марэ в обществе очаровательной блондинки, его переводчицы Луизы. Мы потом ужинали вместе на веранде знаменитой таверны «Зимородок». Она рядом… Скажу вам, лучшего шницеля, что подают там, я не едал. Это нечто!.. – и он поднял в восхищении большой палец, – Марэ посоветовал. Он в этих делах большой дока…</w:t>
      </w:r>
    </w:p>
    <w:p>
      <w:pPr>
        <w:pStyle w:val="Normal"/>
        <w:spacing w:lineRule="auto" w:line="360"/>
        <w:ind w:firstLine="709"/>
        <w:jc w:val="both"/>
        <w:rPr/>
      </w:pPr>
      <w:r>
        <w:rPr>
          <w:rFonts w:cs="Times New Roman" w:ascii="Times New Roman" w:hAnsi="Times New Roman"/>
          <w:sz w:val="28"/>
          <w:lang w:val="ru-RU"/>
        </w:rPr>
        <w:t>Колесо продолжало скрипеть, постепенно добавляя в звучание свист свежего ветра. Открывавшиеся картины, заполняя зрительное пространство заставили примолкать даже много чего повидавшего режиссера. Только иногда он восхищенно втягивал ноздрями упругий воздух, особенно когда видение стало разворачиваться в осозяемую масштабность гигантского мегаполиса. Чем выше поднимались, тем явственнее чувствовалась оглушающая величественность панорам, зримо вобравших созидательную энергию тысяч поколений, от башен Кремля до сталинских «высоток».</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осква-река, словно всесильный спрут, бережно оплетала щупальцами берегов старый город, все эти Зарядья, Заяузья, Зачатья, Замостья, Замоскворечье, заставляли учащенно биться сердца от нахлынувше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У меня в Москве есть несколько памятных мест, но боле всего ценю вот это, – нарушив молчание Розов показал на Крымский мост. Тот очутился вдруг почти под ног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огда нас отправляли на фронт, то грузовики подошли вон к той гранитной лестнице… Помню, Борис побежал туда прощаться со своей девушкой. Что-то торопливо ей говорил, обнимал…Она потом с моста долго махала платком нам вослед, самозабвенно певшим в автомобильном кузове «Если завтра война, если завтра в поход…» Помните такую песн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латозов усмехнулся: –  «Будь сегодня к походу готов»… Так, кажется, звучал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Честно говоря, я и не помню, – ответил собеседник. Он снова примолк, явно подавленный памятным и грандиозностью пространства, разлитого до бесконечности туда, где в голубеющих далях смыкались небо и земл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друг Калатозов поднял руку и показал на птичий клин, пересекающий Москву высоко-высоко. Плывущие в голубизне две машущие крыльями тоненькие струйки, соединенные уступом, ртутно вибрировали, забираясь, казалось, в самое занебесье. Город дыханием тысяч труб пугал птиц своей дымностью и особенно огромность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а, осень пришла,.. – промолвил режиссер. – Журавли улетаю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ощурившись, Розов пристально вглядывался в зенит, где таял птичий клин. Потом еле слышно, будто про себя, сказа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от и название есть – «Летят журав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Крымский мос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умаю, с тех пор и «завязались» на него кинематографисты. Одну из ударных сцен Калатозов выстроил как раз на той самой лестнице, где прощался со своей девушкой безвестный ополченец Борис (фамилию его Розов так и не вспомнил). Как случилось в те дни у миллионов советских мужчин – прощался навсегда…А вот Алексей Баталов, исполнитель главной роли (тоже Бориса и тоже очень скоро погибшего на фронте), пережил авторов и всех участников фильма, снятого аж с 1957 год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к судьба одарила великого русского актера, исполнившего одну из самых пронзительных ролей в отечественной фильмографии о войне. Он сыграл ее в возрасте, в котором Розов и его друг ушли в то самое ополчение, жертвенностью своей, (как предрекалось одним из героев фильма), создав памятник «до неба». Ушли в двадцать восемь лет от роду. Один навсегда, другой до пожизненной увечност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амое трудной для творца – достичь достоверности. Калатозову это удалось в полной мере. Даже в прологе, романтизированном до предела, где переполненные ожиданием счастья Вероника и Борис, еще не ведают, что пройдет несколько часов и все обрушится без остатка. Вместе с рассветом нового дня оборвутся серебряные нити, превратив будущее в горький ды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Лучшее исчезнет навсегда и в первую очередь для таких, как Борис и Вероника. Исчезнет на том самом мосту, пустом и гулком, единственном и неповторимом, оставшемся в памяти, как осколок мирной паузы в жизни молодой стран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бычно по Крымскому переходу чаще едут, чем идут. «Пеше», как правило, те, кто хочет замедлить впечатления от городских пейзажей, ибо отсюда ярче всего разворачивается неповторимость великого города, и хорошо видно, как всякий «угол» отмечен прикосновением миллионов заботливых человеческих рук. Из окна машин многое и не разглядишь. За стальными прогнутостями только что и мелькнет калейдоскоп цветастых пятен, смазывая главное – речную излучину в окаймлении самой красивой набережной Москвы. Тоже место для кино «насиженное». Обожают кинотворцы выпускать тут своих героев, в том числе и в «Журавля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ажды поднявшись по той самой гранитной лестнице, я пошел вдоль парапета, огражденного от речной бездны прочной сеткой. Увы, такие места привлекательны не только для оголтелых мечтателей, вроде меня, но и для тех, кто входит однажды в личную непримиримость с бытием до степеней, что заставляют решать сей конфликт самым радикальным способом. Говорят, такие случаи быва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Я шел неспешно, загружаясь впечатлениями от грандиозной инженерной гармонии, создающей ощущение изящной легкости, несмотря на всю могутность, сотканную из неподъемной груды самого прочного железа. Стальные канаты, что со стороны смотрятся бликующими струнами, вблизи впечатляют массивной неожиданность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ядом гудел бесконечный автопоток, а на пешей части прохожие маячили крайне редко. Поэтому человека, что двигался мне навстречу, я заметил издали. Он шел с какой-то отрешенностью, что я, грешным делом, подумал о худшем. Так обычно выглядят люди придавленные бедой или тревожащей неожиданностью. По мере сближения стало заметно, что и с походкой у него не все в порядке. Его ощутимо бросало из стороны в сторону, ноги ступали нетвердо и подавшись вперед, он с усилием преодолевал дорогу, словно борясь с напором ветра, хотя стоял полный штил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то был возрастной крупный мужчина, одетый в светлый и сильно мятый костюм. Сам он выглядел в этих местах совсем уж неожиданно, поскольку на лацкане его пиджака золотом сияла медаль обладателя все той же Государственной премии. Лауреаты ее, тем более высшей степени, обычно ездили по столице в блестящих лимузинах, преимущественно угольного цвета, а тут одинокий пеший, тем более в гулком транспортным хаосом самого напряженного столичного перехода, продолжавшего Садовое кольцо. Странно все эт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 тут я его узнал! Узнал по характерному профилю с большущим орлиным носом. Это был Евгений Симонов, многолетний главный режиссер театра имени Вахтангов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оже, его-то как сюда занесл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имонов невидяще проковылял мимо и было заметно, что он действительно чем-то сильно взволнован или озабочен. Все это казалось более чем странно, поскольку Евгений Симонов всегда и везде представлялся мне одним из самых успешных театральных деятелей. И вообще, состоявшимся человеком на все време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ще бы! Сын знаменитого Рубена Симонова, продолживший дело отца и собравший в вахтанговской труппе невероятное по таланту артистическое созвездие. Народный артист Советского Союза и, как видим, лауреат, он купался в лучах славы своего знаменитого отца, тоже народного артиста СССР и тоже лауреата, только многократного. До этого я видел Евгения Рубеновича по телевизору в разного рода театральных тусовках, где он всегда главенствовал и хорошо поставленным голосом снисходительно резонерствовал по поводу непроходящих достижений возглавляемого им театра. Иногда в студию на Шабаловке приходил в гурьбе вахтанговских артистов. Те  всегда с почтением внимали пространным монологам худрука. Если сами что-то и говорили, то непременно ориентируясь на взгляды и кивки граврежа. Вроде, как осторожничали… А личности-то какие! Вслушайтесь в мелодию имен: Михаил Ульянов, Николай Гриценко, Юрий Яковлев, Юлия Борисова, Людмила Целиковская, Вячеслав Шалевич, Сергей Лукьянов… Что ни фигура, то народный, а главное – любим народ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та встреча, что на мосту (я потом услышал где-то), как раз пришлась на время, когда словно изношенный электропровод, обнажился конфликт между Симоновым и труппо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еатральный скандал – это как гибель Помпеи. Подбирается медленно, но обрушивается сразу со всеми видами причин и поводов, раскаленных до испепеляющей лавы. То, что вчера было хорошо, сегодня однозначно плохо, чаще непримиримо. Причины видать были и одна из них несомненно диктат многолетнего лидера, то есть Евгения Рубеновича. Он тогда с большим скандалом покинул Вахтанговский театр. Собственно, его заставили уйти в ходе шумного собрания коллектива, где роль «местоблюстителя» сразу отдали Михаилу Ульянову, гениальному актеру, которого уважали все, от Генсека ЦК КПСС до театральной гардеробщицы.</w:t>
      </w:r>
    </w:p>
    <w:p>
      <w:pPr>
        <w:pStyle w:val="Normal"/>
        <w:spacing w:lineRule="auto" w:line="360"/>
        <w:ind w:firstLine="709"/>
        <w:jc w:val="both"/>
        <w:rPr/>
      </w:pPr>
      <w:r>
        <w:rPr>
          <w:rFonts w:cs="Times New Roman" w:ascii="Times New Roman" w:hAnsi="Times New Roman"/>
          <w:sz w:val="28"/>
          <w:lang w:val="ru-RU"/>
        </w:rPr>
        <w:t>Михаил Александрович являл собой пример торжества советского народного искусства с истоками из такой сибирской глуши, что глуше, казалось и не придумаешь. Был удостоен всех мыслимых и немыслимых наград и званий, но главное – всеобщей любовью. Одна из актрис, близкий друг семьи, через несколько лет после смерти актера вспоминае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ела в театре, месте, которое Миша любил больше всего на свете, у него складывались парадоксально. Его невероятно ценили как актера, коллегу, общественного деятеля, и не было в Вахтанговском театре человека с большим авторитетом, чем у Ульянова. Но все изменилось в один миг. Тогда, когда его утвердили художественным руководителем. Назначили из министерства, голосовали, ругались, труппа фактически раскололась!..Пропасть между ним и коллективом росла на глазах. Актер один, способный, но очень пьющий, мне говори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акая ошибка – назначить Ульянов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ами же предложили, сами выступали! – взорвалась 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Мы ошиблись!..– таков был отве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сущности, он таким и должен был быть, поскольку Ульянов никогда не скрывал своих слабосте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w:t>
      </w:r>
      <w:r>
        <w:rPr>
          <w:rFonts w:cs="Times New Roman" w:ascii="Times New Roman" w:hAnsi="Times New Roman"/>
          <w:sz w:val="28"/>
          <w:lang w:val="ru-RU"/>
        </w:rPr>
        <w:t>Режиссерского дара у меня нет, – пишет в книге «Приворотное зелье». – Если я что и понимаю, то лишь в актерств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имонов через полгода, после мимолетного штриха, что на Крымском мосту, умер. Причем, как и его прославленный батюшка, на семидесятом году жизни. Странно, но после о нем редко кто вспоминал. Сейчас тем более… Даже в записках той актрисы, где она перечисляла множество вахтанговских имен, об Евгении Рубеновиче ни слова. Будто никогда и не был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давайте, однако, вернемся обратно, на мост, который в данном случае, основной предмет моего интереса. Он по-прежнему привлекателен для кинематографистов. Достаточно вспомнить, что одна из сцен легендарного говорухинского «Место встречи…», с участием двух Владимиров – Высоцкого и Конкина, снимался тоже ту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стория его сооружения чрезвычайно любопытна. Он был построен под грохот победительных реляций последней предвоенной пятилетки и сразу превратился в некий символ столицы нового пролетарского государства. Во всяком случае, когда к 800-летию Москвы выпустили почтовую марку, то там был изображен не Кремль, а именно Крымский мос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жизни общества это сооружение сразу стало позиционироваться как лучшее достижение советского промышленного модернизма. Это справедливо. Огромная висячая конструкция, где каждая цепь тянулась на три сотни метров, воспринималась как нечто воздушное, легкое, стремительное, как и вся жизнь молодой страны, возникшей, как предрекал поэт «на обломках самовластья» (имея ввиду, конечно, царско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втором этого достижения стал молодой московский архитектор Александр Власов. Громко и сразу заявив о себе в столице, он, однако, творчески и организационно возвысился в Киев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менно с его участием связано послевоенное восстановление самого древнего и самого разрушенного советского города, особенно его центральной части, в том числе, «майдана незалежности», что нынче (кто бы подумал!) покрыт «коростой» невиданного националистического раздра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разу после освобождения от гитлеровской оккупации Киев стал примером народного единства, сообща подымавшего прекрасный город из руин. Воистину, столица Украины вставала из пепла. Власов был удивительный подвижник. Вот как о нем отзывались коллег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лександр Васильевич сыграл большую роль в становлении архитектуры Киева. Под его непосредственным руководством, тонко и дипломатично решались задачи осуществления архитектурных замыслов. Прошедшие испытание временем, они и сейчас поражают неординарностью замысла и высоким качеством его воплощения. А ведь сделано это было в годы, когда Крещатик лежал в обрамлении руин взорванных дом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ти строки в память о Власове написал его сослуживец и последователь, один из крупнейших украинских архитекторов Авраам Милецкий, автор многих уникальных объектов, в том числе ансамбля площади Славы в Киеве и обустройства Андреевского спуска.</w:t>
      </w:r>
    </w:p>
    <w:p>
      <w:pPr>
        <w:pStyle w:val="Normal"/>
        <w:spacing w:lineRule="auto" w:line="360"/>
        <w:ind w:firstLine="709"/>
        <w:jc w:val="both"/>
        <w:rPr/>
      </w:pPr>
      <w:r>
        <w:rPr>
          <w:rFonts w:cs="Times New Roman" w:ascii="Times New Roman" w:hAnsi="Times New Roman"/>
          <w:sz w:val="28"/>
          <w:lang w:val="ru-RU"/>
        </w:rPr>
        <w:t>Милецкий скончался уже в этом тысячелетии глубоким стариком и гражданином Израиля, с репутацией одного из лучших зодчих мира. Слава Богу, ни он, ни тем более Власов не увидели во что превратился дорогой их сердцу Крещатик, штучной брусчаткой которого выжившие из ума злодеи громили всё, чего добилась Украина, став воистину самым процветающим регионом СССР.</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ако, подчеркнул Милецкий, что и тогда приходилось действовать «тонко и дипломатично», потому как украинский национализм – явление уникальное не только в своей капризной ущербности, но прежде всего коварстве и подлости, что мы сегодня видим в мировом размах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умаю, у нас еще будет возможность порассуждать на эту тему, а пока хочу добавить, что Александр Васильевич Власов со своим уникальным проектом Крымского моста сразу попал в поле внимания первого секретаря Московского комитета партии Хрущева и сильно, как говорится, «лег ему на душу». Ну, во-первых, не какой-то там дворянский отпрыск императорской архитектурной академии, а свой посконный паренек из тверской деревни под названием Большая Коша, ставший благодаря советской власти мастером, способным создавать шедевры мирового уровня. И не Никите ли Сергеевичу, выходцу из деревни Калиновка, понимать значимость этого? Во-вторых, (и в главных), самому вождю понравилась работа молодого архитектора, столь удачно воплощавшая план сталинской реконструкции Москв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 тому же громоздкие конструкции моста в рекордные сроки склепали из днепродзержинской стали машиностроители Краматорска, молодого донецкого города, где впоследствии закончил машиностроительный техникум Николай Иванович Рыжков, будущий председатель Совета министров СССР. Это ли не пример торжества единства советских народ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егодня Краматорск, страшно сказать, «утюжат» «Градами» отморозки бессарабского кондитера, появившегося на свет в аккурат через 22 года после освобождения Киева. Ну там хоть иноземные оккупанты, а тут, вроде, доморощенный. К тому же, смешно подумать, по образованию правовед. Гитлер за заслуги тут же бы навесил ему всю атрибутику гауляйтра в чине какого-нибудь оберстгруппенфюрера СС и послал копать новый Бабий яр, что он и делает сегодня по посылу «копченого», того что в США. Лучшей кандидатуры для подобных зверств трудно даже представи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вторю, у нас еще будет повод поговорить на эту тему, а пока вспомним, что в середине ноября 1943 года, в дни освобождения Киева, Сталин возвращает Хрущева на «гражданку» и назначает главой правительства Украин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икита Сергеевич с облегчением снимает непривычные для него погоны и как в омут погружается в послеоккупационный ужас Украины, где голод, холод и разруха тесно сплелись в плотный узел общенародной беды. Сказать, что Киев был разбит – значит не сказать ничего! Ни один, пожалуй, мегаполис Европы не был уничтожен до таких степеней. Люди вспоминают, что в киевских руинах нельзя было найти ни единого уцелевшего кирпича. Строительный камень, измельченный до обугленного щебня, густо перемешан с осколками зазубренного железа. Куда не повернешься везде запах пороховой гари и человеческой кров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ервое, что делает Хрущев – он посылает Власову телеграмму с приглашением занять пост главного архитектора Киева. Власов соглашается и по приезду пешком пробирается по тому, что осталось от Крещатика. Он понимает, что восстановить то, что было – невозможн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днако, мы должны возродить столицу советской Украины в еще более прекрасном виде, – говорит Хрущев на первом же собрании городского актива, – Для нас принципиально важно, чтобы Крещатик, центральная улица Киева, вновь стала визитной карточкой города, лучшим памятником его защитникам и освободителям. А вам, Александр Васильевич, – обращаясь к Власову, – как говорится, карты в руки. Вспомните, как до войны мы плодотворно работали в Москв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то и говорить, Власов постарался! Он собрал группу талантливых архитекторов, в том числе украинских (Приймак, Заварзов, Малиновский) и вскоре представил для обсуждения проект нового Крещатика, который даже на ватмане поражал воображение грандиозностью задуманно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радообразующей осью, – докладывал Власов участникам пленума, – должна стать вот эта площадь, символизирующая единство народов Советского Союза. Её будет венчать фонтан в тысячу струй, сливающихся в единый красочный поток. Мы предлагаем её назвать площадью Октябрьской революции, как символа нашего многонационального государства! – закончил под бурные аплодисменты, тональность и продолжительность которым задали первый секретарь компартии Украины Лазарь Каганович и председатель правительства республики Никита Хрущев, впоследствии враги смертные.</w:t>
      </w:r>
    </w:p>
    <w:p>
      <w:pPr>
        <w:pStyle w:val="Normal"/>
        <w:spacing w:lineRule="auto" w:line="360"/>
        <w:ind w:firstLine="709"/>
        <w:jc w:val="both"/>
        <w:rPr/>
      </w:pPr>
      <w:r>
        <w:rPr>
          <w:rFonts w:cs="Times New Roman" w:ascii="Times New Roman" w:hAnsi="Times New Roman"/>
          <w:sz w:val="28"/>
          <w:lang w:val="ru-RU"/>
        </w:rPr>
        <w:t>Если следовать стенограмме обсуждения, то на пленуме широко и густо звучали здравицы в честь Сталина, включившего Киев в число 15 городов подлежащих восстановлению в первоочередном порядке. Крещатик занимал главенствующее место в городской очереди на восстановление. Надо сказать, что площадь, о которой говорил Власов, за две сотни лет своего существования носила разные названия. Она была Думской, Советской, имени Калинина (тот что всесоюзный староста). Потом Октябрьской революции, а сейчас мрачно известна как «Майдан незалежности», что в переводе на ныне запрещенный хунтой русский язык: – «Площадь независимости». Хотя лучшее название, наверное, будет «Площадь вседозволенност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едь помните, на какие-то «тонкости» в первые послевоенные времена деликатно намекал архитектор Милецкий. Желание любой ценой независимости через 70 лет привело Украину к бендеровской ориентации, где начиненная ядовитым фосфором карательная дубина рушит сейчас желто-блакитное государство, для начала превратив одну из самых прекрасных улиц мира – Крещатик в сосредоточие фашиствующей скверны и истеричной ненависти к своему же народу. Именно отсюда начинался процесс «потрошения» страны современными лидерами Украины…</w:t>
      </w:r>
    </w:p>
    <w:p>
      <w:pPr>
        <w:pStyle w:val="Normal"/>
        <w:spacing w:lineRule="auto" w:line="360"/>
        <w:ind w:firstLine="709"/>
        <w:jc w:val="both"/>
        <w:rPr/>
      </w:pPr>
      <w:r>
        <w:rPr>
          <w:rFonts w:cs="Times New Roman" w:ascii="Times New Roman" w:hAnsi="Times New Roman"/>
          <w:sz w:val="28"/>
          <w:lang w:val="ru-RU"/>
        </w:rPr>
        <w:t xml:space="preserve">В 1949 году, как раз накануне 70-летия Сталина, Хрущева возвращают в Москву. Он снова возглавляет горком, но одновременно становится секретарем ЦК ВКП(б). Доверие вождя к Никите Сергеевичу в то время достигает высшего уровня. Именно ему отдана честь открыть торжественное заседание, посвященное семидесятилетнему юбилею вождя народов, которое проходило в Большом театре. Справа от Сталина Мао-Цзе-дун, а по левую руку он – Хрущев. Более того Сталин поручает вчерашнему главе Украины готовить материалы к </w:t>
      </w:r>
      <w:r>
        <w:rPr>
          <w:rFonts w:cs="Times New Roman" w:ascii="Times New Roman" w:hAnsi="Times New Roman"/>
          <w:sz w:val="28"/>
        </w:rPr>
        <w:t>XIX</w:t>
      </w:r>
      <w:r>
        <w:rPr>
          <w:rFonts w:cs="Times New Roman" w:ascii="Times New Roman" w:hAnsi="Times New Roman"/>
          <w:sz w:val="28"/>
          <w:lang w:val="ru-RU"/>
        </w:rPr>
        <w:t xml:space="preserve"> съезду партии. Этот съезд важен хотя бы потому, что после 13-летнего перерыва возобновляет практику регулярных проведений высших партийных форумов. На </w:t>
      </w:r>
      <w:r>
        <w:rPr>
          <w:rFonts w:cs="Times New Roman" w:ascii="Times New Roman" w:hAnsi="Times New Roman"/>
          <w:sz w:val="28"/>
        </w:rPr>
        <w:t>XIX</w:t>
      </w:r>
      <w:r>
        <w:rPr>
          <w:rFonts w:cs="Times New Roman" w:ascii="Times New Roman" w:hAnsi="Times New Roman"/>
          <w:sz w:val="28"/>
          <w:lang w:val="ru-RU"/>
        </w:rPr>
        <w:t xml:space="preserve"> съезде, (последнем для Сталина),и было постановлено, что отныне партия не столько большевиков, сколько всего коммунистического сообщества народов Советского Союза и имя ей КПСС.</w:t>
      </w:r>
    </w:p>
    <w:p>
      <w:pPr>
        <w:pStyle w:val="Normal"/>
        <w:spacing w:lineRule="auto" w:line="360"/>
        <w:ind w:firstLine="709"/>
        <w:jc w:val="both"/>
        <w:rPr/>
      </w:pPr>
      <w:r>
        <w:rPr>
          <w:rFonts w:cs="Times New Roman" w:ascii="Times New Roman" w:hAnsi="Times New Roman"/>
          <w:sz w:val="28"/>
          <w:lang w:val="ru-RU"/>
        </w:rPr>
        <w:t>Перед тем как навсегда покинуть Киев, Хрущев делает Власову «королевский подарок» – принимает его в ВКП(б), хотя дожив почти до пятидесяти лет Александр Васильевич даже не помышлял о такой чести. Он считал, что это будет отвлекать его от творческой деятельности. Да и вообще партийное членство ему не казалось интересным. Но Хрущев, хотя не впрямую, но косвенно убедил творца, что имеет на него большие виды, но без наличия партбилета в кармане, даже ему будет довольно сложно двигать его по карьерной лестнице. Тем более в Москве, где собралось такое количество корифеев что «сожрать» любого, особенно беспартийного, им вполне по «зуба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ерез полгода Власова рекомендуют на должность главного архитектора советской столицы. Корифеям осталось только «щелкнуть клыками», тем более из Киева Власов возвращался уже не Сашей или Сашко, а «уважаемым Александром Васильевичем», обустроенным со всех сторон. Его деятельность в Киеве была отмечена орденом Ленина и Сталинской премией, прежде всего, за изумительную «дугу» Крещатик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Хрущев с ним почти дружит, часто общается неформально. Бывало инспектируя метро, восхищается видами новых станций, похожих на шамаханские дворц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де ты, Сашко, такое еще увидишь? – восторженно потрясает дланью Никита Сергеевич, вполне освоивший сталинский кабинет, куда еще недавно входил с дрожью в коленях. Поэтому в противовес почти всегда мрачному Сталину и демонстрирует рабоче-крестьянскую доступность: – В Лондоне, Нью-Йорке, Париже? Там, дорогой мой человек, не метро, а подземка, где картошку хранить надобно, а не людей вози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ногда, особенно воскресным летним днем, приглашает Власова на дачу отобедать. Под сенью подмосковных сосен непременно вспоминает начало социалистической реконструкции Москвы, считая, что если Кремль – древний символ столицы, то Крымский мост, безусловно, достижение социализм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ервая, можно сказать, искра, озарившая столицу новым, пролетарским искусством архитектуры. Один раз увидишь – на всю жизнь запомнишь! – завершал с присущей ему безаппеляционностью любой речитатив о предметах своей личной гордости. Мост ведь строили под хрущевским приглядом. И Сталина он туда однажды возил. Тот, опершись на парапет, не без удовлетворения раскурил трубку, пахнул дымком и оглядев с высоты речную излучину, только и молви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расыв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 ведь верно сказано, раз побываешь – на всю жизнь запомнишь! Я однажды имел совсем неожиданную возможность убедиться в эт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ело было в немецком городе Карлсруэ, куда я попал благодаря мэру Краснодара Валерию Александровичу Самойленко. Он практически спас меня, когда в августе 1991 года начало рушиться все разумное и доморощенный «правый сектор» побежал выявлять «коммуняк» и «врагов отечества», в число которых я, руководитель Краснодарского краевого радио, естественно, угодил сраз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те дни мы тоже встали на край своего «майдана». Уж на что благоразумна и рассудочна Кубань, а тут вместо уборки урожая (август все таки!) одно известие тревожнее другого. То какой-то рихтовщик из Анапы объявил себя атаманом и ведет «войско» на Краснодар. То ночью, в самом центре города стащили с пьедестала памятник Ленину и захватили гостиницу крайкома партии. То ломятся в ворота телерадиоцентра и требуют выхода в прямой эфир. То завладев властью в районах, вводят дикие порядки. Так в Абинске некий отставной прапорщик, объявив себя главой, вознамерился задекларировать район суверенной территорией, а средства «на жизнь» добывать «данью» со всех, кто пересекает «его владения» по федеральной трассе Краснодар-Новороссийск. Обещал даже закрыть воздушное пространство… Ну прямо «Свадьба в Малиновк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ейчас, по прошествии многих лет, могу утверждать, что в отличии от нынешней Украины, у нас хватило ума не идти на поводу у свихнувшихся от излишней «умственности» университетских профессоров, не пятиться под напором самостийных «казаков» (они казаками-то были, как я жаворонком). Твердой рукой опытных управленцев тогда удалось остановить вибрацию общества, которое авантюристы разной окраски толкали в состояние хаоса и звали обескураженный народ на «майданы», где день и ночь нес опасную ахинею первый губернатор края и его приспешник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Хотя, если оставаться объективным, человек он был хотя не шибко далекий, но не злой. Для тех условий это важно, поскольку (опять же в примерах Украина) в подобных ситуациях понятно какого уровня злодеи выходят из схронов. Для них палить тех, кто не устраивает – плевое дело! Причем из кого хошь. Дай Ярошу ядерную бомбу, он и ее бросит…</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Папа Карло» из Карлсруэ</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то время, с восторженным исступлением рушившее все созданное трудом миллионов, основную роль по сохранению в крае хоть какой-то стабильности, сыграли два человека – это покойный Николай Дмитриевич Егоров, будущий губернатор края и Валерий Александрович Самойленко, тогдашний глава Краснодар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 сожалению, жизнь их потом развела по разным, (не политическим, а скорее человеческим) «углам», но в тот период (воистину судьбоносный), именно они сумели остановить процессы, что вполне могли пойти по «украинскому сценари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еня, в очередной раз изгнанного из профессии «на улицу», Самойленко пригласил в свою команду и я по сию пору благодарен ему за участие в насыщенной созидательным смыслом работе, которой тогда занималась мэрия краевого центр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остаточно напомнить, что тогда на помощь Черноморскому флоту, по инициативе тех же Самойленко и Егорова, первыми в Севастополь ринулись кубанцы, спасая экипажи гвардейских кораблей от холода и голода. Помощь тогда, собранная народным призывом, пошла караванами большегрузов, под которыми прогибались палубы керченских паромов.</w:t>
      </w:r>
    </w:p>
    <w:p>
      <w:pPr>
        <w:pStyle w:val="Normal"/>
        <w:spacing w:lineRule="auto" w:line="360"/>
        <w:ind w:firstLine="709"/>
        <w:jc w:val="both"/>
        <w:rPr/>
      </w:pPr>
      <w:r>
        <w:rPr>
          <w:rFonts w:cs="Times New Roman" w:ascii="Times New Roman" w:hAnsi="Times New Roman"/>
          <w:sz w:val="28"/>
          <w:lang w:val="ru-RU"/>
        </w:rPr>
        <w:t>Мы еще расскажем об этом, а пока вспомним, что одним из важных направлений деятельности тогдашней мэрии было укрепление межгородских связей, в том числе  и зарубежных. Последних прежде всего для получения гуманитарной помощи, особенно медицинского характера, так как в силу бардака, царившего на высших государственных уровнях, в аптеках стал исчезать даже аспирин.</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от тогда и появился на горизонте в качестве кубанского побратима милый город Карлсруэ, расположенный на самом краешке южной Германии, в получасе езды от французской границы, что проходит чисто условно по центральному кругу футбольного поля, где одни ворота у французов, а другие – у немце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рлсруэ известен разнообразными достопримечательностями и многими любопытностями, начиная от того, что на заре прошлого века здесь обретался в качестве кадета военного училища юный Герман Геринг и по сей день квартируют главные правовые органы ФРГ – Генпрокуратура и все виды Верховных суд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не только это интересовало меня во время той короткой поездки. И вот почему? С точки зрения большинства зрелых людей (особенно мужиков занятых серьезным делом), у меня есть одна странность – я люблю ходить в зоопарк. Если в новом городе он есть, обязательно пойд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Хотя честно, наши зоопарки потому чаще и называются зверинцами, что более зверского отношения к животным трудно себе представить. Особенно когда вспоминаешь, как «царь зверей» где-нибудь в районе Сенного рынка, уткнувшись пыльной гривой в ржавое железо, смотрит на тебя с таким укором, что невольно приходит мысль о пожизненном, а главное, безвинном заключении «брата нашего меньше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а что? – спрашивает он, просверливая тебя полуприкрытым взором полным ненависти и презрения. Разорвал бы… И правильно сделал! А вот в Карлсруэ такого чувства не возникает, ибо там нет ни клеток, ни железа (тем более ржавого), а на просторных территориях, стилизованных под саванну, вольной жизнью живут десятки экзотических животных. Посетители не маячат перед взором, а рассматривают зверей сверху, с мостиков и переходов, проложенных на такой высоте, с которой можно обозреть и детали, и пространств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релище удивительное, потому как слоны, львы, пантеры и прочая экзотическая живность обходятся без оков и цепей на просторах, по природным условиям близким к привычным ареалам. Ведут себя по отношению друг к другу довольно дружелюбно, поскольку жизнь ухожена, а главное, сытая. Сытый лев, уверяю вас, мало кого тронет. Как, впрочем, ягуар, пантера, рысь, слон, удав и даже гиена. Если кто-то за кем-то и погнался, то это так – больше попугать или размять собственные кости, чем глодать чужие.</w:t>
      </w:r>
    </w:p>
    <w:p>
      <w:pPr>
        <w:pStyle w:val="Normal"/>
        <w:spacing w:lineRule="auto" w:line="360"/>
        <w:ind w:firstLine="709"/>
        <w:jc w:val="both"/>
        <w:rPr/>
      </w:pPr>
      <w:r>
        <w:rPr>
          <w:rFonts w:cs="Times New Roman" w:ascii="Times New Roman" w:hAnsi="Times New Roman"/>
          <w:sz w:val="28"/>
          <w:lang w:val="ru-RU"/>
        </w:rPr>
        <w:t>Была рань и я в одиночестве бродил по бесконечным переходам, наблюдая как хищная живность просыпается, потягивается, зевает демонстрируя друг другу устрашающие пасти в предвкушении нового дня. На одном из дальних переходов, где внизу разминались страусы, я встретил такого же одинокого посетителя, невысокого старика, очень похожего на папу Карло из милого белорусского фильма. С такой же просторной лысиной в обрамлении седой гривы, ниспадающей на воротник пиджака. Уже с расстояния он доброжелательно улыбался мне, словно радуясь, что получил, наконец, возможность с кем-то разделить прелесть летнего утра.</w:t>
      </w:r>
    </w:p>
    <w:p>
      <w:pPr>
        <w:pStyle w:val="Normal"/>
        <w:spacing w:lineRule="auto" w:line="360"/>
        <w:ind w:firstLine="709"/>
        <w:jc w:val="both"/>
        <w:rPr/>
      </w:pPr>
      <w:r>
        <w:rPr>
          <w:rFonts w:cs="Times New Roman" w:ascii="Times New Roman" w:hAnsi="Times New Roman"/>
          <w:sz w:val="28"/>
          <w:lang w:val="ru-RU"/>
        </w:rPr>
        <w:t>Наши пути сошлись возле главной лестницы и старик угадав во мне россиянина, к удивлению, с лёгкостью перешел на русский, слегла ломаный, но вполне понятный. Он представился как Фриц Вольф. Оказался вовсе не посетителем, а выполняет обязанности члена общественного совета при зоопарке. Вот так раненько, утречком, по холодку, не спеша наблюдает, как живется в условиях старинного европейского города африканским хищникам. Не обижает ли кто? Докладывают ли положенное в кормушк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У вас и фамилия на этот счет подходящая, – решил пошутить я, – Волк!</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ы знаете, большинство немецких фамилий обозначают или что-то, или кого-то, – рассмеялся он, – Мюллер – это мельник, Вебер – ткач, Кох – повар, Беккерь – пекарь, Шрёдер – портной. Так мне кажется, даже язык легче усваиваетс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 вы где наш… усваива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Я то? Да там, где большинство немцев моего возраста – в плен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ы были в плену? – удивился я. Уж больно старик казался противоестественен всякому милитаризму. При всем желании в нем трудно было угадать даже легкие признаки военной выправки. Уютная старомодность ощущалась во всем: - поношенный буклированный пиджак, пенсне на шнурке (как у Чехова), двуцветные подтяжки, что обычно держат объемные штаны любителей баварского пива. Выше шло морщинистое лицо с большим гуттаперчевым носом, седые аккуратно подстриженные усы. Но главной приметой на этом челе отмечался лоб, огромное лобное пространство мудреца и, конечно, глаза. Удивительной, просто детской прозрачности, что даже сквозь толстые стекла очков искрились расположением к собеседник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ем не менее – это так! – усмехнулся он. – Как говорил поэт: – «Дела давно минувших дней…» – Он помолчал, а потом взглянув на меня внимательно, продолжи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наете, Вольдемар, вам, как журналисту, надо знать, что Германия, безусловно, когда-то мировой агрессор, заплатила очень дорогую цену за своё прозрение. Хочется, чтобы вы поняли, к этому состоянию немцы пришли не сразу и не просто… Но уверен, навсегда. Я, если позволите, один из примеров…Шестьдесят лет назад недоучившимся студентом-биологом, мечтающим повторить африканские путешествия Густава Нахтигаля и пешком пересечь Сахару от Триполи до озера Чад, я, к ужасу родителей, особенно мамы, в один день и, заметьте, абсолютно добровольно, ухожу в вермахт. Как и тысячи мальчишек, я был восторженным воспитанником гитлерюгенда и поэтому попросился в самый героический род войск – авиаци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н говорил неторопливо, с частыми паузами, подбирая слова и выстраивая фразы, словно для того, чтобы я поглубже вник в какую-то важную для него суть и понял то, что обязательно должен понять этот странный русский гость, к удивлению (он сказал об этом позже) пришедший в зоопарк в одиночестве и столь ран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скоре я попал на фронт и сразу Восточный в качестве аэрофотографа (фото увлекался с детства), в звании фельдфебеля.  Скажу честно, бравостью никогда не отличался, но о победах над врагами рейха, однако, мечтал. Окончил училище по первому разряду и сам генерал Кессельринг вручал мне нарядную символику люфтваффе – погоны и нашивки. Нашу бомбардировочную эскадру с первых часов нападения нацелили на Минск, а потом ранней осенью, на Москву. Я служил в разведывательной эскадрильи и занимался аэросъемкой, готовя фотопланшеты для экипажей бомбардировщиков, поэтому досконально изучил многое из того, что снимал. Особенно центральную часть Москвы, все что находилось внутри Садового кольц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авайте, друг мой, присядем, –предложил он, – Лучше вон у того можевелова куста… Там в укромности есть очень симпатичная скамеечка. Я на ней частенько отдыхаю после «путешествия» по нашим «прериям». Так, на чём мы остановилис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ы говорили о центре Москвы,..– напомнил 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а-да! Так вот, наш экипаж летал на двухфюзеляжном разведывательном самолете «Фокке-Вульф-189». Русские называли его «рамой». Он был из тихоходов, всего 300 километров в час, но забирался на сумасшедшую высоту, где его не могли достать никакая авиация и артиллерия. Оттуда и снимал, что хоте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мандование нас уведомило, что русским летчикам сразу дают звания Героев, если они сбивают «филина». Это уже наше прозвище. Но «189-й» был живуч. Позже рассказывали, во время воздушных боев на Кубани (очень жестоких, кстати), советский истребитель снарядной очередью буквально вышиб у «филина» один двигатель. И что вы думаете? Он на другом дотянул до точки базирования и благополучно се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гда я проявлял плёнки, то на снимках были видны густые россыпи разрывов. Они всегда сопровождали наши рейды, особенно обратно. Но мы летели так высоко, что снаряды не доставали, а оптика заводов Иены была столь совершенна, что со временем я мог, наверное, стать гидом по центру вашей столицы. Можете себе представить, я наизусть знал улицы, площади, известные здания и все мосты. Многое помню и сейчас… Кстати, по речным переправам, наиболее внятным ориентирам, мы и наводили наши бомбардировщик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о, насколько я знаю, Москву очень серьезно защищали. Особенно, воздушное пространство, – заметил 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Это точно! Летать в ту сторону считалось равносильно гибели, – соглашался Вульф. – Мы в бомбовых налетах, по счастью, участие не принимали. Они проходили, как правило, в темное время суток. Но на следующий день нам вменялось фиксировать результаты вчерашнего. Вот это было страшно! Такой ярости противника я нигде и никогда не испытывал. Всю свою ненависть русские ПВО обрушивали на нас. Помню после одного из таких полетов над Москвой, я красным кружком (это сигнал особой опасности), выделил мост в центре города, возле большого парка, который, как салютующим фейерверком, был окутан залпами орудийных вспышек…</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наете, – продолжал он. – Самое любопытное, что через пару лет мне пришлось, в прямом смысле слова, топать по этому переход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о есть? – не понял 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Это было в середине лета сорок четвертого. К тому времени нас сбили под Оршей, прямо над железнодорожной станцие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ак? Такого недоступно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Честно говоря, я и не понял, что произошло? Вдруг ослепляющая вспышка... Очнулся под куполом парашюта. На моё счастье он раскрылся автоматически. У нас уже тогда были эти устройства. Самолет стал разрушаться и разлом, судя по всему, прошел по моей кабине. Потоком меня выкинуло, поскольку я всегда был отстегнут. Слишком часто приходилось крутиться, нацеливая камеры на объекты. В живых остался, но единственный. Судьбу командира и штурмана не знаю до сих пор. Скорее всего они сгорели еще в воздухе. Двухмоторный «филин» брал с собой много топлива. Страшно даже представить… Когда взорвались баки, бензина оставалось где-то около двух тонн.</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еня, оглушенного и онемевшего от ужаса, подняли из картофельной ботвы местные крестьяне. Парашют куда-то утащили, а самого повели, награждая пинками. Думал, на расстрел. Один старик, рослый, с седой бородой, был вооружен охотничьим ружьем, которое упирал мне промеж лопаток. Он как раз и командовал действиями толпы. Но возле деревни меня больше не толкали и даже не стали связывать, хотя ноги-руки оказались целы. Немного придя в себя я и сам покорностью показывал, что бежать не собираюсь…</w:t>
      </w:r>
    </w:p>
    <w:p>
      <w:pPr>
        <w:pStyle w:val="Normal"/>
        <w:spacing w:lineRule="auto" w:line="360"/>
        <w:ind w:firstLine="709"/>
        <w:jc w:val="both"/>
        <w:rPr/>
      </w:pPr>
      <w:r>
        <w:rPr>
          <w:rFonts w:cs="Times New Roman" w:ascii="Times New Roman" w:hAnsi="Times New Roman"/>
          <w:sz w:val="28"/>
          <w:lang w:val="ru-RU"/>
        </w:rPr>
        <w:t>Правда, по дороге они все время твердили: – «Фриц, Фриц…» Подумал, откуда он меня знают? Потом разъяснили, что всех немцев в России называют «фрицами». Смешно, мы их «иванами», а они нас «фрицами». Завели в какой-то старый, бревенчатый сарай, судя по всему овощной амбар, усадили в углу на кучу корзин и стали совещаться. В это время девушка, почти девочка, принесла ведро холодной воды, дала мне напиться, а потом намочив полотенце, стала смывать кровь с моего лица и рук.</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 лбу была довольно большая кровоточащая ссадина. В комбинезоне сохранился индивидуальный пакет. Я его достал, девочка бережно перевязала мне голову. Старик с ружьем, которого я боялся больше всех, вдруг предложил закурить. Вообще я никогда не курил, а тут вдруг согласно кивнул – все оттянется момент расстрела. Страшно ведь! Двадцать лет всего, жить хочется… Седобородый опустил руку в карман, вытащил мешочек с курительными принадлежностями, потом в обрывок газеты завернул большую щепоть табака, заклеил папиросу языком и раскурив до искр, подал мне. Я жадно вдохнул и… глаза мои полезли на лоб! Так кашлял, так кашлял, что сотрясался словно в эпилептическом припадке. Думаю, вот оказывается какую казнь они мне придума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нвоиры» же, включая девушку, хохотали до слез, из чего я понял, что убивать меня, по крайней мере, сегодня они не собираются… Ну, а дальше был плен…</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 мост-то причем? – напомнил 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е спешите, мой молодой друг, – засмеялся Фриц, – я ведь в Москве впоследствии бывал не раз, особенно в качестве профессора биологии. На конференциях по защите дикой природы, симпозиумах под эгидой ЮНЕСКО, пару раз как турист. Года три назад вместе с дочерью проехали по «Золотому кольцу». Кстати, на одном из участков этого пути и находился наш лагер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де, ежели не секре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Что вы, какой секрет?! В самом привлекательном для германских туристов месте – в Суздале. Так вот о Москве… Я когда бываю там, обязательно проеду по тому мосту. Увы, только во время марша, что состоялся 17 июля сорок четвертого года, я узнал, что называется он Крымский. На наших полетных картах числился под номером 4.</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ыходит, вы были участником того знаменитого марша? – взбудоражился 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ыходит так…</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благостном дедульке, с уютным обволакивающим голосом, доброжелательно улыбчивым, ухоженным до тончайшего аромата приятных смолистых духов, право же невозможно было даже представить зеленошинельную «песчинку», что текла тогда по московским проспектам в огромном грязно-вонючем поток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ойна уже отброшена за государственную границу, осадное положение подзабыто, светомаскировка отменена, воздушные тревоги сняты, все театры и музеи вернулись в Москву, в парке имени Горького процветает многолюдная выставка захваченной фашистской техники. А тут, на тебе! Вот он, ненавистный враг, шагает прямо по центру советской столицы. Горожане, от мала до велика, плотной стеной стояли вдоль всего пути: от ипподрома, далее по Ленинградскому шоссе, Садовому кольцу, до Курского вокзала и станции Канатчиково. Километров пятнадцать, не меньш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 приказу Сталина, шестьдесят тысяч пленных (считай, шесть полносоставных дивизий), вывели на всеобщий позор, дабы всем недругам советской власти стало понятно, что любая агрессия против Союза Советских Социалистических Республик завершится вот таким сокрушительным крахом. Для этих, побитых, поддерживающих сползающие штаны (некоторые вообще в кальсонах), со всеми видами человеческих выделений, был  еще не худший исход. Хоть живыми осталис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ловно в назидание, НКВД закодировало сию операцию наименованием «Большой вальс». Гитлеру очень нравился этот фильм, где нарядная и беззаботно-праздничная жизнь под роскошные вальсы Штрауса проистекает в близкой ему Австрии, которую он уже подмял под брюхо своих бронетанковых соединени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 сейчас, глядите люди добрые! Вот они – «завоеватели»! Многие, кстати, в черно-пыльных танковых штанах. Их «повязали» в ходе операции «Багратион», где в «белорусский котел» угодила 3-я танковая армия генерала Георга Райнхардта, заслуженного до рыцарского креста со всеми прибамбасами – дубовых листьев и мечей. Он считался прародителем гитлеровских бронесил, поскольку еще «на заре» нацизма формировал первую танковую дивизию. Но из «котла» тоже успел удрать первым, а вот «личный состав» (тот что остался живым), побросав технику, тащится сейчас по раскаленному московскому асфальту, проклиная всех и всё, а Гитлера с Райнхардтом – в первую очередь.</w:t>
      </w:r>
    </w:p>
    <w:p>
      <w:pPr>
        <w:pStyle w:val="Normal"/>
        <w:spacing w:lineRule="auto" w:line="360"/>
        <w:ind w:firstLine="709"/>
        <w:jc w:val="both"/>
        <w:rPr/>
      </w:pPr>
      <w:r>
        <w:rPr>
          <w:rFonts w:cs="Times New Roman" w:ascii="Times New Roman" w:hAnsi="Times New Roman"/>
          <w:sz w:val="28"/>
          <w:lang w:val="ru-RU"/>
        </w:rPr>
        <w:t>Я потом смотрел кинохронику. Даже через много лет очевидно показательное унижение воинства, что еще недавно, блестя ботфортами и касками, парадно шагало улицами и площадями поверженных столиц. Вот они, поставившие на колени половину Европы! Оборванные, вшивые, заросшие, повязанные грязным тряпьем, шаркающие разбитыми опорками, больные и ничтожные. Удивительно, но в глазах москвичей, огромным числом вышедших поглядеть на всю эту невероятность, меньше всего было ненависти. Скорее преобладала презирающая жалос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верен, у любого солдата, что топал в той грязно-вонючей лаве, словно изливающейся из серных болот, навсегда было отбита охота воевать, на Востоке тем более. Надобно бы и сегодня почаще показывать тот фильм, да по всем каналам, чтобы лишний раз (кому надо) задумались о неизбежном и очевидн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17 июля 2014 года (как раз я начинал эту книгу), исполнилось 70 лет с того дня, когда по улицам Москвы проволокли в назидание потомкам придушенного врага, чтобы убедить всех остальных, что в России по-прежнему, «…от меча и погибнет» – не только слова, но и действия. Но не показали, даже не вспомнили. А ведь повод был более чем убедительный.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е повод, а крик вселенский! В дни лета 2014 года невиданное святотатство случилось на православной земле – брат пошел на брата, украинец стал убивать украинца. Причем самым страшным способом (зверь того делать не станет), «градобоями», бомбовозами, артиллерией, танками, фосфорным напалмом. Вновь в угоду фашиствующим негодяям снова потекла рекой славянская кровь по Рус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тро разгоралось в жаркий день. Где-то неподалеку мелодично ударила в колокол кирха. Вульф взглянул на час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Майн гот! Уже восемь… Время-то как бежит, – опершись на спинку скамьи, стал тяжело подыматься, – Передайте привет Москве… Я так часто пользовался ее радушием и гостеприимством. Слава Всевышнему, все плохое уже позад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друг в щебечущую птичьим перезвоном пастораль ворвались раскаты царственного грома. Вульф прислушался и поднял указательный палец:</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Это старина Ральф, самый плодовитый лев Германии. Тут половина – его отпрыски… Третьего дня мы отсадили его от прайда. Молодые подросли, а он сильно постарел. Это опасно. Вот и возмущается… Хотя на его месте, я бы тоже так поступал, – он засмеялся и снова стал похож на милого «папу Карло» из славного белорусского кино. На прощание подал руку. А вот пожатие оказалось совсем не стариковским, крепким, как у бывалого солдата. Видать, это навсегда осталось «от канувшего в лету»…</w:t>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Выше едешь – дальше будеш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чале 1950 года Александра Власова возвращают из Киева в Москву и назначают главным архитектором города. В столице расцветал послевоенный строительный бум. В разгар вступило сооружение, так называемых, «сталинских высоток». По велению вождя в январе 1947 года (самого голодного, кстати) было принято постановление Совета Министров СССР «О строительстве в Москве многоэтажных зданий». В документе в подробностях было описано все: сколько, где, какой этажности, архитектурный стиль. Надо сказать, «действо» предлагалось насколько необычное, настолько и ниспровергающее существующие доселе архитектурные концепции. Советские (стена-крыша), тем более. Впоследствии этот стиль даже в специальной литературе утвердился как «сталинский ампи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Москву трудно представить без «высоток», помпезных, грязно-серых, громоздких, несущих в облике храмовые мотивы, с обязательным шпилем подпирающем облака. Все здания, кроме одного, увенчаны пятиконечной звездой. Как ни странно, это резиденция Министерства иностранных дел, что на Смоленской площади. Казалось, уж там то пролетарская звезда, в отличии, например, от жилых высоток на Котельничьей набережной или Кудринской площади, будет как раз уместна. Однако, увы, ее там н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ло в том, что один из авторов проекта Моисей Адольфович Минкус, (получивший за эту работу Сталинскую премию первой степени), настоял чтобы вместо привычного шпиля со звездой, лучше будет по фасаду, на высоте примерно 115 метров, «вылепить» из железобетона государственный Герб СССР столь внушительного размера, чтобы он был виден со всех концов Москв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е приняли и Герб «размахнули» аж на 150 квадратных метров. Стоит ли сомневаться, что это был и есть самый внушительный Герб из всех существующих в земном пространств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отом выяснилось, Минкус сопротивлялся не столько звезде, сколько шпилю. Он убедил высший архитектурный Совет, что так будет оригинальнее, а главное, по государственному впечатляющ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когда Сталин узнал, что здание МИДа останется без остроконечной спицы, он недовольно поморщился. Этого хватило, что все забегали, засуетились и шпиль тут же соорудили. Но поскольку в несущих конструкциях тяжесть дополнительного бетона не была учтена, то его скоренько «сварганили» из листовой стали, отхромировали и поставили. Но без звезды, поскольку Сталин к этому времени уже уме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мелевший Минкус, что называется, «закусил удила» и как только Хрущев «понес по кочкам» умершего вождя, написал в правительство письмо, что шпиль надо немедленно снести, на что Никита Сергеевич ответи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е надо! Пусть останется памятником сталинской глупост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ак он до сих пор и стоит в виде муляжа. </w:t>
      </w:r>
    </w:p>
    <w:p>
      <w:pPr>
        <w:pStyle w:val="Normal"/>
        <w:spacing w:lineRule="auto" w:line="360"/>
        <w:ind w:firstLine="709"/>
        <w:jc w:val="both"/>
        <w:rPr/>
      </w:pPr>
      <w:r>
        <w:rPr>
          <w:rFonts w:cs="Times New Roman" w:ascii="Times New Roman" w:hAnsi="Times New Roman"/>
          <w:sz w:val="28"/>
          <w:lang w:val="ru-RU"/>
        </w:rPr>
        <w:t>Как известно, постановление предусматривало восемь «высоток», по числу столетий Москвы. Пышное 800-летие столицы решено было отметить и таким образом. Но с восьмым зданием произошла заминка. В нем предполагалось разместить Министерство тяжелого машиностроения и учитывая масштабность его значимости для страны, решено было размахнуться максимально широко. С этой целью снесли большую часть Зарядья. Более того, провели серьезные земляные работы и возвели огромный стилобат. Иными словами цоколь, под которым укрыли два подземных этажа бомбоубежища. Но с кончиной Сталина работы приостановили, а потом забросили вовс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ело кончилось тем, что через десяток лет (уже при раннем Брежневе) на том стилобате построили огромную гостиницу, самую большую в мире, (она сразу угодила в книгу рекордов Гиннеса), с целью размещать рядом с Кремлем делегатов партийных съездов. Для этих и равных этому «форумов» ранее Хрущев возвел на территории Кремля гигантскую железобетонную нелепицу и наименовал её Дворцом съезд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д него снесли раритетное здание Оружейной палаты, на другую сторону Ивановской площади перетащили старинные русские пушки, оставив лишь одну, ту что Царь. В результате получили невиданный подкрышный простор для «партийных собраний». Аж на 4000 мест, а под ним такой же размашистый туалет. Одних писсуаров сотни три и все в один ряд. Да вот беда! Делегатов приходилось «рассеивать» на жительство по всей Москве, а поутру свозить на заседание с дальних концов город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вую гостиницу назвали «Россия». Наконец мечта сбылась и компартия получила возможность размещать своих избранников со всеми удобствами в трех шагах от Кремля, а главное, числом более 5 тысяч одномоментно. Радовалась вся стра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Я помню яркие пропагандистские фотографии на обложке верноподданного журнала «Огонёк», где улыбающиеся после коллективного завтрака лучшие люди страны, многолюдной гурьбой неторопливо идут мимо собора Василия Блаженного и вот они – Спасские ворота! Чинно, солидно, дружно, как и положено делегатам главного партийного форума. Уже никто не мчится сломя голову откуда-нибудь с ВДНХа, чтобы не дай Бог, опоздать к пению «Интернационала». Но в историческом плане та гармония пробыла совсем недолго, лет двадцать от силы. </w:t>
      </w:r>
    </w:p>
    <w:p>
      <w:pPr>
        <w:pStyle w:val="Normal"/>
        <w:spacing w:lineRule="auto" w:line="360"/>
        <w:ind w:firstLine="709"/>
        <w:jc w:val="both"/>
        <w:rPr/>
      </w:pPr>
      <w:r>
        <w:rPr>
          <w:rFonts w:cs="Times New Roman" w:ascii="Times New Roman" w:hAnsi="Times New Roman"/>
          <w:sz w:val="28"/>
          <w:lang w:val="ru-RU"/>
        </w:rPr>
        <w:t>КПСС распустили, потом страна рухнула. Первопричина понятна! Между тем, что говорилось на съездах и творилось в государстве, лежала огромная пропасть. К тому же больной, рассыпающийся в прах Брежнев, не владел уже ничем, кроме попыткой осознания того, как дойти от кровати до туалета. Однажды, во время помпезного (просто невероятного по торжественности) визита в Баку, он перепутал текст приветствия и все время называл Азербайджан Афганистаном. Главное, этого не заметил. Самое печальное, под те же «бурные и долго несмолкающие аплодисменты, переходящие в овацию». Страшно было сознавать другое – все всё понимали, но хлопали в ладоши еще более иступленно.</w:t>
      </w:r>
    </w:p>
    <w:p>
      <w:pPr>
        <w:pStyle w:val="Normal"/>
        <w:spacing w:lineRule="auto" w:line="360"/>
        <w:ind w:firstLine="709"/>
        <w:jc w:val="both"/>
        <w:rPr/>
      </w:pPr>
      <w:r>
        <w:rPr>
          <w:rFonts w:cs="Times New Roman" w:ascii="Times New Roman" w:hAnsi="Times New Roman"/>
          <w:sz w:val="28"/>
          <w:lang w:val="ru-RU"/>
        </w:rPr>
        <w:t>Зато мэр Москвы «ельцинского призыва» Юрий Михайлович Лужков, которого в прошлые времена за малостью значимости фигуры ни на какие съезды не посылали (возможно, по этой причине, он и «точил зубы» на «Россию»), в конце концов добился своего. Снёс её, как говаривали в старину, в одночасье, оставив рядом с Кремлем многомерный пустырь, опять с «участием» того же сталинского стилобата. Вот это по нашенск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начале Зарядье, потом «Россию». Сперва строим, потом сносим, потом снова строим и снова сносим, и так до бесконечност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до подчеркнуть, что достопочтимый Юрий Михайлович был на этот счет не просто великий, а «величайший комбинатор». Растворившись без остатка в ельцинских благоглупостях, он покрыл столицу своими собственными архитектурными изобретениями, некими винтообразными сооружениями с непременной луковичной маковкой на крыше. Не хватает только петушка на спице, чтоб предупреждал москвичей с какой стороны подбирается неприятность.</w:t>
      </w:r>
    </w:p>
    <w:p>
      <w:pPr>
        <w:pStyle w:val="Normal"/>
        <w:spacing w:lineRule="auto" w:line="360"/>
        <w:ind w:firstLine="709"/>
        <w:jc w:val="both"/>
        <w:rPr/>
      </w:pPr>
      <w:r>
        <w:rPr>
          <w:rFonts w:cs="Times New Roman" w:ascii="Times New Roman" w:hAnsi="Times New Roman"/>
          <w:sz w:val="28"/>
          <w:lang w:val="ru-RU"/>
        </w:rPr>
        <w:t>Сейчас правительство снова озабочено возвращением к истокам и по этой причине «приговорило» к сносу почти весь кремлевский новодел. В первую очередь, так называемый, четырнадцатый корпус, где много чего происходило за последние 90 лет. Цель благородная – вернуться к проотцам, восстановить монастыри, что веками «грелись» за кремлевскими стенами. Да вот почитал я на досуге воспоминания Павла Малькова, первого советского коменданта Кремля и как-то снова загрустил.</w:t>
      </w:r>
    </w:p>
    <w:p>
      <w:pPr>
        <w:pStyle w:val="Normal"/>
        <w:spacing w:lineRule="auto" w:line="360"/>
        <w:ind w:firstLine="709"/>
        <w:jc w:val="both"/>
        <w:rPr/>
      </w:pPr>
      <w:r>
        <w:rPr>
          <w:rFonts w:cs="Times New Roman" w:ascii="Times New Roman" w:hAnsi="Times New Roman"/>
          <w:sz w:val="28"/>
          <w:lang w:val="ru-RU"/>
        </w:rPr>
        <w:t>«…Целый квартал, тянувшийся от Спасских ворот до площади перед колокольней Ивана Великого и от плаца до здания судебных установлений, был застроен тесно лепившимися друг к другу двух-трехэтажными домами и домишками, заселенными до отказа. Полно было жильцов и в небольших зданиях, расположенных во дворе Кавалерского корпус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то это был за народ, пойди разберись, во всяком случае, их пребывание в Кремле необходимостью не вызывалось…» – считал тогда Мальков.</w:t>
      </w:r>
    </w:p>
    <w:p>
      <w:pPr>
        <w:pStyle w:val="Normal"/>
        <w:spacing w:lineRule="auto" w:line="360"/>
        <w:ind w:firstLine="709"/>
        <w:jc w:val="both"/>
        <w:rPr/>
      </w:pPr>
      <w:r>
        <w:rPr>
          <w:rFonts w:cs="Times New Roman" w:ascii="Times New Roman" w:hAnsi="Times New Roman"/>
          <w:sz w:val="28"/>
          <w:lang w:val="ru-RU"/>
        </w:rPr>
        <w:t>Сейчас получается, что пребывание чиновников, плотно «оккупировавших» Кремль почти на сотню лет, тоже необходимостью не вызывается. Какая разумная и, к сожалению, надолго запоздавшая мысль!</w:t>
      </w:r>
    </w:p>
    <w:p>
      <w:pPr>
        <w:pStyle w:val="Normal"/>
        <w:spacing w:lineRule="auto" w:line="360"/>
        <w:ind w:firstLine="709"/>
        <w:jc w:val="both"/>
        <w:rPr/>
      </w:pPr>
      <w:r>
        <w:rPr>
          <w:rFonts w:cs="Times New Roman" w:ascii="Times New Roman" w:hAnsi="Times New Roman"/>
          <w:sz w:val="28"/>
          <w:lang w:val="ru-RU"/>
        </w:rPr>
        <w:t>Но давайте снова послушаем Пал Дмитрича, жесткого и решительного до такой степени, что именно ему поручили расстрелять Фанни Каплан. Причем сделал он это тоже в Кремле. Так и чеканит в воспоминаниях:</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Было 4 часа утра 3 сентября 1918 г. (через три для после покушения на Ленина – В.Р.). Возмездие свершилось. Приговор исполнен. Сделал это я, член партии большевиков, матрос Балтфлота, комендант Московского Кремля Павел Дмитриевич Мальков – собственноручн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алее его впечатления от Кремля восемнадцатого года выглядят следующим образом:</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Но больше всего хлопот и неприятностей доставляли мне монахи и монахини, так и сновавшие по Кремлю в своих черных рясах. Жили они в кельях Чудова и Вознесенского монастырей, приткнувшихся возле Спасских ворот… С нашими требованиями считались мало, свою неприязнь к советской власти выражали чуть ли не в открытую. От этих монахов мне просто житья не было. Мало того, что сами не внушали никакого доверия, что в гости к ним ходила самая подозрительная публика, они и того хуже удумали: организовали розничную торговлю пропусками в Кремль, поставив дело на широкую ногу…»</w:t>
      </w:r>
    </w:p>
    <w:p>
      <w:pPr>
        <w:pStyle w:val="Normal"/>
        <w:spacing w:lineRule="auto" w:line="360"/>
        <w:ind w:firstLine="709"/>
        <w:jc w:val="both"/>
        <w:rPr/>
      </w:pPr>
      <w:r>
        <w:rPr>
          <w:rFonts w:cs="Times New Roman" w:ascii="Times New Roman" w:hAnsi="Times New Roman"/>
          <w:sz w:val="28"/>
          <w:lang w:val="ru-RU"/>
        </w:rPr>
        <w:t>Это так, информация к размышлению, поскольку у нас часто получается, что путь, (сами понимаете, куда), всегда (или почти всегда) выслан благими намерениями…</w:t>
      </w:r>
    </w:p>
    <w:p>
      <w:pPr>
        <w:pStyle w:val="Normal"/>
        <w:spacing w:lineRule="auto" w:line="360"/>
        <w:ind w:firstLine="709"/>
        <w:jc w:val="both"/>
        <w:rPr/>
      </w:pPr>
      <w:r>
        <w:rPr>
          <w:rFonts w:cs="Times New Roman" w:ascii="Times New Roman" w:hAnsi="Times New Roman"/>
          <w:sz w:val="28"/>
          <w:lang w:val="ru-RU"/>
        </w:rPr>
        <w:t>Возвращение Власова в Москву, как ни странно, привело к некому изменению его отношений с Хрущевым. «Романтику архитектуры» не всегда по душе были новации неугомонного Никиты Сергеевича, особенно в решении жилищной проблемы. Новый хозяин страны воплощал эту задачу сколь энергично, столь и упрощенно, и опять по схеме «стена-крыша».</w:t>
      </w:r>
    </w:p>
    <w:p>
      <w:pPr>
        <w:pStyle w:val="Normal"/>
        <w:spacing w:lineRule="auto" w:line="360"/>
        <w:ind w:firstLine="709"/>
        <w:jc w:val="both"/>
        <w:rPr/>
      </w:pPr>
      <w:r>
        <w:rPr>
          <w:rFonts w:cs="Times New Roman" w:ascii="Times New Roman" w:hAnsi="Times New Roman"/>
          <w:sz w:val="28"/>
          <w:lang w:val="ru-RU"/>
        </w:rPr>
        <w:t>В апреле 1956 года он и Булганин (в ту пору председатель правительства СССР) по приглашению премьер-министра Великобритании Идена, посетили Лондон. В сущности, то был первый в истории официальный визит высших советских руководителей в страну западного мира. Среди прочих дел Хрущев подсмотрел там жилье, которое строилось для рабочих (если не ошибаюсь) текстильных фабрик. Это была панельная сборка быстро возводимых крохотных квартирок в четырехэтажных бетонных коробках.</w:t>
      </w:r>
    </w:p>
    <w:p>
      <w:pPr>
        <w:pStyle w:val="Normal"/>
        <w:spacing w:lineRule="auto" w:line="360"/>
        <w:ind w:firstLine="709"/>
        <w:jc w:val="both"/>
        <w:rPr/>
      </w:pPr>
      <w:r>
        <w:rPr>
          <w:rFonts w:cs="Times New Roman" w:ascii="Times New Roman" w:hAnsi="Times New Roman"/>
          <w:sz w:val="28"/>
          <w:lang w:val="ru-RU"/>
        </w:rPr>
        <w:t>Никита Сергеевич чуть не прослезился, когда увидел, как на строительную площадку подвозят элементы в полной готовности – туалетную кабину с унитазом, крохотный балкончик с цветочником по перилам и прочее такое же.</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Вот что нам нужно! – вскричал он, глядя как на глазах рождается простенький дом, состоящий из квартирок (меньше не придумаешь, но отдельные!). Мой приятель Женя Савицкий, получив впоследствии в краснодарских Черемушках такую же двухкомнатную, до конца жизни называл ее «двустойловым содержанием». Но получил он ее, во-первых, бесплатно, а во-вторых, вместо развалюхи в дремучих кушерях Затона, где крысы ходили на водопой прямо через крылечко, состоящее из четырех полусгнивших досок. Когда у Жени, «рыцаря печального образа», спрашивали адрес, он всегда отвечал: – Улица Некрасова, восемь, сортира дв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ожете себе представить ту восхищенную суету, с которой мы перетаскивали из той «сортиры» жалкий женькин скарб в восхитительно пахнущую свежей краской квартирку, где гул спускаемой воды в неведомом доселе унитазе, воспринимался как очищающий весенний поток, что несет всех нас, молодых, в новую и такую многообещающую жизнь. По случаю новоселья, мы скинулись и купили Жене в подарок майкопское кресло. Спустя сорок лет он в нем и умер от приступа «грудной жабы»…</w:t>
      </w:r>
    </w:p>
    <w:p>
      <w:pPr>
        <w:pStyle w:val="Normal"/>
        <w:spacing w:lineRule="auto" w:line="360"/>
        <w:ind w:firstLine="709"/>
        <w:jc w:val="both"/>
        <w:rPr/>
      </w:pPr>
      <w:r>
        <w:rPr>
          <w:rFonts w:cs="Times New Roman" w:ascii="Times New Roman" w:hAnsi="Times New Roman"/>
          <w:sz w:val="28"/>
          <w:lang w:val="ru-RU"/>
        </w:rPr>
        <w:t>Так и появились по всей стране множество одноликих жилых массивов, получивших название по имени безвестной московской окраины, куда из многослойных коммуналок,  монастырских кейль, дремучих подвалов, турлука и самана, из всех этих «зароев» и «горогородов», с чувством искренней радости переселялись «строители коммунизма», о которых неустанно «заботился» Никита Сергеевич.</w:t>
      </w:r>
    </w:p>
    <w:p>
      <w:pPr>
        <w:pStyle w:val="Normal"/>
        <w:spacing w:lineRule="auto" w:line="360"/>
        <w:ind w:firstLine="709"/>
        <w:jc w:val="both"/>
        <w:rPr/>
      </w:pPr>
      <w:r>
        <w:rPr>
          <w:rFonts w:cs="Times New Roman" w:ascii="Times New Roman" w:hAnsi="Times New Roman"/>
          <w:sz w:val="28"/>
          <w:lang w:val="ru-RU"/>
        </w:rPr>
        <w:t>Власов, озабоченный в том числе и обликом столицы, внезапно завозражал против столь упрощенной схемы столичного градостоительства и сразу угодил под «горячую руку» хозяина.</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Кто у нас отвечает за город? – гремел с трибуны Хрущев. – Главный архитектор Москвы! Где он?.. – далее следовала нелицеприятная трактовка градостроительных новаций архитектурных эстетов, идущих вразрез программной политике партии, особенно, если «на кону» стояло улучшение быта советского народа.</w:t>
      </w:r>
    </w:p>
    <w:p>
      <w:pPr>
        <w:pStyle w:val="Normal"/>
        <w:spacing w:lineRule="auto" w:line="360"/>
        <w:ind w:firstLine="709"/>
        <w:jc w:val="both"/>
        <w:rPr/>
      </w:pPr>
      <w:r>
        <w:rPr>
          <w:rFonts w:cs="Times New Roman" w:ascii="Times New Roman" w:hAnsi="Times New Roman"/>
          <w:sz w:val="28"/>
          <w:lang w:val="ru-RU"/>
        </w:rPr>
        <w:t>Особенно это стало ощущаться, когда Никита Сергеевич получил возможность с потрясанием кулаков противопоставлять «сталинский ампир» собственным взглядам на то, что «такое хорошо, а что такое плох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 Свердловске, понимаете, соорудили баню, – внушает Никита Сергеевич поникшим зодчим, – Обычную сырую общедоступную баню, а перед входом поставили четыре колонны. Как в греческий храм… Или в Воронеже построили большой угловой дом, а наверху не шпиль, а какую-то нелепицу присобачили. Так они понимают красоту… – следует пауза, которую заполняет гробовая тишина. </w:t>
      </w:r>
    </w:p>
    <w:p>
      <w:pPr>
        <w:pStyle w:val="Normal"/>
        <w:spacing w:lineRule="auto" w:line="360"/>
        <w:ind w:firstLine="709"/>
        <w:jc w:val="both"/>
        <w:rPr/>
      </w:pPr>
      <w:r>
        <w:rPr>
          <w:rFonts w:cs="Times New Roman" w:ascii="Times New Roman" w:hAnsi="Times New Roman"/>
          <w:sz w:val="28"/>
          <w:lang w:val="ru-RU"/>
        </w:rPr>
        <w:t>Продолжает дальше: – Англичане пришли к расчету, что самая экономная этажность, – учит корифеев первый секретарь ЦК КПСС, – это четыре этажа. Мы проверили и пришли к выводу, что они правильно делают. Здесь и экономичность, и лучшая безопасность во время войны, потому что чем выше здание, тем больше разрушений, тем больше смертей, если начнется война, потому что при взрыве веер больше при большой этажности и чем ниже этажность, тем больше выходят из конуса взрывные волны. Но что архитекторам до этого, когда они строят, – я, Иван Иванович Иванов, ставлю себе памятник…</w:t>
      </w:r>
    </w:p>
    <w:p>
      <w:pPr>
        <w:pStyle w:val="Normal"/>
        <w:spacing w:lineRule="auto" w:line="360"/>
        <w:ind w:firstLine="709"/>
        <w:jc w:val="both"/>
        <w:rPr/>
      </w:pPr>
      <w:r>
        <w:rPr>
          <w:rFonts w:cs="Times New Roman" w:ascii="Times New Roman" w:hAnsi="Times New Roman"/>
          <w:sz w:val="28"/>
          <w:lang w:val="ru-RU"/>
        </w:rPr>
        <w:t>Такие сентенции Никита Сергеевич диктует потом московским архитекторам в виде замечаний «старшего товарища», сидя на пицундском пляже. Он в отпуске, но всех держит под контролем и поэтому продолжает учить:</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Поезжайте на Комсомольскую площадь, там построена гостиница «Ленинградская». Повесить его не за что (имеется ввиду архитектор), и я по отношению к нему сдерживаю свой гнев, потому что он стал жертвой Сталина и строит дома типа церквей… Возьмите дом на Котельнической набережной. Так стоимость квадратного места в 4-5 раз выше, чем в нормальном дому. Очень неудобен в эксплуатации. Для того чтобы поднять воду на верхние этажи, нужно построить специальное сооружение. Или университет, если бы мы вели обыкновенное строительство, мы бы за эти средства 4-5 университетов построили. А Министерство иностранных дел на Смоленской площади. Правда, здесь, пожалуй, архитекторы не виноваты, так как это была идея Сталина…</w:t>
      </w:r>
    </w:p>
    <w:p>
      <w:pPr>
        <w:pStyle w:val="Normal"/>
        <w:spacing w:lineRule="auto" w:line="360"/>
        <w:ind w:firstLine="709"/>
        <w:jc w:val="both"/>
        <w:rPr/>
      </w:pPr>
      <w:r>
        <w:rPr>
          <w:rFonts w:cs="Times New Roman" w:ascii="Times New Roman" w:hAnsi="Times New Roman"/>
          <w:sz w:val="28"/>
          <w:lang w:val="ru-RU"/>
        </w:rPr>
        <w:t>Далее в том же духе… Очень тогда старались сатирики, тем более, что ни день, Никита Сергеевич подбрасывал темы. А уж над архитектурой кто только не изгалялся, тем более предмет критики часто маячил прямо перед носом.</w:t>
      </w:r>
    </w:p>
    <w:p>
      <w:pPr>
        <w:pStyle w:val="Normal"/>
        <w:spacing w:lineRule="auto" w:line="360"/>
        <w:ind w:firstLine="709"/>
        <w:jc w:val="both"/>
        <w:rPr/>
      </w:pPr>
      <w:r>
        <w:rPr>
          <w:rFonts w:cs="Times New Roman" w:ascii="Times New Roman" w:hAnsi="Times New Roman"/>
          <w:sz w:val="28"/>
          <w:lang w:val="ru-RU"/>
        </w:rPr>
        <w:t>Приехали как-то в Краснодар Штепсель и Тарапунька. Уже одно их появление вызывало улыбку. Очень популярные были артисты, между прочем, киевляне. Но вся страна их любила, особенно Тарапуньку, который внедрял образ этакого долговязого недотепы, слегка хитроватого, но бесконечно доброжелательного, а главное со взглядом практичного хохла на события и дела.</w:t>
      </w:r>
    </w:p>
    <w:p>
      <w:pPr>
        <w:pStyle w:val="Normal"/>
        <w:spacing w:lineRule="auto" w:line="360"/>
        <w:ind w:firstLine="709"/>
        <w:jc w:val="both"/>
        <w:rPr/>
      </w:pPr>
      <w:r>
        <w:rPr>
          <w:rFonts w:cs="Times New Roman" w:ascii="Times New Roman" w:hAnsi="Times New Roman"/>
          <w:sz w:val="28"/>
          <w:lang w:val="ru-RU"/>
        </w:rPr>
        <w:t>Выступают они в городском парке, в Зеленом театре (тогда он еще был). Народу тьма, пацаны на заборе. Коснулись краснодарских проблем. Тогда через Кубань строился мост, старый, деревянный, уже сносилс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лушай, Тарапунька, – спрашивает Штепсель, – Знаешь ли ты какой в мире самый длинный мос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наю! – отвечает ухмыляющийся Тарапуньк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у, и какой?</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А тот шо, тут недолече, через Кубан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Штепсель изображает удивление: – Да через эту речку коза переплывет!</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Коза може и переплывет, да мост дюже длинный – строится семь ле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Хохот в зале гомерический. Все проблему знают, а сейчас вон, всесоюзной известности сатирики её озвучили. Значит дело пойдет!</w:t>
      </w:r>
    </w:p>
    <w:p>
      <w:pPr>
        <w:pStyle w:val="Normal"/>
        <w:spacing w:lineRule="auto" w:line="360"/>
        <w:ind w:firstLine="709"/>
        <w:jc w:val="both"/>
        <w:rPr/>
      </w:pPr>
      <w:r>
        <w:rPr>
          <w:rFonts w:cs="Times New Roman" w:ascii="Times New Roman" w:hAnsi="Times New Roman"/>
          <w:sz w:val="28"/>
          <w:lang w:val="ru-RU"/>
        </w:rPr>
        <w:t>Тогда власть быстро соображала: – А что, если с этой интермедией как выйдут они на каком-нибудь правительственном концерте? Говорят, Хрущев Тарапуньку и Штепселя обожает еще с киевских времен, лучшие квартиры на Крещатике дал.</w:t>
      </w:r>
    </w:p>
    <w:p>
      <w:pPr>
        <w:pStyle w:val="Normal"/>
        <w:spacing w:lineRule="auto" w:line="360"/>
        <w:ind w:firstLine="709"/>
        <w:jc w:val="both"/>
        <w:rPr/>
      </w:pPr>
      <w:r>
        <w:rPr>
          <w:rFonts w:cs="Times New Roman" w:ascii="Times New Roman" w:hAnsi="Times New Roman"/>
          <w:sz w:val="28"/>
          <w:lang w:val="ru-RU"/>
        </w:rPr>
        <w:t>Стоит ли удивляться, что в ту пору под их внимание попали и сталинские «высотки». Я присутствовал на том концерте и сам слыша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ы где живешь? – спрашивал Тарапуньк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доме на Котельничьей набережной, – с гордостью отвечал Штепсел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у и как?</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амечательно! Единственное неудобство – перед окном все время маячит шахтер с отбойным молотком на плече.</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Ба! – изумляется партнер. – Яки вин там очутився. Ему же, до шахты треб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акая шахта! Это же скульптура, – поясняет Штепсель, – Установлена для красоты. Мне, правда, голова только видна, а вот сосед снизу обижается. У него то, что между спиной и ногами. Не при людях будет сказано.</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Да, – соглашается Тарапунька, – бачить це дило сложновато…</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Так лауреат-архитектор задумал, – разводит руками Штепсель. – Со стороны смотреть, конечно, красиво… У нас на доме еще колхозник с колхозницей сноп над головой держат, пограничник с винтовкой, две летчицы, девушка с веслом и пионер стреляющий из лука… Забыл, девочка еще есть с теленком из кружка юных натуралистов. Ничего не поделаешь, приходится привыкать…</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Да уж! – размовляет Тарапунька, – соседям твоим не позавидуешь! Но, представляю, як на высоте птицы по утрам поют… Воздух, чистота!</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Это верно! – упавшим голосом подтверждает Штепсель, – Вороны у нас, в основном, собираются. Иной раз не слышу, о чем жена спрашивает. Галдят, особенно вечером…</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Надо привыкать, – успокаивает Тарапунька, – Зато как вниз спустишься – благодать. Яуза, набережная. Лифт-то работает?</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Да. С этим все нормально. Только раз в месяц на три дня останавливают. На профилактику, говоря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 шо ж ты, на двадцать шестой этаж так пехом и прёш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е-а! Мы у тещи, в деревне, ночуем…</w:t>
      </w:r>
    </w:p>
    <w:p>
      <w:pPr>
        <w:pStyle w:val="Normal"/>
        <w:spacing w:lineRule="auto" w:line="360"/>
        <w:ind w:firstLine="709"/>
        <w:jc w:val="both"/>
        <w:rPr/>
      </w:pPr>
      <w:r>
        <w:rPr>
          <w:rFonts w:cs="Times New Roman" w:ascii="Times New Roman" w:hAnsi="Times New Roman"/>
          <w:sz w:val="28"/>
          <w:lang w:val="ru-RU"/>
        </w:rPr>
        <w:t>Публика смеялась до слез. Тарапунька и Штепсель слыли замечательными артистами, били по недостаткам, что называется, «не в бровь, а в глаз». После таких «разносов» архитекторам стало совсем не до смеху, тем более, что за них взялась сверхэнергичная ставленница Хрущева, Екатерина Алексеевна Фурцева, секретарь ЦК. При ней Власова не то что выгнали, скорее вежливо попросили стать президентом Академии архитектуры. Это была почётная, но ничего не решающая должность.</w:t>
      </w:r>
    </w:p>
    <w:p>
      <w:pPr>
        <w:pStyle w:val="Normal"/>
        <w:spacing w:lineRule="auto" w:line="360"/>
        <w:ind w:firstLine="709"/>
        <w:jc w:val="both"/>
        <w:rPr/>
      </w:pPr>
      <w:r>
        <w:rPr>
          <w:rFonts w:cs="Times New Roman" w:ascii="Times New Roman" w:hAnsi="Times New Roman"/>
          <w:sz w:val="28"/>
          <w:lang w:val="ru-RU"/>
        </w:rPr>
        <w:t>«Лебединой песней» для него стал гигантский стадион в Лужниках, самый большой спортивный комплекс страны. Строительство его гнали с огромной воодушевляющей силой. Только представьте себе, в декабре 1954 года Правительство приняло решение о сооружении, а через месяц сорок экскаваторов начали рыть котлован. Полтора года спустя, 31 июля 1956 г. стадион торжественно открыли. Хрущев ленточку перерезал.</w:t>
      </w:r>
    </w:p>
    <w:p>
      <w:pPr>
        <w:pStyle w:val="Normal"/>
        <w:spacing w:lineRule="auto" w:line="360"/>
        <w:ind w:firstLine="709"/>
        <w:jc w:val="both"/>
        <w:rPr/>
      </w:pPr>
      <w:r>
        <w:rPr>
          <w:rFonts w:cs="Times New Roman" w:ascii="Times New Roman" w:hAnsi="Times New Roman"/>
          <w:sz w:val="28"/>
          <w:lang w:val="ru-RU"/>
        </w:rPr>
        <w:t>Пол Москвы трудилось на строительстве невиданного до селе сооружения. Катя Фурцева, как небесная фурия, носилась по трибунам, «вымораживая» славу верного соратника «верного ленинца», как тогда называли Никиту Сергеевича Хрущева, властно отбрасывая всякие архитектурные украшательства. «Эти штучки-дрючки», как «Катя» любила повторять к месту и просто так.</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Чему нас учит Никита Сергеевич? – звонко вещала она понурым архитекторам. – Правильно! Простоте, выразительности, а главное, темпам, – и тут же изящным кулачком по какой-нибудь подвернувшейся поверхности. – Вот и делайте, как сказано…</w:t>
      </w:r>
    </w:p>
    <w:p>
      <w:pPr>
        <w:pStyle w:val="Normal"/>
        <w:spacing w:lineRule="auto" w:line="360"/>
        <w:ind w:firstLine="709"/>
        <w:jc w:val="both"/>
        <w:rPr/>
      </w:pPr>
      <w:r>
        <w:rPr>
          <w:rFonts w:cs="Times New Roman" w:ascii="Times New Roman" w:hAnsi="Times New Roman"/>
          <w:sz w:val="28"/>
          <w:lang w:val="ru-RU"/>
        </w:rPr>
        <w:t>Власов, который возглавлял авторский коллектив, тяжко вздыхал, глядя как Дворец спорта, задуманный им как видение счастья молодости, на глазах превращался в один из цехов ткацкой фабрики где-нибудь на окраине Орехово-Зуева. Чё и говорить, «Катюшу» даже маршалы побаивались, особенно после того заседания политбюро, где сговорившаяся «сталинская гвардия» (Молотов, Каганович, Булганин и Ворошилов) решила дать неуёмному Никите Сергеевичу «коленом под зад». Кажется все предусмотрели, даже двери заперли и телефоны отключили, чтоб никто не мешал, а тем более не знал о чем «толковище». Но обсуждение затянули, многим хотелось высказать Никите накипевшее, а главное, личную обиду излить: – Сукин ты, сын!</w:t>
      </w:r>
    </w:p>
    <w:p>
      <w:pPr>
        <w:pStyle w:val="Normal"/>
        <w:spacing w:lineRule="auto" w:line="360"/>
        <w:ind w:firstLine="709"/>
        <w:jc w:val="both"/>
        <w:rPr/>
      </w:pPr>
      <w:r>
        <w:rPr>
          <w:rFonts w:cs="Times New Roman" w:ascii="Times New Roman" w:hAnsi="Times New Roman"/>
          <w:sz w:val="28"/>
          <w:lang w:val="ru-RU"/>
        </w:rPr>
        <w:t>Одна Фурцева молчала, непонятно – за какой она, как в фильме про Чапаева, «Интернационал»? Но для себя Екатерина Алексеевна уже все решила: – Надо бить в колокола, звать друзей, тех, кто может спасти Никиту! Прежде всего маршала Жукова! Он не откажет. Хрущев вытащил его из уральской ссылки, сделал министром обороны. Другой тоже всесилен – председатель КГБ генерал Серов. Они с Никитой Сергеевичем друзья ещё по фронту. Надо немедленно известить, что в Кремле творится расправа!.. Но как?</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ловом, разгребая рукой табачный дым, робко попросилась в туалет. Ну, кто даме откажет, тем паче, в таком деликатном деле? Но «Катю» знать надо! Выйдя, она шасть мимо унитаза и за ближайший телефон. Давай «бить в колокола», сзывать верных членов ЦК, прежде всего, как бы сегодня сказали, силовиков: Жукова и Серова. Уверена – эти не подведу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ыстрее, товарищи! – молила в трубку: – Переворот идет! Снова Гулаги грядут! Рвут злодеи Никиту Сергеевича на части… Быстрее, прошу вас!</w:t>
      </w:r>
    </w:p>
    <w:p>
      <w:pPr>
        <w:pStyle w:val="Normal"/>
        <w:spacing w:lineRule="auto" w:line="360"/>
        <w:ind w:firstLine="709"/>
        <w:jc w:val="both"/>
        <w:rPr/>
      </w:pPr>
      <w:r>
        <w:rPr>
          <w:rFonts w:cs="Times New Roman" w:ascii="Times New Roman" w:hAnsi="Times New Roman"/>
          <w:sz w:val="28"/>
          <w:lang w:val="ru-RU"/>
        </w:rPr>
        <w:t>Через несколько минут сквозь Спасские ворота стали проскакивать машины с номерами, пред которыми любая охрана обязана брать под козырек.</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Чё у вас тут творится? – грозно обвел присутствующих Жуков и этого оказалось достаточно. Словом, поломала «Катюша» недобрую затею, спасла Никиту. Ну, а с недругами он и сам «душевно» разобрался. Сплотил их в «антипартийную группу» и скопом во главе с Молотовым, «дал коленом», но уже им под зад. Судить не стал, тем более трибунального (хотя и мог), а под всеобщее народное осуждение разогнал по дальним местам, где они вскоре и зачахли. Впоследствии все, кроме Молотова, пришли просить прощения.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катерина Алексеевна, естественно, в «гору». Сразу секретарь ЦК, член Президиума, на годы в первых ролях государственного управления. В праздники, обязательно на мавзолее, всегда рядом с Хрущевым. Разные слухи ходили о их «товарищеской» близости – женщина была очень красивая.</w:t>
      </w:r>
    </w:p>
    <w:p>
      <w:pPr>
        <w:pStyle w:val="Normal"/>
        <w:spacing w:lineRule="auto" w:line="360"/>
        <w:ind w:firstLine="709"/>
        <w:jc w:val="both"/>
        <w:rPr/>
      </w:pPr>
      <w:r>
        <w:rPr>
          <w:rFonts w:cs="Times New Roman" w:ascii="Times New Roman" w:hAnsi="Times New Roman"/>
          <w:sz w:val="28"/>
          <w:lang w:val="ru-RU"/>
        </w:rPr>
        <w:t>По общим оценкам, безусловно, слыла талантливым человеком (куда умнее, чем Никита Сергеевич). Обычно сдержанный генерал Каманин (один из первых Героев Советского Союза, спасавший во льдах Арктики челюскинцев), и тот подчеркивал, что Фурцева, бесспорно входит в десятку лучших министров и даже в десятку лучших государственных деятелей.</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Я знаю далеко не всех министров, но такие из них, как Афанасьев, Щелоков, Дементьев, Калмыков и даже Гречко (министр обороны – В.Р.), уступают Фурцевой в способности и умению работать с людьми, – утверждал он.</w:t>
      </w:r>
    </w:p>
    <w:p>
      <w:pPr>
        <w:pStyle w:val="Normal"/>
        <w:spacing w:lineRule="auto" w:line="360"/>
        <w:ind w:firstLine="709"/>
        <w:jc w:val="both"/>
        <w:rPr/>
      </w:pPr>
      <w:r>
        <w:rPr>
          <w:rFonts w:cs="Times New Roman" w:ascii="Times New Roman" w:hAnsi="Times New Roman"/>
          <w:sz w:val="28"/>
          <w:lang w:val="ru-RU"/>
        </w:rPr>
        <w:t>Ему надо верить, замечательному летчику и создателю отряда советских космонавтов, безошибочно разгадавшем в невысоком, смешливом и быстрым как ртуть старшем лейтенанте из линейного приполярного авиаполка будущего первого космонавта планеты Юрия Гагарина.</w:t>
      </w:r>
    </w:p>
    <w:p>
      <w:pPr>
        <w:pStyle w:val="Normal"/>
        <w:spacing w:lineRule="auto" w:line="360"/>
        <w:ind w:firstLine="709"/>
        <w:jc w:val="both"/>
        <w:rPr/>
      </w:pPr>
      <w:r>
        <w:rPr>
          <w:rFonts w:cs="Times New Roman" w:ascii="Times New Roman" w:hAnsi="Times New Roman"/>
          <w:sz w:val="28"/>
          <w:lang w:val="ru-RU"/>
        </w:rPr>
        <w:t>Екатерина Алексеевна, несомненно, была яркой личностью. Но, как утверждают классики, власть портит человека. Большая власть – портит радикально. Особенно, когда надо идти в кильватере тех задач, что ставят лидеры, подобные Хрущеву, где варианты последствий своеволия на год вперед невозможно просчитать, а уж тем более на десятки лет. С Крымом то и произошло…</w:t>
      </w:r>
    </w:p>
    <w:p>
      <w:pPr>
        <w:pStyle w:val="Normal"/>
        <w:spacing w:lineRule="auto" w:line="360"/>
        <w:ind w:firstLine="709"/>
        <w:jc w:val="both"/>
        <w:rPr/>
      </w:pPr>
      <w:r>
        <w:rPr>
          <w:rFonts w:cs="Times New Roman" w:ascii="Times New Roman" w:hAnsi="Times New Roman"/>
          <w:sz w:val="28"/>
          <w:lang w:val="ru-RU"/>
        </w:rPr>
        <w:t>В год начала нынешней бойни на Юго-Западе Украины, от которой кровь в жилах стынет, минуло ровно шесть десятков лет, как Хрущев (словно царскую шубу со «сваво плеча») пожаловал исконно русские земли «братской республике». Какая она «братская» и в страшном сне не приснится! Хотя…</w:t>
      </w:r>
    </w:p>
    <w:p>
      <w:pPr>
        <w:pStyle w:val="Normal"/>
        <w:spacing w:lineRule="auto" w:line="360"/>
        <w:ind w:firstLine="709"/>
        <w:jc w:val="both"/>
        <w:rPr/>
      </w:pPr>
      <w:r>
        <w:rPr>
          <w:rFonts w:cs="Times New Roman" w:ascii="Times New Roman" w:hAnsi="Times New Roman"/>
          <w:sz w:val="28"/>
          <w:lang w:val="ru-RU"/>
        </w:rPr>
        <w:t>Хотя ведь преотлично знал, что не все так благостно выглядело «на ридной маты». Без малого десять лет прошло со дня окончания войны, а «лесные братья» как держали, так и продолжали держать в страхе целые районы Западной Украин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борьбе с бандитами много наших людей полегло, – вспоминает Хрущев, – чекистов, рядовых членов партии, секретарей парторганизаций. В то время мы приняли решение, чтобы в облавах и операциях против бандитов обязательно с автоматами в руках должны были участвовать и секретари райкомов парт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азговор этот, кстати, шел как раз после передачи Крыма Украине, в июле 1954 года на Всесоюзном совещании сотрудников Комитета государственной безопасности. Хрущев на трибуне в Кремле, уже вполне освоившийся в роли «хозяина страны», вещае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от здесь товарищ Шевченко говорил о западных областях Украины. Работая секретарем ЦК компартии Украины во время войны и после, мне много приходилось заниматься западными областями. Там действительно была война с врагом и война очень серьезная. Противник был основательно вооружен и организован. Действовали не единицы, а целые подразделения врага. Один раз я вместе с товарищем Строкачем допрашивал в Ровно одного бандюгу, у которого была прострелена нога, его захватили наши войска. Так этот бандит был командующий армией и в тех районах, где действовали его бригады, организовывал парады по всем правилам, как положено в армии. Там серьезные бои были…</w:t>
      </w:r>
    </w:p>
    <w:p>
      <w:pPr>
        <w:pStyle w:val="Normal"/>
        <w:spacing w:lineRule="auto" w:line="360"/>
        <w:ind w:firstLine="709"/>
        <w:jc w:val="both"/>
        <w:rPr/>
      </w:pPr>
      <w:r>
        <w:rPr>
          <w:rFonts w:cs="Times New Roman" w:ascii="Times New Roman" w:hAnsi="Times New Roman"/>
          <w:sz w:val="28"/>
          <w:lang w:val="ru-RU"/>
        </w:rPr>
        <w:t>А вот, давайте, дорогой читатель, немного пофантазируем (у нас ведь фантазии всегда в чести). Представьте себе, что выходит тогда на ту кремлевскую трибуну согбенный старичок, этакий сказочный звездочет и надтреснутым голосом былиного мудреца произносит в полной тишин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ыло мне вчерась видение, что пройдет ровно шесть десятков лет и такие парады, о которых говорил сейчас ясновельможный пан Никита Сергеевич, станут устраивать на Крещатике, прямо перед окнами его квартиры. И возглавлять их будет бандюган хуже некуда по фамилии Ярош. И родится тот зверюга совсем не на берегах Тиссы, а на родине Леонида Ильича Брежнева, во вполне пролетарском городе Днепродзержинске. Более того, в имени-отчестве у него тоже будет странное совпадение. Дмитрий Анатольевич он между прочем и в Украине на аналогичную должность метит, – чешет дедушка бороду и «репу» прямо на трибуне…</w:t>
      </w:r>
    </w:p>
    <w:p>
      <w:pPr>
        <w:pStyle w:val="Normal"/>
        <w:spacing w:lineRule="auto" w:line="360"/>
        <w:ind w:firstLine="709"/>
        <w:jc w:val="both"/>
        <w:rPr/>
      </w:pPr>
      <w:r>
        <w:rPr>
          <w:rFonts w:cs="Times New Roman" w:ascii="Times New Roman" w:hAnsi="Times New Roman"/>
          <w:sz w:val="28"/>
          <w:lang w:val="ru-RU"/>
        </w:rPr>
        <w:t>Ответьте мне, друзья, как это все предугадать или вычислить? Очень просто! Прежде всего, перестать махать кулаками на телевизионных сходняках (и сходки те вообще прекратить), не стучать словами, и не утверждать в обществе себя «любимого» неуёмным красноречием по любому поводу. Как это делает, например, современный Никита Сергеевич, который, как  Маркс, увы, всегда прав.</w:t>
      </w:r>
    </w:p>
    <w:p>
      <w:pPr>
        <w:pStyle w:val="Normal"/>
        <w:spacing w:lineRule="auto" w:line="360"/>
        <w:ind w:firstLine="709"/>
        <w:jc w:val="both"/>
        <w:rPr/>
      </w:pPr>
      <w:r>
        <w:rPr>
          <w:rFonts w:cs="Times New Roman" w:ascii="Times New Roman" w:hAnsi="Times New Roman"/>
          <w:sz w:val="28"/>
          <w:lang w:val="ru-RU"/>
        </w:rPr>
        <w:t>Надо быть предельно внимательным и осторожным в анализе, особенно самой дальней перспективы. Делать это непременно с участием глубоких и серьезных специалистов-аналитиков, историков, психологов, привыкших работать в тишине с документами, цифрами и фактами, извлеченными из глубин подобного. Вороша прошлое перебирать тонкости и смотреть, смотреть и смотреть, что происходило, как развивалось, а главное, чем заканчивалось? Обдумывать и обсуждать (неприменно без всякого участия артистов и телебалагуров), любое движение, особенно вступая на «поляны» дальнего будуще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и этом помнить, что враги России, (а их множество), никогда не спят (и даже не дремлют), поскольку «денно-ношно» «прикапывают» на наших просторах «ловушки», выпуская при этом ядовито-розовый туман, в который мы всякий раз вляпываемся, как слепой в коровье говно. И это несмотря на всякого рода перестройки, перезагрузки, пересидки, перетяжки, перепрыжки и прочую хреновень, не имеющую к российскому бытию ровно никакого отношения. При этом помнить и знать – обязательно найдутся доброхоты, которые будут утверждать, что у нас не только «не стоит», но и неправильно «висит». А вот у «америкосов» и стоит и висит, что надо!</w:t>
      </w:r>
    </w:p>
    <w:p>
      <w:pPr>
        <w:pStyle w:val="Normal"/>
        <w:spacing w:lineRule="auto" w:line="360"/>
        <w:ind w:firstLine="709"/>
        <w:jc w:val="both"/>
        <w:rPr/>
      </w:pPr>
      <w:r>
        <w:rPr>
          <w:rFonts w:cs="Times New Roman" w:ascii="Times New Roman" w:hAnsi="Times New Roman"/>
          <w:sz w:val="28"/>
          <w:lang w:val="ru-RU"/>
        </w:rPr>
        <w:t>И еще одно! Может быть пора включать в структуры, принимающие важные государственные решения, звездочетов, хотя бы парочку. Их у нас сейчас пруд пруди. Будь рядом с Фурцевой свой Глоба, глядишь и жизнь её не закончилась столь плачевно.</w:t>
      </w:r>
    </w:p>
    <w:p>
      <w:pPr>
        <w:pStyle w:val="Normal"/>
        <w:spacing w:lineRule="auto" w:line="360"/>
        <w:ind w:firstLine="709"/>
        <w:jc w:val="both"/>
        <w:rPr/>
      </w:pPr>
      <w:r>
        <w:rPr>
          <w:rFonts w:cs="Times New Roman" w:ascii="Times New Roman" w:hAnsi="Times New Roman"/>
          <w:sz w:val="28"/>
          <w:lang w:val="ru-RU"/>
        </w:rPr>
        <w:t>Шутки-шутками, но есть еще одна весомая причина, объясняющая многое в судьбе бывшей ткачихи из Вышнего Волочка Тверской губернии. Яркость личности в России всегда кого-то слепит и по этой причине сильно раздражает. Рано или поздно, но на таких «неординарных» обязательно находятся силы, что стремятся притушить тот свет, вывести его свечение на уровень сортирной лампочки. Особенно, когда личность сама вприпрыжку бежит навстречу краху, считая, что масштабность её достижений и близость к «царскому телу» позволяют вести себя на уровне «царицы» и тех желаний, которые определяет себе сам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катерина Алексеевна подчас желала многое из того, о чем даже думать страшновато. Прежде всего, чтобы заграница воспринимала её как светоч мировой культуры на просторах мрачной страны. Воистину, это был период ренессанса зарубежных знаменитостей на советских сценических площадках. Приёмы в СССР артистических кумиров из разных стран, особенно капиталистических, проводились чуть ли не на уровне торжеств в честь глав государств. С пышными банкетами, часто в кремлевских залах, даже в Грановитой палате. Там, где изволили еще трапезничать Алексей Михайлович, Государь и Великий Князь Всея Руси, по прозванию «Тишайший», компенсировавший, однако, это качество отцовством Петра Велико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артисты, как известно, тишины не ведают, да и не любят, тем более не дипломаты. Им церемонии и протоколы «по барабану», особенно когда вино рекой, а сервировка как в сказке ставшей былью! Чтоб на всю жизнь запомнить настоящее русское хлебосольство, о котором писал еще знаменитый Гиляровский. Поэтому пили стаканами, а ели столовыми ложками… ачуевскую икру, в то время, когда вся «Рассея» семейно лопатилась на огородах, да кланялась «торгашам», чтобы «по мелкому блату» достать хотя бы батон любительской колбасы.</w:t>
      </w:r>
    </w:p>
    <w:p>
      <w:pPr>
        <w:pStyle w:val="Normal"/>
        <w:spacing w:lineRule="auto" w:line="360"/>
        <w:ind w:firstLine="709"/>
        <w:jc w:val="both"/>
        <w:rPr/>
      </w:pPr>
      <w:r>
        <w:rPr>
          <w:rFonts w:cs="Times New Roman" w:ascii="Times New Roman" w:hAnsi="Times New Roman"/>
          <w:sz w:val="28"/>
          <w:lang w:val="ru-RU"/>
        </w:rPr>
        <w:t>Ну и, конечно, безобразничали от души. Как-то сильно выпивший на приёме «любимец народный» Иван Федорович Переверзев вообще послал «по матушке» самого Хрущева, попытавшегося встрять в разговор кумира советских зрителей, чтобы выразить восхищение его собеседнику, американскому певцу Полю Робсону. Пьяный Иван Федорович, видите ли, не  любил когда его в чем-то прерывали, а тем более перечи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кандал замяли, уж больно часто актер выступал в образах державных героев от адмирала Ушакова до маршала Чуйкова включительно. Замять замяли, но осадок остался. Особенно, у коменданта Московского Кремля, которому опосля таких банкетов приходилось ведрами списывать битый фарфор.</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ажды не выдержал и написал официальное письмо управляющему делами Совета Министров СССР товарищу Смиртюкову Михаилу Сергеевичу, главному радетелю государственной бережливости, от туалетной бумаги до бензина «членовоза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искну привести то письмо полностью (оно короткое), поскольку любопытно и показательно с точки зрения усиления «накатов» (пока опосредованных), но тем не менее лично на министра культуры. Смиртюков, старый аппаратный «лис», (еще бы, лет сорок при должности), видать, учуял нечто, чего давно ожидают на самом верху. Поэтому «стукнул» не задумываясь, поскольку помнил, что Леонид Ильич последнее время на всех углах напирал на то, что «экономика должна быть экономной».</w:t>
      </w:r>
    </w:p>
    <w:p>
      <w:pPr>
        <w:pStyle w:val="Normal"/>
        <w:spacing w:lineRule="auto" w:line="360" w:before="0" w:after="0"/>
        <w:ind w:left="709" w:right="850"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За последнее время по линии Министерства культуры СССР в Кремле и в помещениях Кремлевского Дворца съездов имеет место, на наш взгляд, неправильная практика проведения многочисленных приемов, обедов и завтраков для различных иностранных делегаций, групп и отдельных лиц неправительственного уровня.</w:t>
      </w:r>
    </w:p>
    <w:p>
      <w:pPr>
        <w:pStyle w:val="Normal"/>
        <w:spacing w:lineRule="auto" w:line="360" w:before="0" w:after="0"/>
        <w:ind w:left="709" w:right="850" w:firstLine="709"/>
        <w:jc w:val="both"/>
        <w:rPr>
          <w:rFonts w:ascii="Times New Roman" w:hAnsi="Times New Roman" w:cs="Times New Roman"/>
          <w:sz w:val="28"/>
          <w:lang w:val="ru-RU"/>
        </w:rPr>
      </w:pPr>
      <w:r>
        <w:rPr>
          <w:rFonts w:cs="Times New Roman" w:ascii="Times New Roman" w:hAnsi="Times New Roman"/>
          <w:sz w:val="28"/>
          <w:lang w:val="ru-RU"/>
        </w:rPr>
        <w:t>Так, в течение пяти месяцев т.г. таких приемов, обедов и завтраков состоялось более двадцати. В их числе проводились приемы артистов румынского, болгарского и французского театров, участников международного конкурса балета, участников конгресса международного института театра и др.</w:t>
      </w:r>
    </w:p>
    <w:p>
      <w:pPr>
        <w:pStyle w:val="Normal"/>
        <w:spacing w:lineRule="auto" w:line="360" w:before="0" w:after="0"/>
        <w:ind w:left="709" w:right="850" w:firstLine="709"/>
        <w:jc w:val="both"/>
        <w:rPr>
          <w:rFonts w:ascii="Times New Roman" w:hAnsi="Times New Roman" w:cs="Times New Roman"/>
          <w:sz w:val="28"/>
          <w:lang w:val="ru-RU"/>
        </w:rPr>
      </w:pPr>
      <w:r>
        <w:rPr>
          <w:rFonts w:cs="Times New Roman" w:ascii="Times New Roman" w:hAnsi="Times New Roman"/>
          <w:sz w:val="28"/>
          <w:lang w:val="ru-RU"/>
        </w:rPr>
        <w:t>Такой подход со стороны Министерства культуры СССР к решению этого вопроса снижает значение Московского Кремля, как резиденции нашего правительства, где в то же время проводятся важнейшие мероприятия по линии ЦК КПСС, Верховного Совета СССР и Совета Министров СССР на самом высоком уровне.</w:t>
      </w:r>
    </w:p>
    <w:p>
      <w:pPr>
        <w:pStyle w:val="Normal"/>
        <w:spacing w:lineRule="auto" w:line="360" w:before="0" w:after="0"/>
        <w:ind w:left="709" w:right="850" w:firstLine="709"/>
        <w:jc w:val="both"/>
        <w:rPr/>
      </w:pPr>
      <w:r>
        <w:rPr>
          <w:rFonts w:cs="Times New Roman" w:ascii="Times New Roman" w:hAnsi="Times New Roman"/>
          <w:sz w:val="28"/>
          <w:lang w:val="ru-RU"/>
        </w:rPr>
        <w:t>Вместе с тем, все приемы подобного ранга с успехом можно было проводить в ресторанах, концертных залах и др. помещениях Москвы и не создавать в Кремле автотранспортного перенапряжения и других дополнительных неоправданных трудностей. (Скорее всего, имеются ввиду случаи, подобные с Переверзевым – В.Р.).</w:t>
      </w:r>
    </w:p>
    <w:p>
      <w:pPr>
        <w:pStyle w:val="Normal"/>
        <w:spacing w:lineRule="auto" w:line="360" w:before="0" w:after="0"/>
        <w:ind w:left="709" w:right="850" w:firstLine="709"/>
        <w:jc w:val="both"/>
        <w:rPr>
          <w:rFonts w:ascii="Times New Roman" w:hAnsi="Times New Roman" w:cs="Times New Roman"/>
          <w:sz w:val="28"/>
          <w:lang w:val="ru-RU"/>
        </w:rPr>
      </w:pPr>
      <w:r>
        <w:rPr>
          <w:rFonts w:cs="Times New Roman" w:ascii="Times New Roman" w:hAnsi="Times New Roman"/>
          <w:sz w:val="28"/>
          <w:lang w:val="ru-RU"/>
        </w:rPr>
        <w:t>Считали бы целесообразным без разрешения инстанций не допускать проведение подобных приемов в Кремлевском Дворце съездов.</w:t>
      </w:r>
    </w:p>
    <w:p>
      <w:pPr>
        <w:pStyle w:val="Normal"/>
        <w:spacing w:lineRule="auto" w:line="360" w:before="0" w:after="0"/>
        <w:ind w:left="709" w:right="850" w:firstLine="709"/>
        <w:jc w:val="both"/>
        <w:rPr>
          <w:rFonts w:ascii="Times New Roman" w:hAnsi="Times New Roman" w:cs="Times New Roman"/>
          <w:sz w:val="28"/>
          <w:lang w:val="ru-RU"/>
        </w:rPr>
      </w:pPr>
      <w:r>
        <w:rPr>
          <w:rFonts w:cs="Times New Roman" w:ascii="Times New Roman" w:hAnsi="Times New Roman"/>
          <w:sz w:val="28"/>
          <w:lang w:val="ru-RU"/>
        </w:rPr>
        <w:t>Просим согласия.</w:t>
      </w:r>
    </w:p>
    <w:p>
      <w:pPr>
        <w:pStyle w:val="Normal"/>
        <w:spacing w:lineRule="auto" w:line="360" w:before="0" w:after="0"/>
        <w:ind w:firstLine="709"/>
        <w:jc w:val="right"/>
        <w:rPr>
          <w:rFonts w:ascii="Times New Roman" w:hAnsi="Times New Roman" w:cs="Times New Roman"/>
          <w:sz w:val="28"/>
          <w:lang w:val="ru-RU"/>
        </w:rPr>
      </w:pPr>
      <w:r>
        <w:rPr>
          <w:rFonts w:cs="Times New Roman" w:ascii="Times New Roman" w:hAnsi="Times New Roman"/>
          <w:sz w:val="28"/>
          <w:lang w:val="ru-RU"/>
        </w:rPr>
        <w:t>Комендант Московского Кремля</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Генерал-майор Шорник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до ли сомневаться, что согласие тут же было дано, особенно со стороны Суслова, серого кардинала, скромного до такой степени, что одни и те же галоши производства фабрики «Красный треугольник» носил по десятку лет. Правда и качество было настолько отменным, что по итогам одной из пятилеток директора фабрики, по представлению того же Михаил Андреевича Суслова, наградили орденом Лени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ак мрачная «очередь», в конце концов, дошла и до Фурцевой. Особенно, когда артистическая элита, склонная к льстивой согбенности перед всеми, от кого зависит уровень её личного благополучия, в открытую стала называть министра культуры «Екатериной </w:t>
      </w:r>
      <w:r>
        <w:rPr>
          <w:rFonts w:cs="Times New Roman" w:ascii="Times New Roman" w:hAnsi="Times New Roman"/>
          <w:sz w:val="28"/>
        </w:rPr>
        <w:t>III</w:t>
      </w:r>
      <w:r>
        <w:rPr>
          <w:rFonts w:cs="Times New Roman" w:ascii="Times New Roman" w:hAnsi="Times New Roman"/>
          <w:sz w:val="28"/>
          <w:lang w:val="ru-RU"/>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кружение изо всех сил «дуло в уши» Брежневу, (это говорил он неважно, а слышал прекрасно).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Пора «Катьку» на покой. Уж больно обнаглела, хотя лет пять, как в пенсионном возрасте пребывает. Да и ухватиста не по чину, где-то в Снегирях дачу втихаря строит, якобы для дочери. </w:t>
      </w:r>
    </w:p>
    <w:p>
      <w:pPr>
        <w:pStyle w:val="Normal"/>
        <w:spacing w:lineRule="auto" w:line="360"/>
        <w:ind w:firstLine="709"/>
        <w:jc w:val="both"/>
        <w:rPr/>
      </w:pPr>
      <w:r>
        <w:rPr>
          <w:rFonts w:cs="Times New Roman" w:ascii="Times New Roman" w:hAnsi="Times New Roman"/>
          <w:sz w:val="28"/>
          <w:lang w:val="ru-RU"/>
        </w:rPr>
        <w:t>Короче, добились своего, перестал «Лёня» общаться с «Катей». Не звонит, на звонки не отвечает, никуда не приглашает, ни о чем не советуется. Вон, поехал в Новороссийск вручать наградную атрибутику Города-Героя, в аэропорту толпа сановников провожала. Только товарищеские лобзания у трапа растянулись на полчаса, а Фурцеву даже не позвали.</w:t>
      </w:r>
    </w:p>
    <w:p>
      <w:pPr>
        <w:pStyle w:val="Normal"/>
        <w:spacing w:lineRule="auto" w:line="360"/>
        <w:ind w:firstLine="709"/>
        <w:jc w:val="both"/>
        <w:rPr/>
      </w:pPr>
      <w:r>
        <w:rPr>
          <w:rFonts w:cs="Times New Roman" w:ascii="Times New Roman" w:hAnsi="Times New Roman"/>
          <w:sz w:val="28"/>
          <w:lang w:val="ru-RU"/>
        </w:rPr>
        <w:t>Она мечется у телевизора, глядя как восторженные толпы перемещаются вослед Генеральному по берегам Цемесской бухты. Потихоньку плачет после встреч с главным «чистильщиком» партии Арвидом Пельше. Дело с дачей обрастает подробностями, которые председатель комитета партийного контроля (КПК) трактует, как осознанное отступление от «ленинских норм» партийной этики, прежде всего скромности в быту.</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Смотрели фильм «Большая семья»? – скрипит, насупив щучью внешность.</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Ну, а причем тут фильм? – Фурцева нервно хрустит пальцами.</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А вот причем! Там простой рабочий, ветеран нашей партии Матвей Журбин укоряет директора завода, которого личный парикмахер ходит брить в служебный кабинет, и говорит, что Владимир Ильич зашел однажды в парикмахерскую, а сесть в кресло без очереди отказался, как ни просили. Вот какой пример партийной скромности подает нам Ильич. А вы?.. – и ладонью, как куриной лапкой, по столу слегка, но многозначительно.</w:t>
      </w:r>
    </w:p>
    <w:p>
      <w:pPr>
        <w:pStyle w:val="Normal"/>
        <w:spacing w:lineRule="auto" w:line="360"/>
        <w:ind w:firstLine="709"/>
        <w:jc w:val="both"/>
        <w:rPr/>
      </w:pPr>
      <w:r>
        <w:rPr>
          <w:rFonts w:cs="Times New Roman" w:ascii="Times New Roman" w:hAnsi="Times New Roman"/>
          <w:sz w:val="28"/>
          <w:lang w:val="ru-RU"/>
        </w:rPr>
        <w:t>«Партийная скромность» – это как раз тот самый «кастет», которым «кроили» черепа неугодных, особенно, если речь шла «о благе партии и народа». Арвид Янович брал начало от тех самых латышских стрелков, что сторожили Кремль под водительством революционного матроса Балтфлота Павла Малькова, того что лично расстрелял полуслепую террористку, а труп пытался сжечь в одном из закоулков Кремля в бочке с керосином. Твердость у них, латышей, всегда была на высоком революционном уровне, особенно когда давили на пулеметную гашетку.</w:t>
      </w:r>
    </w:p>
    <w:p>
      <w:pPr>
        <w:pStyle w:val="Normal"/>
        <w:spacing w:lineRule="auto" w:line="360"/>
        <w:ind w:firstLine="709"/>
        <w:jc w:val="both"/>
        <w:rPr/>
      </w:pPr>
      <w:r>
        <w:rPr>
          <w:rFonts w:cs="Times New Roman" w:ascii="Times New Roman" w:hAnsi="Times New Roman"/>
          <w:sz w:val="28"/>
          <w:lang w:val="ru-RU"/>
        </w:rPr>
        <w:t>Фурцева поняла, что на этот раз снисхождения не будет. Дело, действительно, кончилось плохо. Хуже некуда! Примерно через месяц после триумфального визита Брежнева в Новороссийск, дежурному ЦК позвонили ночью из КГБ и сказали, что «товарищ Фурцева обнаружена мертвой в собственной квартире по улице Алексея Толсто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Утром Чазов, начальник 4-го управления Минздрава СССР, сам, между прочим, врач с репутацией лучшего кардиолога страны (что впрочем не помешало ему «закрыть очи» трем Генсекам, включая и самого Брежнева), долго по ВЧ объяснял Леониду Ильичу возможные варианты кончины министра культуры СССР. Выслушав, Леонид Ильич, согласился: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Ладно, Женя, давай! Пусть останется так, как ты предлагаешь – острая сердечная недостаточность, – и положил трубку. </w:t>
      </w:r>
    </w:p>
    <w:p>
      <w:pPr>
        <w:pStyle w:val="Normal"/>
        <w:spacing w:lineRule="auto" w:line="360"/>
        <w:ind w:firstLine="709"/>
        <w:jc w:val="both"/>
        <w:rPr/>
      </w:pPr>
      <w:r>
        <w:rPr>
          <w:rFonts w:cs="Times New Roman" w:ascii="Times New Roman" w:hAnsi="Times New Roman"/>
          <w:sz w:val="28"/>
          <w:lang w:val="ru-RU"/>
        </w:rPr>
        <w:t>На похороны не пошел, но некролог подписал, где сообщалось, что «на 65-м году жизни скончалась видный деятель Коммунистической партии и Советского государства Екатерина Алексеевна Фурцева». На том языке это означало, что Колонного зала и Кремлевской стены не будет. То удел выдающихся. Прощание с покойной рекомендовано провести в новом здании МХАТа, а хоронить разрешили на Новодевичьем. Через год дочь поставила матери памятник – большую стеллу со скульптурным портретом и тремя словами – «Екатерина Алексеевна Фурцева». Боле ничего…</w:t>
      </w:r>
    </w:p>
    <w:p>
      <w:pPr>
        <w:pStyle w:val="Normal"/>
        <w:spacing w:lineRule="auto" w:line="360"/>
        <w:ind w:firstLine="709"/>
        <w:jc w:val="both"/>
        <w:rPr/>
      </w:pPr>
      <w:r>
        <w:rPr>
          <w:rFonts w:cs="Times New Roman" w:ascii="Times New Roman" w:hAnsi="Times New Roman"/>
          <w:sz w:val="28"/>
          <w:lang w:val="ru-RU"/>
        </w:rPr>
        <w:t xml:space="preserve">Я как то бродил по знаменитому погосту, зашел и на ту могилку. Снежно-белый когда-то мрамор изрядно потемнел, сейчас перечеркнут грязно-серыми расколами. Ваза, дешевая, пластмассовая, с давно засохшим букетом, валяется на боку. Правда, добавились еще три грустных слова – «Светлана Петровна Фурцева». Это дочь. Она умерла осенью 2005 года, прожив, как и мать, всего 64 года. Чуть раньше смерти Светланы, бывший председатель КГБ СССР Крючков раскрыл тайну кончины «Екатерины </w:t>
      </w:r>
      <w:r>
        <w:rPr>
          <w:rFonts w:cs="Times New Roman" w:ascii="Times New Roman" w:hAnsi="Times New Roman"/>
          <w:sz w:val="28"/>
        </w:rPr>
        <w:t>III</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се товарищи утверждали, что она покончила жизнь самоубийством в ванной комнате собственной квартиры,.. – сказал он в беседе с журналисткой одной из газет. </w:t>
      </w:r>
    </w:p>
    <w:p>
      <w:pPr>
        <w:pStyle w:val="Normal"/>
        <w:spacing w:lineRule="auto" w:line="360"/>
        <w:ind w:firstLine="709"/>
        <w:jc w:val="both"/>
        <w:rPr/>
      </w:pPr>
      <w:r>
        <w:rPr>
          <w:rFonts w:cs="Times New Roman" w:ascii="Times New Roman" w:hAnsi="Times New Roman"/>
          <w:sz w:val="28"/>
          <w:lang w:val="ru-RU"/>
        </w:rPr>
        <w:t xml:space="preserve">А вот гонимый Фурцевой архитектор Власов умер много раньше, в 1962 году, еще при власти Хрущева. В ту пору у всесильной «Кати» тоже не все складывалось, как бы хотелось. </w:t>
      </w:r>
    </w:p>
    <w:p>
      <w:pPr>
        <w:pStyle w:val="Normal"/>
        <w:spacing w:lineRule="auto" w:line="360"/>
        <w:ind w:firstLine="709"/>
        <w:jc w:val="both"/>
        <w:rPr/>
      </w:pPr>
      <w:r>
        <w:rPr>
          <w:rFonts w:cs="Times New Roman" w:ascii="Times New Roman" w:hAnsi="Times New Roman"/>
          <w:sz w:val="28"/>
          <w:lang w:val="ru-RU"/>
        </w:rPr>
        <w:t>Никита Сергеевич, обязанный ей по гроб, как-то с подачи подхалимов «подслушал» телефонный разговор, где «Катя» назвала Никиту «старым олухом». Этого оказалось достаточно, чтобы тут же освободить её от членства в Президиуме ЦК и секретарства.</w:t>
      </w:r>
    </w:p>
    <w:p>
      <w:pPr>
        <w:pStyle w:val="Normal"/>
        <w:spacing w:lineRule="auto" w:line="360"/>
        <w:ind w:firstLine="709"/>
        <w:jc w:val="both"/>
        <w:rPr/>
      </w:pPr>
      <w:r>
        <w:rPr>
          <w:rFonts w:cs="Times New Roman" w:ascii="Times New Roman" w:hAnsi="Times New Roman"/>
          <w:sz w:val="28"/>
          <w:lang w:val="ru-RU"/>
        </w:rPr>
        <w:t>Хрущев вообще отличался крысиным коварством и черной неблагодарностью. Четыре месяца спустя после того Пленума ЦК, на котором Жуков показал всем «бронетанковый кулак», защищая Никиту от расправы сталинских «соратников», он отправляет министра обороны в отставку, обвинив в «бонапартизме». Причем сделали это заочно, предварительно отослав четырежды Героя в дальнюю загранкомандировку. Боялся смертельно, что однажды такой же твердости «кулак» маршал покажет самому Никите. Считается, что опередил, хотя Жуков до смертного часа заверял, что подобного и в мыслях не держа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Я - до мозга костей солдат и мое дело армия! - говорил Жуков во время последней встречи с писательнице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тя» на поступок Хрущева ответила привычно – вскрыла вены. Но ее, Слава Богу, откачали и пожалев, отправили на «культуру». Вот там все как то сообразовалось и Министром культуры (позже стало ясно), она была лучшим за всю советскую историю. Но Власова никогда не вспоминала ни устно, ни тем более письменно. Пересеклись они уже там, на Новодевичьем. Правда, могила видного зодчего выглядит еще хуж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Тот влажный свет…</w:t>
      </w:r>
    </w:p>
    <w:p>
      <w:pPr>
        <w:pStyle w:val="Normal"/>
        <w:spacing w:lineRule="auto" w:line="360"/>
        <w:ind w:firstLine="709"/>
        <w:jc w:val="both"/>
        <w:rPr/>
      </w:pPr>
      <w:r>
        <w:rPr>
          <w:rFonts w:cs="Times New Roman" w:ascii="Times New Roman" w:hAnsi="Times New Roman"/>
          <w:sz w:val="28"/>
          <w:lang w:val="ru-RU"/>
        </w:rPr>
        <w:t>Так подписал небольшую акварель Максимилиан Волошин, один из самых загадочных поэтов и живописцев, коим выпало творить на страшном российском переломе. Он пытается скрыться от Гражданской войны в Крыму, считая, что среди теплых камней Южного берега уж точно свой в своего стрелять не будет. Природа, близкая к сказочному видению, не позволит. Как всегда, ошибся! Стреляли, да еще как!..</w:t>
      </w:r>
    </w:p>
    <w:p>
      <w:pPr>
        <w:pStyle w:val="Normal"/>
        <w:spacing w:lineRule="auto" w:line="360"/>
        <w:ind w:firstLine="709"/>
        <w:jc w:val="both"/>
        <w:rPr/>
      </w:pPr>
      <w:r>
        <w:rPr>
          <w:rFonts w:cs="Times New Roman" w:ascii="Times New Roman" w:hAnsi="Times New Roman"/>
          <w:sz w:val="28"/>
          <w:lang w:val="ru-RU"/>
        </w:rPr>
        <w:t>Жил в посёлке Коктебель, что рядом с уездной Феодосией, пожизненном пристанище великого мариниста Ивана Айвазовского, о которой не менее великий Антон Чехов писал брату в Таганрог:</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Утром в 5 часов изволил прибыть в Феодосию – серовато-бурый, унылый и скучный на вид городишко. Травы нет, деревца жалкие, почва крупнозернистая, безнадёжно тощая. Всё выжжено солнцем и улыбается только море, которому нет дела до мелких городишек. Купания до того хороши, что окунувшись, я стал смеяться без причин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к вот, в Коктебеле, что верстах в семи от Феодосии, Волошин и пытался укрыться за «ширмой» миротворца. В материнском доме прятал то красных, то белых. В сущности хотел одного – не запятнать душу насилием, чем тут же вызвал злую реплику Бунина:</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Милостивый государь! Мало того, что украшаете виселицу цветочными гирляндами, так еще делаете это для себ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осприняв революцию и все её производные, как цепь трагических испытаний, он поэтическим посылом пытается объяснить некую странность своих поступков:</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xml:space="preserve">– </w:t>
      </w:r>
      <w:r>
        <w:rPr>
          <w:rFonts w:cs="Times New Roman" w:ascii="Times New Roman" w:hAnsi="Times New Roman"/>
          <w:i/>
          <w:sz w:val="26"/>
          <w:szCs w:val="26"/>
          <w:lang w:val="ru-RU"/>
        </w:rPr>
        <w:t>В те дни мой дом, слепой и запустелый,</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Хранил права убежища, как храм,</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И растворялся только беглецам,</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Скрывавшимся от петли и расстрела.</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И красный вождь, и белый офицер –</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Фанатики непримиримых вер –</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Искали здесь, под кровлею поэта,</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Убежища, защиты и совета.</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Я делал всё, чтоб братьям помешать</w:t>
      </w:r>
    </w:p>
    <w:p>
      <w:pPr>
        <w:pStyle w:val="Normal"/>
        <w:spacing w:lineRule="auto" w:line="36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Себя губить, друг друга истребля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ти строки подвигнули молодого режиссера Андрея Осипова снять кино о необычных метаморфозах крымского «затворника» под названием «Голоса». В нем абстрактные силуэты блуждают по закоулкам пустого дома, прячутся в шкафах и запечьях, ведут диалог неосязаемой игрой тене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ом Волошина оказался единственным местом в Крыму, где возможно сохранить жизнь и чекисту, и врангелевскому офицеру. Но боле всех рискует сам хозяин, грузный человек, спокойствие которого, казалось бы, непоколебимо никакой опасностью. Голова его покрыта шапкой буйного волоса, а борода, как у сказочного вещуна, густа и величественна. Глядишь, рот откроет и запоёт под струнные звук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Босой, но не сонный (ночь-то глубокая), выходит на властный грохот, сотрясающий парадное. Одет странно, в просторную греческую тунику, подпоясанную толстым шелковым шнуром. Не испуган, напротив спокойно-доброжелателен, хотя хорошо знает, что очередная стая карателей по команде из Севастополя «чешет» облавой придавленный  страхом поселок.</w:t>
      </w:r>
    </w:p>
    <w:p>
      <w:pPr>
        <w:pStyle w:val="Normal"/>
        <w:spacing w:lineRule="auto" w:line="360"/>
        <w:ind w:firstLine="709"/>
        <w:jc w:val="both"/>
        <w:rPr/>
      </w:pPr>
      <w:r>
        <w:rPr>
          <w:rFonts w:cs="Times New Roman" w:ascii="Times New Roman" w:hAnsi="Times New Roman"/>
          <w:sz w:val="28"/>
          <w:lang w:val="ru-RU"/>
        </w:rPr>
        <w:t>Утром, от подножья Карадага вновь будут доноситься винтовочные залпы. Там, в расщелинах обычно добивают схваченных ночью– красные белых, белые красных. Расстрелы неугодных – обычная практика любой гражданской войны. Нашей – тем более… Но Волошин, тем не менее, гостеприимно улыбчив:</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Входите, господа! (или товарищи). Вы же знаете, тут окромя меня никого нет… Прошу! – он приглашающее поднимает над всклоченной гривой керосиновую лампу, освещая лестницу ведущую в мезонин, далее на чердак. Выглядит настолько убедительно, что конвой, громыхнув прикладами о половицы, даже не пытается шарить в глубинах особняка. Веря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ожет быть хотят верить, устав от пересечений опасностей, что почти всегда на грани смерти. В том числе и для себя. Тот, от кого ищут, обязательно вооружен. Насупленный штабс-капитан (или красный командир), мельком оглядев потолки и стены, увешанные картинами вперемежку с пучками горных трав, издающими полынные запахи, небрежно подносит руку к козырьку:</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Извините!.. – и даёт команду на выход, иногда нарочито громко. Который там, под крышей, влажным от напряжения пальцем, медленно возвращает курок в исходное. – Слава Богу, пронесл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огда противоборствующие стреляли друг в друга исключительно из отечественного оружия. Таковы «порядки» любой гражданской бойни. В ту пору револьвер «Наган», сейчас «Калашников» в ходу, к тому же усиленный подствольным гранатомётом. Кто думал, что пойдут времена, когда украинцы в угоду выходцу из Кении, полунегру Обаме, будут  «мочить» русских советским оружием. Но это так, пристежка к теме…</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В Волошине сидела какая-то невероятная магия воздействия, – рассказывал Андрей, с которым мы оказались на небольшом, но очень уютном кинофестивале в Саарбрюккене, что на самой границе Германии с Люксенбургом. Там его «Голоса» получили главный приз.</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емцы даже в коротком «метре» черно-белого кино оценили талант российского художника, сумевшего опосредованно, и ярко передать не только трагическую сущность любых революций, но и значимость для неё таких антифигур, как Максимилиан Волошин. Осипов за время съемок много чего о нем «накопал».</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Казалось бы миротворец «дале некуда». В тунике ходит, венок на голове, виноградом встречных-поперечных угощает, – рассказывает увлеченно, с передачей деталей, словно вчера с ним расстался.</w:t>
      </w:r>
    </w:p>
    <w:p>
      <w:pPr>
        <w:pStyle w:val="Normal"/>
        <w:spacing w:lineRule="auto" w:line="360"/>
        <w:ind w:firstLine="709"/>
        <w:jc w:val="both"/>
        <w:rPr/>
      </w:pPr>
      <w:r>
        <w:rPr>
          <w:rFonts w:cs="Times New Roman" w:ascii="Times New Roman" w:hAnsi="Times New Roman"/>
          <w:sz w:val="28"/>
          <w:lang w:val="ru-RU"/>
        </w:rPr>
        <w:t xml:space="preserve"> – </w:t>
      </w:r>
      <w:r>
        <w:rPr>
          <w:rFonts w:cs="Times New Roman" w:ascii="Times New Roman" w:hAnsi="Times New Roman"/>
          <w:sz w:val="28"/>
          <w:lang w:val="ru-RU"/>
        </w:rPr>
        <w:t xml:space="preserve">Прежде чем окончательно поселиться в Коктебеле, объехал полсвета. Но гимназию окончил в Феодосии. Она недалеко, всего в нескольких километрах. До легко сказать – рядом? Тропа гористая, раз прошел и кроссовки вдрызг. Я пробовал…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этому юный Макс снимал «углы» в Феодосии, но в воскресенье обязательно бежит домой, к матери, которую любил за гранью обожания. Её звали Елена Оттобальдовна, в девичестве Глазер. </w:t>
      </w:r>
    </w:p>
    <w:p>
      <w:pPr>
        <w:pStyle w:val="Normal"/>
        <w:spacing w:lineRule="auto" w:line="360"/>
        <w:ind w:firstLine="709"/>
        <w:jc w:val="both"/>
        <w:rPr/>
      </w:pPr>
      <w:r>
        <w:rPr>
          <w:rFonts w:cs="Times New Roman" w:ascii="Times New Roman" w:hAnsi="Times New Roman"/>
          <w:sz w:val="28"/>
          <w:lang w:val="ru-RU"/>
        </w:rPr>
        <w:t>- Теперь ты понимаешь, почему немцы предпочли отдать первый приз мне?..– усмехнулся вроде как про себя.</w:t>
      </w:r>
    </w:p>
    <w:p>
      <w:pPr>
        <w:pStyle w:val="Normal"/>
        <w:spacing w:lineRule="auto" w:line="360"/>
        <w:ind w:firstLine="709"/>
        <w:jc w:val="both"/>
        <w:rPr/>
      </w:pPr>
      <w:r>
        <w:rPr>
          <w:rFonts w:cs="Times New Roman" w:ascii="Times New Roman" w:hAnsi="Times New Roman"/>
          <w:sz w:val="28"/>
          <w:lang w:val="ru-RU"/>
        </w:rPr>
        <w:t>- Это с возрастом Максимилиан Андреевич стал таким,.. – Осипов долго подбирал подходящее слово: – Миротворящим. В молодости часто буянил, впрочем, как и все символисты. Даже на дуэли дрался с таким же «неистовым» – Николаем Гумилёвым, бывшим мужем Анны Ахматовой.  Оба, как порох!..</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И кто кого?! – поинтересовался я.</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Они вообще любили играть со смертью. Гумилёв, в сущности, сам её и выпросил. Бравировал публично монархизмом, в то время когда надо было помалкивать. Лето 21 года – это страшный голод в Поволжье, карательная «баня» в тамбовских лесах, где Тухачевский топит в крови крестьянское восстание. Весной – матросский мятеж в Кронштадте, который большевики назидательно безжалостно подавили главным калибром корабельной артиллерии. Надо ли злить власть в такую пору? А Коля Гумилёв – отважный путешественник, блистательный офицер-фронтовик, к тому же бунтарь по определению, раздражает её, часто вызывающе демонстрируя свое презрение ко всяким ревкомам. Однажды терпение у большевиков лопнуло и они решили проблему привычно – взяли и «пристегнули» его к очередному офицерскому заговору. Допрашивали в казематах Петропавловки, а он грубит, играет в дворянское рыцарство. В ответ на угрозы смеется в лицо.</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И кому? – Андрей, огромный, неторопливый, в том числе и в суждениях, скривился,– Слесарям с Путиловского, натянувшим по случаю переворота комиссарскую кожу? Взбешенные от дерзости, они и «растерли его в пыль» за, якобы, участие в Таганцевском заговоре, о существовании которого Гумилев узнал только во время тех допросов. По тому делу расстреляли человек шестьдесят, в том числе и его, где-то в районе Лисьего Носа. А вообще никто не ведает – где, что, когда? Официально вроде 26 августа двадцать первого года, (через три дня после ареста) в Бернгардовке, что под Петроградом. Погоды в ту пору стояли прелестные. Поэтому и палили почем зря. Ахматова всегда считала, что все произошло где-то тут. Впоследствии среди травы сердобольные люди установили железный крест. Он и сейчас стоит. А чего возиться? – Андрей смял сигаретную пачку, оказавшуюся пустой, – Градус гражданской ненависти возрос до пузырчатого кипения. Суди сам, исполнилась третья годовщина со дня покушения на Ленина, ну, того, что на заводе Михельсона. Постановление ВЦИК по этому поводу подписал сам Свердлов. Он ведь не просто развязал палачам руки, а законодательно определил человеческий массив, по сути треть населения страны, подлежащий уничтожению. Туда вошли, (я цитирую): – «Все лица, причастные к белогвардейским организациям, заговорам, мятежам…» </w:t>
      </w:r>
    </w:p>
    <w:p>
      <w:pPr>
        <w:pStyle w:val="Normal"/>
        <w:spacing w:lineRule="auto" w:line="360"/>
        <w:ind w:firstLine="709"/>
        <w:jc w:val="both"/>
        <w:rPr/>
      </w:pPr>
      <w:r>
        <w:rPr>
          <w:rFonts w:cs="Times New Roman" w:ascii="Times New Roman" w:hAnsi="Times New Roman"/>
          <w:sz w:val="28"/>
          <w:lang w:val="ru-RU"/>
        </w:rPr>
        <w:t>Никто не разбирался со степенью или формой участия. Собрались, скажем, однополчане помянуть товарищей павших на полях Галиции, выпили, о чем-то возбужденно поговорили. Естественно, затрагивая порядки в стране, резко отзываясь о большевистских персонажах. А о чем еще говорить, если все отобрали, унизили, оскорбили? Кто-то донес… Считай, заговор! А раз заговор, то к стенке… В ту пору обреченных волокли недалеко, зато палили черти прямо из пулемета…</w:t>
      </w:r>
    </w:p>
    <w:p>
      <w:pPr>
        <w:pStyle w:val="Normal"/>
        <w:spacing w:lineRule="auto" w:line="360"/>
        <w:ind w:firstLine="709"/>
        <w:jc w:val="both"/>
        <w:rPr/>
      </w:pPr>
      <w:r>
        <w:rPr>
          <w:rFonts w:cs="Times New Roman" w:ascii="Times New Roman" w:hAnsi="Times New Roman"/>
          <w:sz w:val="28"/>
          <w:lang w:val="ru-RU"/>
        </w:rPr>
        <w:t>Большевики невиданной жестокостью подтолкнули многих искать спасение в «белом движении». Почему не иначе, если полстраны скрежетало зубами, видя, что творится? Как цинично и целенаправленно во имя утопических химер разрушается созданное трудами поколений, главное православная вера, на которой столетиями воздвигалась российская державность и духовное благополучи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 Волошин? – спросил 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олошин? Он к тому времени осел в Коктебеле, живет в том самом доме, что построила мать. Классовая шумность не для него. Бродит окрестностями, таскает на спине мольберт, дышит внутренней свободой наполненной морским бризом, пишет пейзажи. Ты знаешь, подчас просто удивительные! Легкие, прозрачные, словно сотканные из невесомой пряжи. В нем ведь столкнулись три потока – поэзия, живопись и музыка. Даже акварели свои подписывает необычно. Длинно и возвышенно: – «Тот влажный свет и матовые тени дают камням оттенок бирюзы». Представляешь каков образ? – Бирюза, камень счастья! Египтяне клали его в саркофаги. Или – «Тонко вырезаны дали, смыты светом облаков». А вот еще краше: – «В шафрановых сумерках лиловые холмы». Масштабы воображения каковы? – Андрей снова тихо рассмеялся – Лиловые холмы… Как тебе? Будет возможность, побывай, не пожалееш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в Коктебеле я бывал, хотя в дом Волошина так и не попал, и пейзажей его не видел. Музей был закрыт. Не то шел ремонт, не то от невостребованности. В украинском Крыму, даже в советское время не сильно жаловали русские святыни, а уж тем более там, где звучал наш «глагол» в самом возвышенном и изысканном исполнении.</w:t>
      </w:r>
    </w:p>
    <w:p>
      <w:pPr>
        <w:pStyle w:val="Normal"/>
        <w:spacing w:lineRule="auto" w:line="360"/>
        <w:ind w:firstLine="709"/>
        <w:jc w:val="both"/>
        <w:rPr/>
      </w:pPr>
      <w:r>
        <w:rPr>
          <w:rFonts w:cs="Times New Roman" w:ascii="Times New Roman" w:hAnsi="Times New Roman"/>
          <w:sz w:val="28"/>
          <w:lang w:val="ru-RU"/>
        </w:rPr>
        <w:t>Энергетикой быстро бегущей молвы, волошинский магнетизм потянул  сюда со всей России творцов: писателей, живописцев, музыкантов, конечно-же поэтов. На пороге «волшебной страны» они сбрасывали цивильные одежды, бродили среди влажных камней в простом и просторном. Бархатными вечерами кружили вокруг дымных костров, в коих с треском сгорали мириады насекомых, пили прямо из горла глиняных сосудов багровое вино Массандры и говорили, говорили, говорили…</w:t>
      </w:r>
    </w:p>
    <w:p>
      <w:pPr>
        <w:pStyle w:val="Normal"/>
        <w:spacing w:lineRule="auto" w:line="360"/>
        <w:ind w:firstLine="709"/>
        <w:jc w:val="both"/>
        <w:rPr/>
      </w:pPr>
      <w:r>
        <w:rPr>
          <w:rFonts w:cs="Times New Roman" w:ascii="Times New Roman" w:hAnsi="Times New Roman"/>
          <w:sz w:val="28"/>
          <w:lang w:val="ru-RU"/>
        </w:rPr>
        <w:t>Боже, сколько тут рождалось рифм, наполненных взрывным вдохновением, сколько прочитано стихов, окрашенных восторженным смыслом. Без всяких имен входили в круг очерченный светом огненных протуберанцов дымного очага поглощавшего охапки сушняка, и звенели натянутыми голосами под чуть слышный перебор волошинской гитары.</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Я, наверное, и в смертной постели</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Отзовусь на далекий твой зов,</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Бирюзовый залив Коктебеля</w:t>
      </w:r>
    </w:p>
    <w:p>
      <w:pPr>
        <w:pStyle w:val="Normal"/>
        <w:spacing w:lineRule="auto" w:line="36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В многоцветной оправе холмов…</w:t>
      </w:r>
    </w:p>
    <w:p>
      <w:pPr>
        <w:pStyle w:val="Normal"/>
        <w:spacing w:lineRule="auto" w:line="360"/>
        <w:ind w:firstLine="709"/>
        <w:jc w:val="both"/>
        <w:rPr/>
      </w:pPr>
      <w:r>
        <w:rPr>
          <w:rFonts w:cs="Times New Roman" w:ascii="Times New Roman" w:hAnsi="Times New Roman"/>
          <w:sz w:val="28"/>
          <w:lang w:val="ru-RU"/>
        </w:rPr>
        <w:t>Это –  Вера Звягинцева, молодая, сильная, гибкая как лоза, подруга Марины Цветаевой, что подоткнув под ноги махровую тунику и уткнувшись пылающим лицом в колени, раскачивается в такт звукам. Запрокинув голову Вера старается перекричать мерные накаты прибоя шелестящего галькой.</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Я тропинкою памяти верной</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На высокую гору взберусь-</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Там над водной пустыней, безмерной</w:t>
      </w:r>
    </w:p>
    <w:p>
      <w:pPr>
        <w:pStyle w:val="Normal"/>
        <w:spacing w:lineRule="auto" w:line="36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Превращая в гармонию грус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Я стал рассказывать Андрею о своей поездке, совершенной по Крыму лет двадцать назад. Он слушал и вдруг утяжелив взгляд и непривычно набычившись сказа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Знай, хохлам кроме территорий, из нашего ничего не надо. Ни-че-го! Ежели не носишь оселедец  и «не кажешь на мове», «хлопцам» не потребен,.. – он с раздражением бросил обратно в траву каштановый лист, который до этого бережно разглаживал на ладони. – Идиотизм какой-то! Куда власти смотрят?.. </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Как же тебя земля носит?</w:t>
      </w:r>
    </w:p>
    <w:p>
      <w:pPr>
        <w:pStyle w:val="Normal"/>
        <w:spacing w:lineRule="auto" w:line="360"/>
        <w:ind w:firstLine="709"/>
        <w:jc w:val="both"/>
        <w:rPr/>
      </w:pPr>
      <w:r>
        <w:rPr>
          <w:rFonts w:cs="Times New Roman" w:ascii="Times New Roman" w:hAnsi="Times New Roman"/>
          <w:sz w:val="28"/>
          <w:lang w:val="ru-RU"/>
        </w:rPr>
        <w:t>Эх, знать бы тем властям к чему приведет тот самый «идиотизм»! Никто ведь не желал замечать, что в недрах государства давным-давно тлеет едко-вонючее, вынося на поверхность пока лишь невнятный запах гари. Словно в холодном предзимье горят последние, уже почерневшие листья. Считали, что сгорят и снова будет свежо. Я потом прикинул, что же такого происходило в пору моего давнего посещения Крыма, «выстрелив» впоследствии оглушающе?</w:t>
      </w:r>
    </w:p>
    <w:p>
      <w:pPr>
        <w:pStyle w:val="Normal"/>
        <w:spacing w:lineRule="auto" w:line="360"/>
        <w:ind w:firstLine="709"/>
        <w:jc w:val="both"/>
        <w:rPr/>
      </w:pPr>
      <w:r>
        <w:rPr>
          <w:rFonts w:cs="Times New Roman" w:ascii="Times New Roman" w:hAnsi="Times New Roman"/>
          <w:sz w:val="28"/>
          <w:lang w:val="ru-RU"/>
        </w:rPr>
        <w:t xml:space="preserve">Да ничего особенного! В городе Днепродзержинске, на родине Брежнева, пошёл в первый класс мальчик Дима по фамилии Ярош. В классном журнале занял последнюю строчку и не только, потому что на букву «Я». Был просто малозаметен, тих и щупл. Боле стремился отсидеться на предпоследней парте, чем барахтаться на перемене в куче-мале. </w:t>
      </w:r>
    </w:p>
    <w:p>
      <w:pPr>
        <w:pStyle w:val="Normal"/>
        <w:spacing w:lineRule="auto" w:line="360"/>
        <w:ind w:firstLine="709"/>
        <w:jc w:val="both"/>
        <w:rPr/>
      </w:pPr>
      <w:r>
        <w:rPr>
          <w:rFonts w:cs="Times New Roman" w:ascii="Times New Roman" w:hAnsi="Times New Roman"/>
          <w:sz w:val="28"/>
          <w:lang w:val="ru-RU"/>
        </w:rPr>
        <w:t>Из положительного – интересуется, особенно историей, а так, с какой стороны не глянешь – серенький, бледненький, тоненький, худенький. В дневнике одни тройки, хотя, когда речь заходила о будущем, замыкается. Только щурит глубоко скрытые, не по детски угрожающей окалины глаза. Да линия губ при этом сжимается до белесой полоски, не выражавшей ничего хороше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сле окончания школы не учится и не работает. Болтается в компании таких же, втихаря татуируя конечности трезубцами, да на груди изображая чей-то анфас, в котором смутно угадывается кумир – Степан Бандера. Наконец приходит пора призыва в армию, с настоятельной рекомендацией военкома: - Дурь выби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кончание службы в августе 1991 года совпадает с крахом ГКЧП. Рядовой Дмитрий Ярош в открытую радуется развалу ненавистного ему СССР и демонстративно выбрасывает форму советского солдата в окно поезда, в котором возвращается на «ридну батьковщину».</w:t>
      </w:r>
    </w:p>
    <w:p>
      <w:pPr>
        <w:pStyle w:val="Normal"/>
        <w:spacing w:lineRule="auto" w:line="360"/>
        <w:ind w:firstLine="709"/>
        <w:jc w:val="both"/>
        <w:rPr/>
      </w:pPr>
      <w:r>
        <w:rPr>
          <w:rFonts w:cs="Times New Roman" w:ascii="Times New Roman" w:hAnsi="Times New Roman"/>
          <w:sz w:val="28"/>
          <w:lang w:val="ru-RU"/>
        </w:rPr>
        <w:t xml:space="preserve">Из особо приметного – позже взапой дружит с неким Валентином Наливайченко. Казалось, чего особенного? Тот из соседнего Запорожья, что чуть ниже по Днепру, происхождением из пролетарской среды. Дед и отец – рабочие, мать медсестра в районной больнице. Хоть бери и снова снимай кино про образцовую трудовую семью, где чтят основоположенников и благодарят советскую власть, что открыла дорогу простым хлопцам в лучшие учебные заведения. Вот так, как ему, Вальку Наливайченко, активному комсомольцу, примерному ученику, хорошему спортсмену. К тому-же парень – то на заглядение – высок, голубоглаз, улыбчив. Везде, где не появится, пример для подражания. К тому же на редкость старателен, языки учит.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тоит-ли удивляться, что и поступает «Валек» в лучший Вуз Украины – Киевский государственный университет имени Тараса Шевченко, главный корпус которого с незапамятных времен традиционно, как символ свободомыслия и интернационализма, выкрашен в красный цвет. Достаточно вспомнить, что одна из самых бурных демонстраций в Российской империи в связи со смертью Льва Толстого состоялась именно в Киеве, где больше сотни студентов исключили за неповиновение полиции, разгонявшей протестное шествие по Крещатику. Константина Паустовского в том числе…</w:t>
      </w:r>
    </w:p>
    <w:p>
      <w:pPr>
        <w:pStyle w:val="Normal"/>
        <w:spacing w:lineRule="auto" w:line="360"/>
        <w:ind w:firstLine="709"/>
        <w:jc w:val="both"/>
        <w:rPr/>
      </w:pPr>
      <w:r>
        <w:rPr>
          <w:rFonts w:cs="Times New Roman" w:ascii="Times New Roman" w:hAnsi="Times New Roman"/>
          <w:sz w:val="28"/>
          <w:lang w:val="ru-RU"/>
        </w:rPr>
        <w:t>В те времена, естественно, политически и социально «откалиброванный» молодой человек (повторяю, из семьи проще не придумаешь), комсомольский активист с элитного факультета, где осваивают языки всяческих стран для преподавания русского как иностранного, попадает в поле зрения спецслужб, как перспективный фигурант для использования в системе государственной безопасности.</w:t>
      </w:r>
    </w:p>
    <w:p>
      <w:pPr>
        <w:pStyle w:val="Normal"/>
        <w:spacing w:lineRule="auto" w:line="360"/>
        <w:ind w:firstLine="709"/>
        <w:jc w:val="both"/>
        <w:rPr/>
      </w:pPr>
      <w:r>
        <w:rPr>
          <w:rFonts w:cs="Times New Roman" w:ascii="Times New Roman" w:hAnsi="Times New Roman"/>
          <w:sz w:val="28"/>
          <w:lang w:val="ru-RU"/>
        </w:rPr>
        <w:t>Я сегодня понимаю, что традиционные оценочные подходы подбора кадров для работы в КГБ, не так уж редко становились глубоким заблуждением, особенно когда простота происхождения, помноженная на красные дипломы пристижных вузов заслоняла «черную душу». Примеров тому сколько угодно.</w:t>
      </w:r>
    </w:p>
    <w:p>
      <w:pPr>
        <w:pStyle w:val="Normal"/>
        <w:spacing w:lineRule="auto" w:line="360"/>
        <w:ind w:firstLine="709"/>
        <w:jc w:val="both"/>
        <w:rPr/>
      </w:pPr>
      <w:r>
        <w:rPr>
          <w:rFonts w:cs="Times New Roman" w:ascii="Times New Roman" w:hAnsi="Times New Roman"/>
          <w:sz w:val="28"/>
          <w:lang w:val="ru-RU"/>
        </w:rPr>
        <w:t xml:space="preserve">Достаточно назвать трех, что за «ширмой» классовой привлекательности долгое время морочили голову тем, кто обязан был понимать, что двуличие в славянской породе во веки веков в ходу, тем более в смутные времена. Особенно сейчас, когда запахи доллара так ласкают носоглотку и греют душу. Вчера он – секретарь парторганизации, а сегодня, глянь-поглянь, уже церковный староста! А не дай Бог, вернутся большевики, тут-же станет утверждать,  что партия посылала его туда на конспиративную работу. В подтверждение назову трех самых хватких: - Олег Калугин, </w:t>
      </w:r>
      <w:r>
        <w:rPr>
          <w:rFonts w:cs="Times New Roman" w:ascii="Times New Roman" w:hAnsi="Times New Roman"/>
          <w:sz w:val="28"/>
          <w:szCs w:val="28"/>
          <w:lang w:val="ru-RU"/>
        </w:rPr>
        <w:t xml:space="preserve">Аркадий Шевченко и Александр Потеев.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Первый - потомственный чекист, отец всю жизнь простоял возле дверей Смольного, а сынок, на котором вроде не должно быть ни червоточинки, американцам продался в первую – же командировку в Штаты, где в Колумбийском университете, якобы, изучал журналистику. Даже крутился с блокнотом возле Хрущева во время той, обманчиво сближающей поездки Никиты Сергеевича в Соединенные Штаты, что состоялась в 1959 год.</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КГБ быстро достиг высот, стал самым молодым генералом и начальником службы внешней контрразведки. Куда уж выше в тридцать с небольшим лет? В действительности, всю жизнь исполнял роль «крысы». Умудрился даже стать народным депутатом СССР, (более того, от Краснодарского края) с чем его лично поздравлял Горбачёв. Когда спохватились, стало  поздно…</w:t>
      </w:r>
    </w:p>
    <w:p>
      <w:pPr>
        <w:pStyle w:val="Normal"/>
        <w:spacing w:lineRule="auto" w:line="360"/>
        <w:ind w:firstLine="708"/>
        <w:jc w:val="both"/>
        <w:rPr/>
      </w:pPr>
      <w:r>
        <w:rPr>
          <w:rFonts w:cs="Times New Roman" w:ascii="Times New Roman" w:hAnsi="Times New Roman"/>
          <w:sz w:val="28"/>
          <w:szCs w:val="28"/>
          <w:lang w:val="ru-RU"/>
        </w:rPr>
        <w:t>Еще хуже, (хотя куда уж!) выглядит второй – Аркадий Шевченко, протеже «вечного» главы МИДа Андрея Громыко, достигнув должности (держите шапку!), - Заместителя Генерального секретаря ООН. Главного представителя СССР в высшей международной организации!</w:t>
      </w:r>
    </w:p>
    <w:p>
      <w:pPr>
        <w:pStyle w:val="Normal"/>
        <w:spacing w:lineRule="auto" w:line="360"/>
        <w:ind w:firstLine="708"/>
        <w:jc w:val="both"/>
        <w:rPr/>
      </w:pPr>
      <w:r>
        <w:rPr>
          <w:rFonts w:cs="Times New Roman" w:ascii="Times New Roman" w:hAnsi="Times New Roman"/>
          <w:sz w:val="28"/>
          <w:szCs w:val="28"/>
          <w:lang w:val="ru-RU"/>
        </w:rPr>
        <w:t>Все по той же схеме – талантливый юноша из простой советской семьи, потом Институт международных отношений, там красный диплом, первые шаги в дипломатической среде, нужные знакомства, приведшие однажды обаятельного юношу на дачу министра, известного как «господин Нет». А у министра супруга, милейшая Лидия Дмитриевна, (в девичестве Гриневич), была как раз «госпожой Да», особенно если у них в гостях бывали перспективные молодые люди. Все-таки дочь на выданье…</w:t>
      </w:r>
    </w:p>
    <w:p>
      <w:pPr>
        <w:pStyle w:val="Normal"/>
        <w:spacing w:lineRule="auto" w:line="360"/>
        <w:ind w:firstLine="708"/>
        <w:jc w:val="both"/>
        <w:rPr/>
      </w:pPr>
      <w:r>
        <w:rPr>
          <w:rFonts w:cs="Times New Roman" w:ascii="Times New Roman" w:hAnsi="Times New Roman"/>
          <w:sz w:val="28"/>
          <w:szCs w:val="28"/>
          <w:lang w:val="ru-RU"/>
        </w:rPr>
        <w:t xml:space="preserve">Бывший работник службы безопасности МИДа, сотрудник КГБ Перетрухин утверждал, что Лидия Дмитриевна Громыко «оказывала серьезное влияние на расстановку кадров в министерстве мужа». При этом очень любила подарки. Впоследствии стало известно, что броши с 56 бриллиантами оказалось достаточно, чтобы «милый Аркашенька» не пошел, а полетел по карьерной лестнице, как ангел во плоти. Да так, что полковник Перетрухин успевал только моргать. </w:t>
      </w:r>
    </w:p>
    <w:p>
      <w:pPr>
        <w:pStyle w:val="Normal"/>
        <w:spacing w:lineRule="auto" w:line="360"/>
        <w:ind w:firstLine="708"/>
        <w:jc w:val="both"/>
        <w:rPr/>
      </w:pPr>
      <w:r>
        <w:rPr>
          <w:rFonts w:cs="Times New Roman" w:ascii="Times New Roman" w:hAnsi="Times New Roman"/>
          <w:sz w:val="28"/>
          <w:szCs w:val="28"/>
          <w:lang w:val="ru-RU"/>
        </w:rPr>
        <w:t>Кончилось дело тем, что «проморгал» он, как Шевченко стал самым высокопоставленным советским перебежником в те-же Штаты.  Однако, все опять спустили на тормозах: кого-то пожурили, кого слегка наказали, кого даже уволили. С министра (все-таки член политбюро), естественно, как «с гуся вода», хотя все знали, что «супруга его дрожжашая» брала и берет «в лапу» и с учетом этих обстоятельств кадры по прежнему активно «расставляет».</w:t>
      </w:r>
    </w:p>
    <w:p>
      <w:pPr>
        <w:pStyle w:val="Normal"/>
        <w:spacing w:lineRule="auto" w:line="360"/>
        <w:ind w:firstLine="708"/>
        <w:jc w:val="both"/>
        <w:rPr/>
      </w:pPr>
      <w:r>
        <w:rPr>
          <w:rFonts w:cs="Times New Roman" w:ascii="Times New Roman" w:hAnsi="Times New Roman"/>
          <w:sz w:val="28"/>
          <w:szCs w:val="28"/>
          <w:lang w:val="ru-RU"/>
        </w:rPr>
        <w:t>И, наконец, третий, (негодяй, хуже не придумаешь), Александр Потеев, увы, сын Героя Советского Союза. Это обстоятельство в СССР считалось знаком особого почтения – если сын героя, то и сам почти герой. По этому качеству он парил по карьерной лестнице (и не где-нибудь, а в КГБ), где всех «просеивали» и «просвечивали» тщательнее, чем золотоносный песок в поисках штучных самородков.</w:t>
      </w:r>
    </w:p>
    <w:p>
      <w:pPr>
        <w:pStyle w:val="Normal"/>
        <w:spacing w:lineRule="auto" w:line="360"/>
        <w:ind w:firstLine="708"/>
        <w:jc w:val="both"/>
        <w:rPr/>
      </w:pPr>
      <w:r>
        <w:rPr>
          <w:rFonts w:cs="Times New Roman" w:ascii="Times New Roman" w:hAnsi="Times New Roman"/>
          <w:sz w:val="28"/>
          <w:szCs w:val="28"/>
          <w:lang w:val="ru-RU"/>
        </w:rPr>
        <w:t xml:space="preserve">В результате в тридцать лет от роду он уже полковник внешней разведки, орденоносец. Чуть позже занимает пост (страшно даже представить) замначальником Управления «С» (нелегальная разведка), где возглавляет самое ответственное, американское направление. </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 будете долго смеяться, если узнаете, что основную свою зарплату полковник Потеев как раз и получал там, за кем следил – в Центральном разведывательном управлении Соединенных Штатов Америки. Она, по правде говоря, превышала его должностной оклад в КГБ раз в сто. Американцы решили - есть смысл. Оказались правы… Можете себе представить масштабы государственного ущерба, если с помощью этой «крысы», янки, (поминая Максима Горького) «знали не только сколько у нас солдат в окопе, но и сколько вшей на каждом солдате». </w:t>
      </w:r>
    </w:p>
    <w:p>
      <w:pPr>
        <w:pStyle w:val="Normal"/>
        <w:spacing w:lineRule="auto" w:line="360"/>
        <w:ind w:firstLine="708"/>
        <w:jc w:val="both"/>
        <w:rPr/>
      </w:pPr>
      <w:r>
        <w:rPr>
          <w:rFonts w:cs="Times New Roman" w:ascii="Times New Roman" w:hAnsi="Times New Roman"/>
          <w:sz w:val="28"/>
          <w:szCs w:val="28"/>
          <w:lang w:val="ru-RU"/>
        </w:rPr>
        <w:t>Когда Потеев удивительно просто (вместе с семейством и даже любимым шпицем), сбежал в США, там по его наводке, тотчас арестовали нашего разведчика Михаила Васенкова, законспирированного аж три с половиной десятка лет назад. Да так глубоко, что мама родная ничего не смогла бы обнаружить. В камере, где допрашивали, он стоял до последнего, утверждая, что не понимает о чем разговор, поскольку не знает языка на котором ему задают вопросы. А спрашивали по-русски…</w:t>
      </w:r>
    </w:p>
    <w:p>
      <w:pPr>
        <w:pStyle w:val="Normal"/>
        <w:spacing w:lineRule="auto" w:line="360"/>
        <w:ind w:firstLine="708"/>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 же видите, я - гражданин Уругвая, от рождения Хуан Ласаро. Много лет живу в Нью-Йорке, закончил здесь университет, защитил диссертацию, работаю пресс-фотографом в ООН. У меня семья, дети, родившиеся в США. А вы приписываете мне черти что…</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мериканцы ухмылялись, делали вид, что верят, а потом предложили последний аргумент, от которого, по правде говоря, умом можно было тронуться.</w:t>
      </w:r>
    </w:p>
    <w:p>
      <w:pPr>
        <w:pStyle w:val="Normal"/>
        <w:spacing w:lineRule="auto" w:line="360"/>
        <w:ind w:firstLine="708"/>
        <w:jc w:val="both"/>
        <w:rPr/>
      </w:pPr>
      <w:r>
        <w:rPr>
          <w:rFonts w:cs="Times New Roman" w:ascii="Times New Roman" w:hAnsi="Times New Roman"/>
          <w:sz w:val="28"/>
          <w:szCs w:val="28"/>
          <w:lang w:val="ru-RU"/>
        </w:rPr>
        <w:t>По свидетельству тех, кто хорошо знал Васенкова, у него всегда и везде сохранялось железное самообладание. Но когда в камеру американской тюрьмы вошел его непосредственный начальник, полковник Потеев, что по всем канонам разведывательной деятельности никак не должен тут оказаться, разведчик  опешил. Вначале было подумал, что  двойник, ловко подобранный американцами. Они на такие штучки горазды…</w:t>
      </w:r>
    </w:p>
    <w:p>
      <w:pPr>
        <w:pStyle w:val="Normal"/>
        <w:spacing w:lineRule="auto" w:line="360"/>
        <w:ind w:firstLine="708"/>
        <w:jc w:val="both"/>
        <w:rPr/>
      </w:pPr>
      <w:r>
        <w:rPr>
          <w:rFonts w:cs="Times New Roman" w:ascii="Times New Roman" w:hAnsi="Times New Roman"/>
          <w:sz w:val="28"/>
          <w:szCs w:val="28"/>
          <w:lang w:val="ru-RU"/>
        </w:rPr>
        <w:t xml:space="preserve">Но улыбающийся, пахнувший духами французской фирмы Живанши, и Тризурером, самыми дорогими американскими сигаретами - 50 долларов за пачку, Потеев хохотнул противным булькающим смехом: </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 ожидал? Не ожи-да-а-л,.. – протянул он с радостным удовлетворением: – Не сомневайся – это я! Собственной персоной прямо из столицы вашей родины – Москвы. На вот, смотри…</w:t>
      </w:r>
    </w:p>
    <w:p>
      <w:pPr>
        <w:pStyle w:val="Normal"/>
        <w:spacing w:lineRule="auto" w:line="360"/>
        <w:ind w:firstLine="708"/>
        <w:jc w:val="both"/>
        <w:rPr/>
      </w:pPr>
      <w:r>
        <w:rPr>
          <w:rFonts w:cs="Times New Roman" w:ascii="Times New Roman" w:hAnsi="Times New Roman"/>
          <w:sz w:val="28"/>
          <w:szCs w:val="28"/>
          <w:lang w:val="ru-RU"/>
        </w:rPr>
        <w:t>Он показательно небрежно швырнул на стол агентурное досье на Михаила Анатольевича Васенкова, русского, родившегося в 1945 году в Кунцеве, кадрового сотрудника службы внешней разведки, вначале СССР, сейчас Российской Федерации, по воинскому званию генерал-майор.</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м были подробно указаны все этапы прохождения службы. В том числе, что в 1976 году переехав из Испании (где поперву натурализовался) в Перу, он, с паспортом гражданина Уругвая на имя Хуана Хосе Мосаро Фуентеса, попросил гражданство, которое, в конце концов, и получил. Далее долгое и осторожное внедрение в среду, усиленное женитьбой на известной перуанской тележурналистке Вики Пелас. </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Через десять лет супруги решились на переезд в Нью-Йорк, где у них родился сын. Ну, а далее работа в «столице мира», учеба, налаживание связей. Надо подчеркнуть, что ни в одном звене его контактов, никогда не возникало и тени сомнения, что преуспевающий фотомастер, бесконечно обаятельный человек с искрометным испанским колоритом, родился не в Южной Америке, на берегу Атлантического океана, а в ближнем Подмосковье.</w:t>
      </w:r>
    </w:p>
    <w:p>
      <w:pPr>
        <w:pStyle w:val="Normal"/>
        <w:spacing w:lineRule="auto" w:line="360"/>
        <w:ind w:firstLine="708"/>
        <w:jc w:val="both"/>
        <w:rPr/>
      </w:pPr>
      <w:r>
        <w:rPr>
          <w:rFonts w:cs="Times New Roman" w:ascii="Times New Roman" w:hAnsi="Times New Roman"/>
          <w:sz w:val="28"/>
          <w:szCs w:val="28"/>
          <w:lang w:val="ru-RU"/>
        </w:rPr>
        <w:t>В детстве  удил пескарей на Москва-реке. Там, где она вырвавшись, наконец, из гранитных оков городских набережных, возвращается в лоно спокойной среднерусской речки и тихо струится по заливным лугам…</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дар такой силы выдержать было, конечно, трудно, даже столь закаленному бойцу, как генералу Васенкову. Закусив до крови губу, он молча смотрел на коленкоровую папку, где наклеена его фотография, не в состоянии еще понять, как сверх (нет-нет, суперсверх!) секретный документ, снабженный всеми степенями защиты, оказался в центре Нью-Йорка, в офисах ЦРУ. Ведь до него без немедленных последствий дотронуться было невозможно, не то что вынести! А вот взяли и вынесли, а потом вывезли и судя по всему, преспокойно. Опять возникает вопрос - а власть-то куда смотрит?</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натольич! – Потеев снова победительно усмехнулся: - Кончай валять дурака. Ну какой ты испанец? Посмотри на свою кунцевскую рожу,.. – и с тем же злорадным выражением, словно с давними и  многим повязанным приятелями, переглянулся с американскими оперативниками, в открытую смеявшемся над опустившим голову разведчиком.</w:t>
      </w:r>
    </w:p>
    <w:p>
      <w:pPr>
        <w:pStyle w:val="Normal"/>
        <w:spacing w:lineRule="auto" w:line="360"/>
        <w:ind w:firstLine="708"/>
        <w:jc w:val="both"/>
        <w:rPr/>
      </w:pPr>
      <w:r>
        <w:rPr>
          <w:rFonts w:cs="Times New Roman" w:ascii="Times New Roman" w:hAnsi="Times New Roman"/>
          <w:sz w:val="28"/>
          <w:szCs w:val="28"/>
          <w:lang w:val="ru-RU"/>
        </w:rPr>
        <w:t>На Михаила страшно было глядеть. Он наконец медленно поднял набрякшие веки, только и молвив по-русски хрипло пересохшей глоткой:</w:t>
      </w:r>
    </w:p>
    <w:p>
      <w:pPr>
        <w:pStyle w:val="Normal"/>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тебя, сука, только земля носит?..</w:t>
      </w:r>
    </w:p>
    <w:p>
      <w:pPr>
        <w:pStyle w:val="Normal"/>
        <w:spacing w:lineRule="auto" w:line="360"/>
        <w:ind w:firstLine="708"/>
        <w:jc w:val="both"/>
        <w:rPr/>
      </w:pPr>
      <w:r>
        <w:rPr>
          <w:rFonts w:cs="Times New Roman" w:ascii="Times New Roman" w:hAnsi="Times New Roman"/>
          <w:sz w:val="28"/>
          <w:szCs w:val="28"/>
          <w:lang w:val="ru-RU"/>
        </w:rPr>
        <w:t>Наливайченко, тоже, между прочим, слушатель Московского Института внешней разведки имени Андропова, (правда, его исключили), уверяю вас, сука еще хуже. Те хоть беспомощных людей не убивали, а этот с легкостью идет на любое святотатство, включая и уничтожение малазийского «Боинга», набитого тремя сотнями безвинных душ.</w:t>
      </w:r>
    </w:p>
    <w:p>
      <w:pPr>
        <w:pStyle w:val="Normal"/>
        <w:spacing w:lineRule="auto" w:line="360"/>
        <w:ind w:firstLine="708"/>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 вот носит и не гнется! – подонки подобного свойства отвечают всегда как Митька Коршунов. Помните мелкого карателя из «Тихого Дон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нет, однако! Рано или поздно земля гнуться не станет , а просто провалится, особенно под самыми оголтелыми, способных на поступки, которые ни под каким видом не вписываются в божье предназначение человека на этой планете. Потому, как нелюди. Очень точно их понаименовал  Рамзан Кадыров: - Шайтаны! И этим все сказа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ета разверзнется под всей бесовской камарильей, что кружит нынче вороньем над несчастной Украиной. В том числе и эти безумствующие бабы, всякие там Фарионы-Тимошенко, спятившие на русофобии до такой степени, что предлагают посадить 5 миллионов (цитирую первую) «дегенератов, которые не «кажут» на украинской мове посечь всех автоматным огнем». Или еще краше, окончательно обезумевшая Тимошенко: - «Пожечь москалей (то есть нас с вами) атомным взрывом». Странно, однако? Она ведь такая-же украинка, как я морской царь. Там в верхах Украины нынче вообще, как в том старом анекдоте: - У нас в ансамбле только я и Хаим, цыгане. Остальные евреи…</w:t>
      </w:r>
    </w:p>
    <w:p>
      <w:pPr>
        <w:pStyle w:val="Normal"/>
        <w:spacing w:lineRule="auto" w:line="360"/>
        <w:ind w:firstLine="709"/>
        <w:jc w:val="both"/>
        <w:rPr/>
      </w:pPr>
      <w:r>
        <w:rPr>
          <w:rFonts w:cs="Times New Roman" w:ascii="Times New Roman" w:hAnsi="Times New Roman"/>
          <w:sz w:val="28"/>
          <w:szCs w:val="28"/>
          <w:lang w:val="ru-RU"/>
        </w:rPr>
        <w:t>Нынешняя воинственность рыжей лахудры Ирины Фарион выглядит, по меньшей мере, странно, поскольку по образованию она учитель литературы. В 1987 году закончила Львовский университет, где будучи примерной студенткой, возглавляла кружок марксистско-ленинской эстетики и слыла активисткой «Клуба интернациональной дружбы». Правда, недурно? Особенно для пяти миллионов «дегенератов», говорящих в Украине на русском языке и по этой причине обреченных ею на расстрел и как вы понимаете, непременно  «з пулемэта». И это «несет со всех трибун» ученая барышня не сильно взрачной наружности, что ранее на любом собрании во Львовском университете, на достаточно хорошем русском, к месту и без оного, демонстрировала преданность коммунистическим идеям и идеал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всех субботниках громче всех горланила «Каховку», и стремилась в компартию прямо из рядов комсомола, что в конце концов удалось, поскольку рвалась с таким напором, что оказалась единственной студенткой филологического факультета членом КПСС, что  впоследствии тщательно скрывала. Это – ж как «треба малевать личину», если душу разрывает ненависть ко всему, что питало в советские времена?</w:t>
      </w:r>
    </w:p>
    <w:p>
      <w:pPr>
        <w:pStyle w:val="Normal"/>
        <w:spacing w:lineRule="auto" w:line="360"/>
        <w:ind w:firstLine="709"/>
        <w:jc w:val="both"/>
        <w:rPr/>
      </w:pPr>
      <w:r>
        <w:rPr>
          <w:rFonts w:cs="Times New Roman" w:ascii="Times New Roman" w:hAnsi="Times New Roman"/>
          <w:sz w:val="28"/>
          <w:szCs w:val="28"/>
          <w:lang w:val="ru-RU"/>
        </w:rPr>
        <w:t>Воистину, какой виртуозности должно быть перевоплощение, чтобы загнав себя в духовный погреб, жить там в злобе,  многие годы задыхаясь от собственной вони и в образе вампира вылетать в белый свет услужливой дурнушкой, старательно улучшавшей внешность модным в ту пору начес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горая от худшего, она выжгла в себе все, что дала ей та власть: бесплатное образование, диссертацию, дармовую квартиру, положение в обществе, что (при желании и усердии) вполне могло позволить любой простенькой лаборантке подняться на уровень вузовского преподавателя.  Это ценилось и неплохо, кстати, оплачивало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для карьерного продвижения желательно быть членом КПСС, куда она, расталкивая таких-же, в конце концов, и затесалась, пресмыкалась до степеней, что и подумать никто не мог, что худенькая блондиночка с гуманитарной кафедры, способная разве только заваривать профессуре чай да строчить протоколы партбюро (в который тоже прорвалась), станет самой безумствующей бендеровкой, повелительно посылающей карательные батальоны сжигать шахтерские хаты и сбрасывать во рвы женщин, стариков и детей. Ужас какой-т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ворят, в Украине вводят сейчас единицу измерения ненависти и злобы в «один Фарион». Вот и накачивает фашиствующая стерва этими  «фарионами» армейские шеренги, с унынием убывающими в места, где по мнению бывшей преподавательницы литературы из города Львова, должна находиться не часть процветающей страны, а оплавленная ядовитым фосфором пустыня, усеянная фрагментами человеческих тел, так и не покорившихся бес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ните, как отображенный Шолоховым в бессмертном романе Федор Подтелков, председатель Донского казачества ревкома, стоя с петлей на шее,  гремел последним в своей жизни монолог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учших сынов тихого Дона поклали вы в эту ям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учших сынов и дочерей Донбаса «кладет» сегодня в степные могильные рвы киевская хунта. Кстати, совсем недалече от тех мест, где 11 мая 1918 году произошел массовый расстрел красноказаков отряда Подтелкова и Кривошлыкова, повешенных тем днем на хуторе Пономарев Ростовской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 привел сей факт только с одной целью. - Хочу напомнить, что любое подобное «действо» никогда не останется без последствий. Все участники «подтелковской» казни протянули недолго. Зло порождает только зло. В гражданских войнах возмездие всегда неотвратимо.</w:t>
      </w:r>
    </w:p>
    <w:p>
      <w:pPr>
        <w:pStyle w:val="Normal"/>
        <w:spacing w:lineRule="auto" w:line="360"/>
        <w:ind w:firstLine="709"/>
        <w:jc w:val="both"/>
        <w:rPr/>
      </w:pPr>
      <w:r>
        <w:rPr>
          <w:rFonts w:cs="Times New Roman" w:ascii="Times New Roman" w:hAnsi="Times New Roman"/>
          <w:sz w:val="28"/>
          <w:szCs w:val="28"/>
          <w:lang w:val="ru-RU"/>
        </w:rPr>
        <w:t>Фарион, кандидат филологических наук, наверняка листала «Тихий Дон» и некоторые эпизоды, в том числе связанные с Федором Подтелковым, может напомнить своей «товарке» Юлии Тимошенко, свихнувшейся окончательно на ненависти к «москалям». Вот уж кого тюрьма ничему не научила! Но, я думаю, у нее еще будет возможность повторить сей опыт, тем более, что сейчас в Украине в большом ходу анекдоты типа: - «Сидит Порошенко в кабинете, глядит на свой портрет и грустно «кажет»: - Да-а! Наверное, меня скоро снимут…</w:t>
      </w:r>
    </w:p>
    <w:p>
      <w:pPr>
        <w:pStyle w:val="Normal"/>
        <w:spacing w:lineRule="auto" w:line="360"/>
        <w:ind w:firstLine="709"/>
        <w:jc w:val="both"/>
        <w:rPr/>
      </w:pPr>
      <w:r>
        <w:rPr>
          <w:rFonts w:cs="Times New Roman" w:ascii="Times New Roman" w:hAnsi="Times New Roman"/>
          <w:sz w:val="28"/>
          <w:szCs w:val="28"/>
          <w:lang w:val="ru-RU"/>
        </w:rPr>
        <w:t>На что портрет отвечает:- «Не-е-е, дорогой! Это меня снимут, а тебя повеся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невиданные жуткости, что творят сегодня бендеровские выродки в Украине, уверен, прозревшие соотечественники повесят не только его. Как только американцы поймут, что на этот раз у них не все вытанцовывается, как задумывалось, и заокеанская Шапокляк снова раздает пряники, но уже другим дуракам, охваченных «оранжевым» дурманом, так сразу для причастных найдется своя петля. Это прогнозы не с потолка взятые, а проверенные временем и основанные, увы, на реальных фактах, случившихся в той-же Украине, только много лет назад. Мы еще поговорим об этом, а по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36"/>
          <w:szCs w:val="36"/>
          <w:lang w:val="ru-RU"/>
        </w:rPr>
      </w:pPr>
      <w:r>
        <w:rPr>
          <w:rFonts w:cs="Times New Roman" w:ascii="Times New Roman" w:hAnsi="Times New Roman"/>
          <w:b/>
          <w:sz w:val="36"/>
          <w:szCs w:val="36"/>
          <w:lang w:val="ru-RU"/>
        </w:rPr>
        <w:t>Генералиссимус Беня и друг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человека с неуправляемыми особенностями, (так меня однажды охарактеризовал важный функционер, приложивший руку, чтоб духу моего в журналистике не было), всегда интересовали мотивы, которые водят злодеев по жизни. Начинает, скажем, как правоверный коммунист, а заканчивает распоясавшейся сволочью, способной ради шкурных интересов идти на контакты с любыми негодя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легкостью, например, меняющий марксизм-ленинизм, на любое лично выгодное, хотя от первого уже успел откусить жирный кусок. Судите сами – вначале забесплатно престижный вуз, потом должность с большим креслом и черной «Волгой» у подъезда. Впридачу просторная квартира в центре города на литерном этаже, супруга в каком-нибудь «хлебном» раю, «бархатный сезон» с семьей непременно «на водах» или в Сочи, продуктовый спецраспределитель в укромном месте и прочее такое-же. Само собой – центровое место в партийных президиумах. Ну и конечно, право поучать любого: - «Как правильно родину люби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вот однажды все стремительно оборачивается каким-нибудь тайным сектантством, где намещено как в клоаке - от ношения самопровозлашенным «пастырем» модных драных джинсов до грехообладания в виде двубрачия. К тому же вокруг обязательно молоденькие потаскухи, что под платьем принципиально не носят трусов, а «топлес», вызывая дрожь у охраны вип-персон, с визгом врываются в парламен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таких, видных «перебежчиков» в Украине стал некий Александр Валентинович, в миру больше известный под фамилией Турчинов и как председатель Верховной Рады. К слову, – он хохол такой-же как я солист ледового шоу. Из всех «заслуг» имеет главную – за короткое «и.о. президента» успел направить на восток Украины танково-артиллерийские колонны, чтобы залповым огнем научить несогласных тому,  чему учил всегда: - Как родину правильно любить! В собственном понимании, конечно. На этот раз «ридну батьковщину», за которую (как «кажет» на всех углах), готов любому «пасть порва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й желто-блакитный «пастырь» первым и без раздумий применил  сорокоствольные «Грады» по донецким Малиновкам, превращая вишневые сады-садочки в дымный прах, а население в истерзанные трупы. Взял и объявил всех скопом террористами только за то, что люди не хотели плясать под майдановскую «дуду» и общаться друг с другом на «мове». Этого оказалось достаточно, чтобы расстреливать прямой наводкой подземных трудяг, на плечах которых  держалась большая часть благополучия Украи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арте 2014 года ему исполнилось 50 лет, за которые он, как племенной африканский хамелеон, сумел поменять личную цветастость с радикально красного на пронзительно «желто-голубой». При этом с одинаковым выражением лица, которое Николай Васильевич Гоголь определял как «кувшиное рыло». Жалко, закончил свою плодотворную жизнь журнал «Крокодил». Вот уж кто бы «оттоптался» по полной на нынешних украинских персонажах. Опять-же по Гоголю: - «Что ни рыло, то обязательно свино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вно созданное для пера Кукрыниксов или Бориса Ефимова. Были такие замечательные советские карикатуристы, от которых Гитлер, говорят, «волчанкой» заболел и чесался, как бродячий пес при обилии блох. Естественно, обещая каждого повеси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х – Кукрыниксов.  Это собирательный псевдоним талантливых долгожителей (Куприянов, Крылов и Николай Соколов), что объединив в трио перо и кисть, публично «драли» врагов социалистического отечества и пролетариата. Помню замечательную карикатуру на фюрера в виде рыдающей бабы-яги на фоне разбитого корыта. А внизу подпись: - «Потеряла я колечко, а в колечке тридцать три дивизии…» Так откликнулись они на разгром гитлеровских войск под Сталинград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Борис Ефимов! Народный художник СССР, Герой Социалистического труда, десяток высших орденов, три государственных премии. И  все за шаржи, которые Ефим Моисеевич,  (уроженец, между прочим, Киева), рисовал с пяти лет, вплоть до своей кончины, случившейся (вы будете потрясены!), на сто девятом году жиз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ой это был мастер политической карикатуры!  Можете себе представить, что бы он сотворил из «кролика», как кличет вся Украина своего премьер-министра, экономиста, юриста, а в итоге редчайшего прохиндея Арсения Яценюка. Того, что и по жизни, как дрессированный грызун из цирка «Шапито», все норовит хрустеть чужой морковкой, обязательно с рук, лучше всего американски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худобу кушает разнообразно и всегда с аппетитом, да вот страну свою, судя по развитию событий, нынешней зимой оставит в обнимку с «буржуйкой». Деньги-то «газовые», в компании с «Юлей-бешеной», тоже по карманам рассовывал. Жаден – исключительно! За одну гривну – воздух в любом храме «спортит» до невозможности, а за доллар – удавится. Даже на тюремных передачах своей госпоже, говорят, подворовывал. Этакий застенчивый воришка, глазом косящий за океан, где давно поселилась его сестренка, регулярно меняющая  мужей. Еще недавно была Алина Джонс, сейчас Алина Стил. Но судя по сексуальной энергичности: - «Еще не осень»! Очень активная «барышня» по части бракосочета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ожалению, «кролик», по всему избежит лютующей ныне в Украине люстрации. Это когда под злорадное гоготание плебса жертву макают мордой  в помойку. Чисто хохлятское изобретение. Спасибо, хоть не вбросы в мусорные контейнеры расчлененных труп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молодости Арсений в комсомоле (тем паче в компартии) не состоял и на службе у советской власти не был. Соседствовал, правда, жильем с Януковичем, но упущение то исправил тем, что зимой 2014 года громче всех шумел на майдане, за что и был удостоен стула премьер-минист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да, последнее время все норовит с него  соскочить, поскольку даже тощей своей задницей ощущает, как медленно, но верно тянутся к седалищному нерву высоковольтные провода. Глядишь, зима для большинства жителей «незалежной» будет такой, что электроэнергии хватит лишь на то, чтобы включить под премьерским креслом рубильник и хоть такой радостью согреть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вот коллега Яценюка, тот самый Турчинов, по всем канонам  современных украинских беспорядков, карьеру, безусловно, должен закончить  в  выгребной яме, поскольку в советские времена, везде, где только можно состоял и активно сотрудничал. Причем, будучи  показательно убежденным  коммунист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того, в институте, знаменитом Днепропетровском металлургическом, который закончили, по крайней мере, три знаковых для Советского Союза фигуры: Щелоков – многолетний министр внутренних дел СССР, Чебриков – председатель КГБ СССР (сменивший Андропова) и Тихонов, председатель Совета Министров СССР (занявший пост после легендарного Косыгина), слыл отличником и вообще активистом краше нек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шко Турчинов возглавлял комсомольскую организацию, где студентов было 20 тысяч душ. Он с такой энергией  ими овладел, что через год по окончанию учебы уже заведует отделом агитации и пропаганды Днепропетровского обкома комсомола. В те самые времена под ногами у него как раз и начинает крутится услужливая Фарион. Не будь краха СССР, мы сегодня, возможно, знали бы,  по меньшей мере, секретаря ЦК Компартии Украины «многоуважаемого» Александра Валентиновича Турчинова, а ее, наверняка, инструктором.  Но не случило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то случилось другое. В период раздербанивания советского промышленного потенциала, судьба свела его  с другой «комсомолкой, спортсменкой, и просто красавицей» Юлией Тимошенко, которая начинала трудовой путь счетоводом, а при развале СССР с помощью личного «обаяния» и воздействия им на тогдашнего премьера Лазаренко, (который потом сидел за «юлины» проделки и свои дела в американской тюряге), сумела захапать всю наличность украинского бензина, которым торговала навынос и оптом. На запах юлиных деньжищ, Сашко Турчинов прискакал молодым козликом и вскоре стал верным нукером, шумно восхищаясь талантами «бензиновой», а потом и «газовой принцессы», умевшей дамские достоинства активировать в нужные связи, включая самые сокровенные. Если не сказать больше, вспоминая про не очень осторожного в увлечениях Лазаренко, которому при первой возможности Юля «сделала ручкой».</w:t>
      </w:r>
    </w:p>
    <w:p>
      <w:pPr>
        <w:pStyle w:val="Normal"/>
        <w:spacing w:lineRule="auto" w:line="360"/>
        <w:ind w:firstLine="709"/>
        <w:jc w:val="both"/>
        <w:rPr/>
      </w:pPr>
      <w:r>
        <w:rPr>
          <w:rFonts w:cs="Times New Roman" w:ascii="Times New Roman" w:hAnsi="Times New Roman"/>
          <w:sz w:val="28"/>
          <w:szCs w:val="28"/>
          <w:lang w:val="ru-RU"/>
        </w:rPr>
        <w:t>Мужу ее, «брошенному на яйца», в этих и подобных ситуациях пасть заткнули раз и навсегда. Короче, заставили монопольно торговать перепелиным яйцом. В чем, надо отметить, он преуспел, сколотив «на черный день» обнадеживающий капитал, при которой любая темнота (если надо) вполне могла быть рассвечена, как северное сия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пока Юля сидела, дочь ее, Евгению, мало того,  что обучали в Лондонской школе экономики, так еще и выдали замуж за знаменитого английского байкера и рокера Шона Карра. Он известен тем, что путь от холодного сапожника с рыночной площади заштатного городка Лидс (графство Йоркшир) до европейской известности, пулей пролетел на мотоцикле «Харлей Девитсон», оглушавшем окрестности эстрадными воплями и сверхмощным двигател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ехав к очередной жене на Украину, Шон тут-же создал вокальную группу под весьма красноречивым для тамошней общественно-политической ситуации названием: - «Вопящие в Долине смерти» и в дуэте с выхлопной трубой двухлитрового «Харлея», поддерживал тещу, где только можно. А появлялся он в самых неожиданных местах, даже возле зоны, где та сидела. Но его оттуда нагнали охранники дружным передергиванием автоматных затво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да, однажды заехав оглушавшим все живое на одесский пляж «Ланжерон», он подрался  там с военными, которые за излишнюю шумность собрались оттаскать наглого Шона за женскую косу, а заодно разбить эксклюзивный байк. Милиция, спасая от кулаков разъяренной толпы звездного зятя, кое-как выволокла его из матюкающегося клубка, но  после той драки он, как ни странно, стал еще более знаменит. Хотя морду лица ему таки изрядно покарябали. Так что, в какую сторону нынешней украинской элиты не пойдешь, везде хочется воскликнуть: - Хлопцы, так они-же вас во все дырки имею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странно, что среди самых отвязанных украинских «ястребов» представители сугубо мирных профессий: - Порошенко – специалист по международному праву, Яценюк – адвокат, Аваков – эколог, Ярош – историк, Ляшко – журналист, Турчинов – технолог, Фарион – учительница, Тимошенко – бухгалтер. Так откуда столько неистовой жестокости, просто невероятной для нормального человеческого осмысления?</w:t>
      </w:r>
    </w:p>
    <w:p>
      <w:pPr>
        <w:pStyle w:val="Normal"/>
        <w:spacing w:lineRule="auto" w:line="360"/>
        <w:ind w:firstLine="709"/>
        <w:jc w:val="both"/>
        <w:rPr/>
      </w:pPr>
      <w:r>
        <w:rPr>
          <w:rFonts w:cs="Times New Roman" w:ascii="Times New Roman" w:hAnsi="Times New Roman"/>
          <w:sz w:val="28"/>
          <w:szCs w:val="28"/>
          <w:lang w:val="ru-RU"/>
        </w:rPr>
        <w:t>Когда в продолжение майдановских воплей и угроз, в сторону Донбасса потащились караваны артиллерийских систем, (из подобных в годы войны штурмовали Берлин), даже кадровый офицер, много чего повидавший на свете, Президент России Владимир Путин, изумленно воскликну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кого-же они собираются палить из всего этого ужас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йствительно, в кого? Я лично тоже думал: - Ну постращают, попугают, может быть какой раз и пальнут для острастки в воздух. Ведь даже отпетые фашисты не вели массированный огонь по своим детям, старикам и женщинам, не разрушали целенаправленно собственные города, не лишали осознано соотечественников самого необходимого: воды, хлеба, тепла, лекар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Европе, крупнейшем человеческом сообществе самой старой мировой цивилизации, этого не делали даже сатрапы вроде Салазара. Которого, в конце концов, ухайдокали из «Базуки», этакого американского дьявольского изобретения - стальной трубы начиненной напалмом. Плюнули им с чердака по бронированному «мерседесу» и остались от последнего европейского диктатора из Португалии только ошметки штанов с небольшой частью содержимого,  золотая челюсть да оплавленные запон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тотального уничтожения людей после второй мировой войны додумались, пожалуй, только «красные хмеры» во главе с маниакальным азиатским палачом Пол Потом, что возвел убийство граждан своей страны, (под нынешним названием Камбоджа), в  конвейерную систему, отправлявшей широкие народные массы на тот свет. Но и его судьба настигла – сообщники, разбегаясь от возмездия по лесным глухоманям, утопили «вождя»  в болоте набитом взрослыми крокодил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когда и где это было? За краем цивилизации, в глухих тропических дебрях. Сегодня, (О ужас: - 21 век!) подобное повторяется почти в центре Европы, на территориях не раз и не два подверженных всеобщему разрушению. Здесь, на Донбассе, нет ни единой семьи где не было-бы жертв Отечественной войны: убитых, замученных, повешенных, умерших от голода и ран, от оккупационной безысходности. Самые страшные концлагеря фашисты устраивали как раз в прострелянных и продуваемых всеми ветрами донецких степях, особенно зимой, когда люди мерли тысячами.</w:t>
      </w:r>
    </w:p>
    <w:p>
      <w:pPr>
        <w:pStyle w:val="Normal"/>
        <w:spacing w:lineRule="auto" w:line="360"/>
        <w:ind w:firstLine="709"/>
        <w:jc w:val="both"/>
        <w:rPr/>
      </w:pPr>
      <w:r>
        <w:rPr>
          <w:rFonts w:cs="Times New Roman" w:ascii="Times New Roman" w:hAnsi="Times New Roman"/>
          <w:sz w:val="28"/>
          <w:szCs w:val="28"/>
          <w:lang w:val="ru-RU"/>
        </w:rPr>
        <w:t>Лет тридцать назад, со своим родным дядей Владимиром Ивановичем Айдиновым, я ехал поездом из Краснодара в Москву. Его, как участника обороны Киева и бывшего заместителя командира 108-го стрелкового полка, пригласили в Центральный музей Советской Армии, где в экспозиции размещали найденное следопытами в одном из глухих украинских хуторов Знамя этого полка, павшего в августе 1941 года под Ржищевым. Бойцы майора Айдинова  до последнего обороняли переправу через реку Леглич. Это были части из армий генерала Кирпоноса, выдвинутого во всенародно известную личность советско-финским конфликтом, одного из первых  Героев Советского Союз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хаил Кирпонос, уроженец украинского Нежина, стал первым из трех советских Командующих фронтами, павших в бою. Это произошло 20 сентября 1941 года, в плотном окружении возле хутора Дрюковщина, в жестокой рукопашной схватке. В ней погиб тогда весь штаб Юго-Западного фронта. Только одних генералов человек деся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от-же день мой дядя, контуженный и раненый в голову, попал в плен к румынам, которые его почему-то отпустили. А через день спящего в стогу схватили местные хуторяне и вывернув руки сдали зондеркоманде,  с которой потом всю ночь гулеванили под свекольный самогон и пьяные вопли: - Слава Украине! Слава героя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с, пленных, свезли в лагерь, который находился в Иловайске, - дядя рассказывал это под мерный стук колес и легкое позвякивание ложечек в тонких стаканах. В купе пахло свежестью постельного белья и песочным печеньем, которое проводницы разносили с чаем в мельхировых подстаканниках.</w:t>
      </w:r>
    </w:p>
    <w:p>
      <w:pPr>
        <w:pStyle w:val="Normal"/>
        <w:spacing w:lineRule="auto" w:line="360"/>
        <w:ind w:firstLine="709"/>
        <w:jc w:val="both"/>
        <w:rPr/>
      </w:pPr>
      <w:r>
        <w:rPr>
          <w:rFonts w:cs="Times New Roman" w:ascii="Times New Roman" w:hAnsi="Times New Roman"/>
          <w:sz w:val="28"/>
          <w:szCs w:val="28"/>
          <w:lang w:val="ru-RU"/>
        </w:rPr>
        <w:t>- Будем проезжать его глубокой ночью, - сказал я, - Жалко, не увиди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т, нет! – решительно завозражал дядя, - Я обязательно дожду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Иловайске поезд по железнодорожным меркам стоял долго. Здесь узловая станция, меняются поездные бригады,  заодно и локомотив. Отсюда на пути в Харьков начинается территория Украины…</w:t>
      </w:r>
    </w:p>
    <w:p>
      <w:pPr>
        <w:pStyle w:val="Normal"/>
        <w:spacing w:lineRule="auto" w:line="360"/>
        <w:ind w:firstLine="709"/>
        <w:jc w:val="both"/>
        <w:rPr/>
      </w:pPr>
      <w:r>
        <w:rPr>
          <w:rFonts w:cs="Times New Roman" w:ascii="Times New Roman" w:hAnsi="Times New Roman"/>
          <w:sz w:val="28"/>
          <w:szCs w:val="28"/>
          <w:lang w:val="ru-RU"/>
        </w:rPr>
        <w:t>Заполночь мы  бродим в одиночестве по пустому перрону. Время позднее, да и станция более чем скромная, ничего приметног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 узнаю! – дядя крутит головой, желая что-то рассмотреть в темноте подсвеченной тусклыми станционными лампочками. Стараясь подавить волнение, курит беспрерывно. Суетливо оглядываясь, пытается зацепиться взглядом за что-нибудь памятное, знакомое.</w:t>
      </w:r>
    </w:p>
    <w:p>
      <w:pPr>
        <w:pStyle w:val="Normal"/>
        <w:spacing w:lineRule="auto" w:line="360"/>
        <w:ind w:firstLine="709"/>
        <w:jc w:val="both"/>
        <w:rPr/>
      </w:pPr>
      <w:r>
        <w:rPr>
          <w:rFonts w:cs="Times New Roman" w:ascii="Times New Roman" w:hAnsi="Times New Roman"/>
          <w:sz w:val="28"/>
          <w:szCs w:val="28"/>
          <w:lang w:val="ru-RU"/>
        </w:rPr>
        <w:t>- Вон там, кажется - он ткнул тлеющем «беломором» куда-то в темноту, - нас под дикий «шнеллер», сгружали из «телятников». Лагерь сортировочный. Политруков, евреев, цыган, караимов сразу под расстрел. Доходяг туда-же. Ну а остальных за колючую проволоку, которой огородили большущий коровий выгон, что был рядом со станцией. Мы  жались друг к другу, пытаясь в тесной груде сплетенных тел хоть как-то согреться. Октябрь в этих местах холодный. Утром привезут телегу мерзлой брюквы, свалят на землю. Как собаки, с рычанием набрасываемся…  Язву жесточайшую подхватил, кровью харкал. Как жив остался, до сих пор не пойму… А сейчас? Боже ты мой, какая тишина, .. – он прикрыл глаза и потянул носом воздух: - Чуешь, яблони цветут. Сады здесь… – он мечтательно покачал головой,- Ой, какие тут сады! Я после войны проезжал. К станции ведрами вишню несли. Даже не верилось,  что наступят времена такого поко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ть бы моему дорогому дяде, (старшему брату моей мамы), прошедшему войну от Житомира до Кенигсберга, сквозь немецкие концлагеря, украинские партизанские рейды, проверочные зоны НКВД, что через много лет после его кончины, именно под Иловайском развернется одно из самых жестоких человеческих противостояний. Самое страшное - между своими, славянами. Танков одних наколочено как под Курском…</w:t>
      </w:r>
    </w:p>
    <w:p>
      <w:pPr>
        <w:pStyle w:val="Normal"/>
        <w:spacing w:lineRule="auto" w:line="360"/>
        <w:ind w:firstLine="709"/>
        <w:jc w:val="both"/>
        <w:rPr/>
      </w:pPr>
      <w:r>
        <w:rPr>
          <w:rFonts w:cs="Times New Roman" w:ascii="Times New Roman" w:hAnsi="Times New Roman"/>
          <w:sz w:val="28"/>
          <w:szCs w:val="28"/>
          <w:lang w:val="ru-RU"/>
        </w:rPr>
        <w:t>О таком, даже съехавшие окончательно с ума, представить не могли! Снова затащить войну в эти истерзанные места, где после сорок пятого года живого не осталось, разрушить благополучие восстановленное невиданной всенародной жертвенностью, могли только изверги, которым на земле не должно быть места даже для могильного упокоения. Я думаю, скорее всего, так и станет…</w:t>
      </w:r>
    </w:p>
    <w:p>
      <w:pPr>
        <w:pStyle w:val="Normal"/>
        <w:spacing w:lineRule="auto" w:line="360"/>
        <w:ind w:firstLine="709"/>
        <w:jc w:val="both"/>
        <w:rPr/>
      </w:pPr>
      <w:r>
        <w:rPr>
          <w:rFonts w:cs="Times New Roman" w:ascii="Times New Roman" w:hAnsi="Times New Roman"/>
          <w:sz w:val="28"/>
          <w:szCs w:val="28"/>
          <w:lang w:val="ru-RU"/>
        </w:rPr>
        <w:t>А уж то, что большую часть этого «ужаса» будет вдохновлять и оплачивать еврей по кличке Беня – совсем за гранью понимания чего – либо разумного. Скажи об этом Константину Георгиевичу Паустовскому, который в юности уступил золотую медаль однокласснику знаменитой Первой киевской гимназии, (что до сих пор стоит возле Николаевского сквера), Савелию Литтауэру, (в Российской империи в университеты евреев принимали только при наличии медали), думаю, в гробу три раза перевернулся. Уверен, не только он…</w:t>
      </w:r>
    </w:p>
    <w:p>
      <w:pPr>
        <w:pStyle w:val="Normal"/>
        <w:spacing w:lineRule="auto" w:line="360"/>
        <w:ind w:firstLine="709"/>
        <w:jc w:val="both"/>
        <w:rPr/>
      </w:pPr>
      <w:r>
        <w:rPr>
          <w:rFonts w:cs="Times New Roman" w:ascii="Times New Roman" w:hAnsi="Times New Roman"/>
          <w:sz w:val="28"/>
          <w:szCs w:val="28"/>
          <w:lang w:val="ru-RU"/>
        </w:rPr>
        <w:t>Еврейские погромы в России проходили, в основном, на юге, чаще всего на Украине. Тот-же Паустовский вспоминает:</w:t>
      </w:r>
    </w:p>
    <w:p>
      <w:pPr>
        <w:pStyle w:val="Normal"/>
        <w:spacing w:lineRule="auto" w:line="360"/>
        <w:ind w:firstLine="709"/>
        <w:jc w:val="both"/>
        <w:rPr/>
      </w:pPr>
      <w:r>
        <w:rPr>
          <w:rFonts w:cs="Times New Roman" w:ascii="Times New Roman" w:hAnsi="Times New Roman"/>
          <w:sz w:val="28"/>
          <w:szCs w:val="28"/>
          <w:lang w:val="ru-RU"/>
        </w:rPr>
        <w:t>«… Кольцо погромов сжималось вокруг Киева, и наконец в ту ночь начался первый на Васильевской улиц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омилы оцепили один из больших домов, но не успели ворваться в него. В притаившемся темном доме, разрывая зловещую тишину ночи, пронзительно, в отчаянии, закричала женщина. Ничем другим она не могла защитить своих детей – только этим непрерывным, ни на мгновенье не затихающим воплем страха и беспомощ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динокий крик женщины внезапно ответил таким-же криком весь дом от первого до последнего этажа. Громилы не выдержали этого крика и бросились бежать.  Но им некуда было скрыться, - опережая их, уже кричали все дома по Васильевской улице и по всем окрестным переулкам.</w:t>
      </w:r>
    </w:p>
    <w:p>
      <w:pPr>
        <w:pStyle w:val="Normal"/>
        <w:spacing w:lineRule="auto" w:line="360"/>
        <w:ind w:firstLine="709"/>
        <w:jc w:val="both"/>
        <w:rPr/>
      </w:pPr>
      <w:r>
        <w:rPr>
          <w:rFonts w:cs="Times New Roman" w:ascii="Times New Roman" w:hAnsi="Times New Roman"/>
          <w:sz w:val="28"/>
          <w:szCs w:val="28"/>
          <w:lang w:val="ru-RU"/>
        </w:rPr>
        <w:t>Крик разрастался, как ветер, захватывая все новые кварталы. Страшнее всего было то, что крик несся из темных, казалось, безлюдных домов, что улицы были совершенно пусты, мертвы и только редкие и тусклые фонари как бы освещали дорогу этому крику, чуть вздрагивая и миг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лые моему сердцу евреи! Талантливые, деловые, умные, проницательные, хитрые, ироничные, энергичные, часто добивающиеся многого не благодаря, а вопреки. Прошедшие через муки притяснений и разбросавшие страшные рвы, похожие на Бабий, по всему свету. Почему сегодня не кричите иступленно, когда льется кровь таких-же беспомощных, как тогда на Васильевской? Почему не смущает, что главным громилой в нынешней Украине, организатором и вдохновителем многих злодеяний является президент Европейского еврейского союза, то самый Беня Коломойский, которого окружение почтительно именует генералиссимусом.</w:t>
      </w:r>
    </w:p>
    <w:p>
      <w:pPr>
        <w:pStyle w:val="Normal"/>
        <w:spacing w:lineRule="auto" w:line="360"/>
        <w:ind w:firstLine="709"/>
        <w:jc w:val="both"/>
        <w:rPr/>
      </w:pPr>
      <w:r>
        <w:rPr>
          <w:rFonts w:cs="Times New Roman" w:ascii="Times New Roman" w:hAnsi="Times New Roman"/>
          <w:sz w:val="28"/>
          <w:szCs w:val="28"/>
          <w:lang w:val="ru-RU"/>
        </w:rPr>
        <w:t>Он первый, и Слава Богу, пока единственный еврей, что сколотил личную армию, в основном, из отморозков, которым придушить любого, (тем более за деньги) что плюнуть. Вооружил ее до зубов, словно собираясь объявлять бойню всему свету.  Вы что забыли, что любая война неизбежно порождает встречную эскалацию, когда с обеих сторон начинают расти горы трупов? Как правило, из тех, кто меньше всех причастен к святотатству. Мирное население – старичье, дети. Почему сейчас не вопите иступлено, не зовете на голову Бени проклятия, как Иуде Искариоту? Почему? Соглашаетесь или боитесь? Скорее всего по генетической особенности выжидаете: - Что же буд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ничего хорошего! Дальше может быть то, на что указывал потомкам все тот-же мудрый старик Паустовский, вспоминая время своей службы в украинской, почти опереточной армии начала прошлого века, менявшей окраску в зависимости от воплей тогдашнего «майдана». В ее пространствах от революционных богунцов до бандитствующих петлюровцев помещалось то, что нынче возродилось в точности - от тупости и жестокости до глумления и массовой паранойи. Ведь причину всех своих бед Украина в который раз начинает искать совсем не там, где надо.</w:t>
      </w:r>
    </w:p>
    <w:p>
      <w:pPr>
        <w:pStyle w:val="Normal"/>
        <w:spacing w:lineRule="auto" w:line="360"/>
        <w:ind w:firstLine="709"/>
        <w:jc w:val="both"/>
        <w:rPr/>
      </w:pPr>
      <w:r>
        <w:rPr>
          <w:rFonts w:cs="Times New Roman" w:ascii="Times New Roman" w:hAnsi="Times New Roman"/>
          <w:sz w:val="28"/>
          <w:szCs w:val="28"/>
          <w:lang w:val="ru-RU"/>
        </w:rPr>
        <w:t>Вот уж воистину: - «Если в кране нет воды, воду выпили жиды». Такими доводами обычно оперировали украинские националисты устраивавшие погромы от Щепетовки до Харькова. Достаточно вспомнить запечатленного Паустовским некого Антощенко, психопата и бандита, что командовал в Киеве в годы гражданской смуты караульным полком и являлся порождением времени, когда сильный хам (безусловный прародитель «правого сектора»), изгалялся над слабыми,  как только мог и хоте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уществование этого полка казалось бредом. Каждую минуту Антощенко мог застрелить любого из нас. Жизнь каждого зависела от того, что взбредет командиру в голову…» - вспоминает Константин Георгиеви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колько сегодня таких антощенко «догрызают» бедную Украину? Как это происходило при Паустовском, я отсылаю читателя к его знаменитой книге «Повесть о жизни», но чем закончил упомянутый «герой»,  доскажу.</w:t>
      </w:r>
    </w:p>
    <w:p>
      <w:pPr>
        <w:pStyle w:val="Normal"/>
        <w:spacing w:lineRule="auto" w:line="360"/>
        <w:ind w:firstLine="709"/>
        <w:jc w:val="both"/>
        <w:rPr/>
      </w:pPr>
      <w:r>
        <w:rPr>
          <w:rFonts w:cs="Times New Roman" w:ascii="Times New Roman" w:hAnsi="Times New Roman"/>
          <w:sz w:val="28"/>
          <w:szCs w:val="28"/>
          <w:lang w:val="ru-RU"/>
        </w:rPr>
        <w:t>Прекратил сей беспредел незаметный и самый тихий солдат караульной роты Иосиф Моргенштерн.</w:t>
      </w:r>
    </w:p>
    <w:p>
      <w:pPr>
        <w:pStyle w:val="Normal"/>
        <w:spacing w:lineRule="auto" w:line="360"/>
        <w:ind w:firstLine="709"/>
        <w:jc w:val="both"/>
        <w:rPr/>
      </w:pPr>
      <w:r>
        <w:rPr>
          <w:rFonts w:cs="Times New Roman" w:ascii="Times New Roman" w:hAnsi="Times New Roman"/>
          <w:sz w:val="28"/>
          <w:szCs w:val="28"/>
          <w:lang w:val="ru-RU"/>
        </w:rPr>
        <w:t>- «Оказывается этот кроткий безответственный человек ненавидел Антощенко люто, с холодным бешенством, - пишет Паустовский, - Особенно после того, как Антощенко пообещал «расщелкать всех евреев в полку и очистить полк от иерусалимских дворян». Однажды нашу роту послали нести караулы около складов за Байковым кладбищем и даже выдали по два патрона на винтовку. Была теплая ночь, пахло цветущей магнолией. Чтобы не уснуть, я напевал про себя всякие песенки. И вдруг послышался топот копыт. Кто-то подъехал к складу и матерясь, соскочил с сед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 узнал голос Антощенко! Он подошел к складу, где в карауле стоял Моргенштер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то идет? – крикнул он своим тонким голос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то у тебя, повылазило, свинячье ухо!- закричал Антощенко. – Не видишь, кто ид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гда Моргенштерн, тотчас же, конечно, узнавший командира и якобы соблюдавший устав, три раза без перерыва быстро прокричал: «Кто идет? Кто идет? Кто идет?» и не дожидаясь ответа, выстрелил в Антощенко в упор и убил напов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о я твердо уверен, всякое время рождает своего Моргенштерна. Другое дело, чем он занимается и в какой обстановке. Сослуживец, о котором рассказывает Константин Паустовский, дожил до глубокой старости. Через много лет на встрече с читателями в Алма-Ате, к уже широко известному прозаику, подошел низенький, сгорбленный, совершенно седой человек с печальными глаз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 меня не узнаете? – спросил о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т. Не припоминаю.</w:t>
      </w:r>
    </w:p>
    <w:p>
      <w:pPr>
        <w:pStyle w:val="Normal"/>
        <w:spacing w:lineRule="auto" w:line="360"/>
        <w:ind w:firstLine="709"/>
        <w:jc w:val="both"/>
        <w:rPr/>
      </w:pPr>
      <w:r>
        <w:rPr>
          <w:rFonts w:cs="Times New Roman" w:ascii="Times New Roman" w:hAnsi="Times New Roman"/>
          <w:sz w:val="28"/>
          <w:szCs w:val="28"/>
          <w:lang w:val="ru-RU"/>
        </w:rPr>
        <w:t>- Я Моргенштерн. Мы служили  с вами в караульном полку в Киев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то вы сейчас делаете? – спросил Константин Георгиеви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Это не важно, - ответил старик и усмехнулся. – Но я рад за вас. Вам неизбежно придется отдуваться за всех людей, которых вы встречали по жизни. В том числе и за вашего однополчанина Моргенштерна…»</w:t>
      </w:r>
    </w:p>
    <w:p>
      <w:pPr>
        <w:pStyle w:val="Normal"/>
        <w:spacing w:lineRule="auto" w:line="360"/>
        <w:ind w:firstLine="709"/>
        <w:jc w:val="both"/>
        <w:rPr/>
      </w:pPr>
      <w:r>
        <w:rPr>
          <w:rFonts w:cs="Times New Roman" w:ascii="Times New Roman" w:hAnsi="Times New Roman"/>
          <w:sz w:val="28"/>
          <w:szCs w:val="28"/>
          <w:lang w:val="ru-RU"/>
        </w:rPr>
        <w:t>Он прав. Любому писателю, в разной мере, но обязательно придется «отдуваться» за всех, с кем встречался. Особенно, если судьба, подаренная Богом, длинна. Таковы правила литературы. Хороши они или нет, оценивает ни сиюминутность, ни мгновения моды (уж тем более не власть), а тот, кто берется за книгу, писанную задолго до своего рождения, пытаясь понять смысл собственной жизни с учетом ситуаций и свидетельств  прошлого.</w:t>
      </w:r>
    </w:p>
    <w:p>
      <w:pPr>
        <w:pStyle w:val="Normal"/>
        <w:spacing w:lineRule="auto" w:line="360"/>
        <w:ind w:firstLine="709"/>
        <w:jc w:val="both"/>
        <w:rPr/>
      </w:pPr>
      <w:r>
        <w:rPr>
          <w:rFonts w:cs="Times New Roman" w:ascii="Times New Roman" w:hAnsi="Times New Roman"/>
          <w:sz w:val="28"/>
          <w:szCs w:val="28"/>
          <w:lang w:val="ru-RU"/>
        </w:rPr>
        <w:t>К сожалению, в России таких читателей всегда немного, сейчас тем более. Это ведь беда, когда голосов минувшего не слышат, а уж тем паче, не слушают. Пословица про грабли, на которые всякий идущий вослед наступает - наша национальная реакция на все разумное. Будь иначе, основные фигуранты нынешней украинской смуты давно – бы для любого стали прозрачны, как умершие тарака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 и «кондитер» там совсем не главный, хотя мужик увесистый как преуспевающий рубщик мяса, к тому же с устрашающей фамилией. Тем паче не «кувшиное рыло» и не «хромоножка», меняющая фамилии, (родилась Григян, потом стала Телегиной, сейчас Тимошенко), словно «воровка на доверии» из известного фильма кинорежиссера Говорухина, снятого как раз в Одесс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м ведь одним днем была обрушена вся солнечная слава нажитая поколениями одесситов. Столицы остроумцев, симпатичных повес, талантливых бессеребреников, литературных гениев и благородных жуликов. Все рухнуло в одночасье в аккурат накануне расслабленных выходных дней, которые так любит Одесса. 2 мая 2014 года сколоченный заранее отряд убийц, не скрывавший намерений, вошел в город и прямо к легендарному Куликову полю, чтобы принародно (и в назидание), под приглядом объективов карманных телефонов,  устроить показательную порку в стиле гитлеровских зондеркоман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жас этого события должен был потрясти мир. Как Хатынь, как расстрел Лидице, как засыпанная бомбами Герника, как краснодарские душегубки, как Бабий Яр, как вьетнамские деревни, сожженные напалмом. Но там хоть война, а здесь тихое утро,  мирный город, куда сверкая клыками врывается страшная, управляемая извне и проплаченная большими деньгами стая.</w:t>
      </w:r>
    </w:p>
    <w:p>
      <w:pPr>
        <w:pStyle w:val="Normal"/>
        <w:spacing w:lineRule="auto" w:line="360"/>
        <w:ind w:firstLine="709"/>
        <w:jc w:val="both"/>
        <w:rPr/>
      </w:pPr>
      <w:r>
        <w:rPr>
          <w:rFonts w:cs="Times New Roman" w:ascii="Times New Roman" w:hAnsi="Times New Roman"/>
          <w:sz w:val="28"/>
          <w:szCs w:val="28"/>
          <w:lang w:val="ru-RU"/>
        </w:rPr>
        <w:t>В итоге-же невнятная информационная перепалка, которую по указке Госдепа США возглавляет специально подобранная «клизма» с фамилией на грани неприличия. В таких случаях следует вызывающая демонстрация махровой глупости и наивности на грани патологии. Она закладывается в мозги обществу, чтобы у любой пресс-конференции не оставалось ничего кроме, как развести руками и воскликнуть: - Господи, экая дурында! Где таких берут?</w:t>
      </w:r>
    </w:p>
    <w:p>
      <w:pPr>
        <w:pStyle w:val="Normal"/>
        <w:spacing w:lineRule="auto" w:line="360"/>
        <w:ind w:firstLine="709"/>
        <w:jc w:val="both"/>
        <w:rPr/>
      </w:pPr>
      <w:r>
        <w:rPr>
          <w:rFonts w:cs="Times New Roman" w:ascii="Times New Roman" w:hAnsi="Times New Roman"/>
          <w:sz w:val="28"/>
          <w:szCs w:val="28"/>
          <w:lang w:val="ru-RU"/>
        </w:rPr>
        <w:t>Это как разговоры слепого с глухим, на что «америкосы» большие мастера. Для таких ролей они «Псак» и держат, хотя сквозь угар похожий на дымы Освенцима, явственно проступает одобренная им-же ухмыляющаяся лохматость организатора невиданной (ни по условиям, ни по характеру) бойни. Глядя на это, начинаешь понимать, что самая опасная личность в современной Украине – это он – «генералиссимус  Беня», выступающий под прикрытием списка Форбса и губернаторства Днепропетровской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ы, но оказалось, именно в родных местах Леонида Ильича Брежнева, где начиналась «жизнь по заводскому гудку», помимо развития крупнейших промышленных производств, гнездилась и самая опасная  оппозиционная группировка Советам. Еще более странно (потому и малопонятно), что происходила она из самой, что ни на есть, пролетарской среды – черной металлург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азу после войны в СССР вышел роман под названием «Сталь и шлак», автором которого был никому неизвестный писатель Владимир Попов. Книга повествовала о жизни украинских металлургов, где в сюжет собрано все: ударная борьба за первый советский металл, рабочий человек в  обрамлении всенародной славы, поэзия труда во имя Родины, Отечественная война, эвакуация заводов на Урал, возвращение их на Украину, восстановление разрушенного хозяйства. Само собой, преодолевающая все  испытания любов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ман попал на глаза Сталину и несмотря на осторожное наушничество: - «слабость композиции, примитивизм авторских комментариев, отсутствие развития характеров и событий», тотчас получает  Сталинскую премию. Попов становится одним из популярных, а главное, нужных стране писате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азалось, автор – профессиональный металлург, работает инженером на сталелитейном заводе, хорошо знает производство,  на себе испытал и радости и горести отечественной металлургии. Главное, вождь у Попова -  этакий символический сталевар, сплавляющим воедино многонациональный советский народ. Сталину это понравилось…</w:t>
      </w:r>
    </w:p>
    <w:p>
      <w:pPr>
        <w:pStyle w:val="Normal"/>
        <w:spacing w:lineRule="auto" w:line="360"/>
        <w:ind w:firstLine="709"/>
        <w:jc w:val="both"/>
        <w:rPr/>
      </w:pPr>
      <w:r>
        <w:rPr>
          <w:rFonts w:cs="Times New Roman" w:ascii="Times New Roman" w:hAnsi="Times New Roman"/>
          <w:sz w:val="28"/>
          <w:szCs w:val="28"/>
          <w:lang w:val="ru-RU"/>
        </w:rPr>
        <w:t>Я помню, как однажды лютой уральской зимой, отец взял нас с братом на встречу с этим писателем, которая проходила во  Дворце культуры имени Андреева, где собрался весь генералитет Свердловской железной дороги. Мы вернулись домой под впечатлением и с книгой, украшенной авторским автографом. Я даже был удостоен ласкового поглаживания по голове, когда на вопрос:  - Читал-ли? – бойко соврал: - Да, читал!</w:t>
      </w:r>
    </w:p>
    <w:p>
      <w:pPr>
        <w:pStyle w:val="Normal"/>
        <w:spacing w:lineRule="auto" w:line="360"/>
        <w:ind w:firstLine="709"/>
        <w:jc w:val="both"/>
        <w:rPr/>
      </w:pPr>
      <w:r>
        <w:rPr>
          <w:rFonts w:cs="Times New Roman" w:ascii="Times New Roman" w:hAnsi="Times New Roman"/>
          <w:sz w:val="28"/>
          <w:szCs w:val="28"/>
          <w:lang w:val="ru-RU"/>
        </w:rPr>
        <w:t>Но потом, все-таки прочел, поскольку с пятого класса стал «глотать» подряд все, что попадало под руку-от «Малахитовой шкатулки» Бажова до «Железнодорожных рассказов» Шолома-Алейхома.</w:t>
      </w:r>
    </w:p>
    <w:p>
      <w:pPr>
        <w:pStyle w:val="Normal"/>
        <w:spacing w:lineRule="auto" w:line="360"/>
        <w:ind w:firstLine="709"/>
        <w:jc w:val="both"/>
        <w:rPr/>
      </w:pPr>
      <w:r>
        <w:rPr>
          <w:rFonts w:cs="Times New Roman" w:ascii="Times New Roman" w:hAnsi="Times New Roman"/>
          <w:sz w:val="28"/>
          <w:szCs w:val="28"/>
          <w:lang w:val="ru-RU"/>
        </w:rPr>
        <w:t>Не думаю, что литература Владимира Попова о домнах и мартенах   (он потом написал еще несколько книг о том-же) сыграла большую роль, что профессия металлурга в Советском Союзе была возведена на уровень ведущей. Но то, что она стала и без этого одной из престижных- это точно. Хотя-бы потому, что давала важное преимущество при продвижении по властной, тем более, партийной лестнице. Считалось, что если в молодости метался в горячем поту у мартена и закалялся возле потока стали, то уж точно человек железной убежденности.  Мы ведь постоянно тягались с американцами количеством выплавленного чугуна, считая, что преимущество в этой области само по себе определяет прогресс социализма во вс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обные стереотипы часто становились определяющими, особенно, при выборе кандидатур на должности руководителей регионов страны. Если Север-то лучше оленевод, на Кубани – обязательно агроном,  в Кемерово – угольщик, в Свердловске – машиностроитель, в Липецке – металлург и так далее.  Зная об этом  амбициозные молодые люди нередко выбирали Вуз с прицел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раснодарском крае безусловным лидером по этой части являлся Кубанский сельскохозяйственный институт, откуда вышло большинство руководителей Кубани. Для примера, могу назвать трех: Разумовский, Голубь, Кондратенко. Первый – кандидат в члены Политбюро ЦК КПСС, второй – республиканский министр, третий – губернатор края. Районных секретарей – так вообще не сче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непропетровске лидером по уровню престижности являлся металлургический институт, в семидесятые годы получивший имя Брежнева. Стоит-ли удивляться, что именно это учебное заведение выбрали для своего чада инженеры Зоя Израилевна и Валерий Григорьевич Коломойские. Папа к тому еще и ведущий специалист на старейшем металлургическом комбинате имени Петровского, основанном аж в 1887 год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та самая знаменитая «Петровка», крупнейшее предприятие области, о котором Брежнев с душевной теплотой вспоминал свою бытность руководителя Днепропетровской области, откуда, в сущности и стартовал в высшие эшелоны власти. Именно отсюда, за успехи в послевоенном восстановлении народного хозяйства, его направили подымать самую «убитую» республику СССР - Молдавию, с которой он, молодой и успешный, стартовал уже в Москву.</w:t>
      </w:r>
    </w:p>
    <w:p>
      <w:pPr>
        <w:pStyle w:val="Normal"/>
        <w:spacing w:lineRule="auto" w:line="360"/>
        <w:ind w:firstLine="709"/>
        <w:jc w:val="both"/>
        <w:rPr/>
      </w:pPr>
      <w:r>
        <w:rPr>
          <w:rFonts w:cs="Times New Roman" w:ascii="Times New Roman" w:hAnsi="Times New Roman"/>
          <w:sz w:val="28"/>
          <w:szCs w:val="28"/>
          <w:lang w:val="ru-RU"/>
        </w:rPr>
        <w:t>На девятнадцатом съезде партии Сталин увидев в кулуарах  статного, голубоглазого брюнета с ослепительной улыбкой, не удержался от непривычного комплимента: - Какой красывый молдованин! – поцокал язык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Леонида Ильича хватило ума не поправлять вождя («молдаванином» он был только по месту работы). И правильно сделал! По окончанию съезда (увы, последнего для Сталина), он неожиданно обнаружил свою фамилию в числе новых секретарей ЦК КПСС. Супруги Коломойские хорошо помнили ту историю и гордились, что лично знали Леонида Ильича еще по его днепропетровскому периоду. Сегодня-же одна из самых больших загадок, которую многие пытаются разгадать – Ка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воспитанный, кудрявенький, вежливый мальчуган из семьи рядовых интеллигентов, где все типично – двухкомнатная квартирка в блочной «хрущевке», крохотная рукотворная дачка в садоводческом товариществе, усердная работа в заводском коллективе, праздничные демонстрации по революционным датам с сыном на плече, пионерский лагерь для активных ребятишек и прочее в том же духе, сев на «брежневское» место, стал одним из богатейших людей Украины, захвативший в собственность столько, что иному государству даже не приподня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этот вопрос, заданный одной из влиятельных газет, лаконично ответил некий господин Корбан, человек именующий себя конфликтологом и судя по всему не раз и не два «разводивший» ситуации в «империи» Коломойского: - «Беня – крайне хамоватый, импульсивный, эксцентричный и жуткий циник, для которого ничего на свете святого н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олго до этого утверждения, а именно 13 февраля 1963 года, в семью молодых инженеров из Днепропетровска, Валерия и Зои Коломойских пришла большая радость – родился первенец, сын, которого единодушно назвали Игорем, чаще Гарик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емя, однако, было весьма непростое. Несмотря на хрущевские победительные реляции, тревожность в душе советских людей становится профилирующим состоянием. За полгода до этого Никита Сергеевич в ответ на угрожающую наглость американцев, решительно устанавливает на Кубе советские ракетные батареи с ядерными зарядами. Время подлета до Нью-Йорка – десять минут! Было от чего содрогнуть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р тогда прошелестел на волосок от гибели. Будь на месте президента США не Джон Кеннеди, опытный и трезвый политик, прошедший войну командиром торпедного катера, тяжело раненый в бою, а безмозглый выходец из Кении, нигде и никогда предметно не служивший, белоручка, не знающий даже «как гвоздя вбить», быть большой бед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хотя ситуация, названная Карибским кризисом, в конце концов разрешилась, реальное дыхание атомной войны ощутилось настолько явственно, что первыми встревожились самые чуствительные - еврейское население СССР. Именно в ту пору наши отечественные евреи  массово потянулись на «историческую родину», которая, по правде говоря, воевала еще чаще и тоже нередко размахивая атомной дубин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для супругов Коломойских дело выкрутилось в самую благополучную сторону – к власти пришел Леонид Ильич Брежнев.  В родных краях его хорошо помнили, гордились, а на заводе имени Петровского многие вообще знали лично и отзывались всегда в превосходных степенях. Для украинцев наступали замечательные годы. Это было время, когда на первые роли в государстве стали выходить те, у кого хоть какая-то часть жизни была связана с днепровскими берег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упомянутых знаменитых воспитанников Днепропетровского металлургического института, надо обязательно назвать еще Владимира Щербицкого, долгое время возглавлявшего в качестве первого секретаря  ЦК компартии Украину и повторить Николая Тихонова – председателя Совета Министров СССР. Оба поднялись до членов Политбюро, но  главное, на всю жизнь остались личными друзьями Брежнева.</w:t>
      </w:r>
    </w:p>
    <w:p>
      <w:pPr>
        <w:pStyle w:val="Normal"/>
        <w:spacing w:lineRule="auto" w:line="360"/>
        <w:ind w:firstLine="709"/>
        <w:jc w:val="both"/>
        <w:rPr/>
      </w:pPr>
      <w:r>
        <w:rPr>
          <w:rFonts w:cs="Times New Roman" w:ascii="Times New Roman" w:hAnsi="Times New Roman"/>
          <w:sz w:val="28"/>
          <w:szCs w:val="28"/>
          <w:lang w:val="ru-RU"/>
        </w:rPr>
        <w:t>Стоит-ли говорить, что престижность такого землячества коснулась тогда многих днепропетровцев, особенно тех, кто трудился в металлургической промышленности. В чести оказался и Валерий Григорьевич Коломойский, успешный конструктор, прововерный член КПСС, гордившийся сыном, который радовал семью отличными отметками, слыл перспективным шахматистом и за разнообразные успехи награжденный даже почетным значком ЦК ВЛКС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тественно, путь в будущее для такого юноши виделся только через семейные ценности, а  именно (вы угадали!) все тот-же металлургический институт. Там студент Коломойский успешно осваивает самое перспективное дело – автоматизацию металлургического производства. Не будь последующих событий: «перестройки, ускорения, гласности», прочего бардака и как следствия ГКЧП - быть Игорю Валерьевичу Коломойскому видным производственником, уважаемым ученым, непременно членом КПСС, может быть даже государственным лауреатом в области сталелитейных новаций. Там простор всегда безбрежны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в итоге стал всеукраинским  Беней, в точности повторив замашки Бени – Крика, пущенного по литературным хлябам талантливым пером Исаака Бабеля. По нему, кстати, и кличку получил, чем немало тешился, хорошо зная, что прототипом того «Бени» являлся знаменитый Мишка Япончик, (Мойше Яков Вольфович Винницкий), одесский налетчик и безжалостный убийц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ним числилось столько «доблестей», что когда грохнули самого, то захоронение несколько раз вскрывали, чтобы с достоверностью убедиться, что там действительно тот, кого смертельно боялись и враги, и друзья. Последний раз это делал Николай Ильич Подвойский, один из руководителей штурма Зимнего дворца, а в 1919 году военный нарком Украины. Когда убедился, то могилу приказал по края залить цементным раствором.</w:t>
      </w:r>
    </w:p>
    <w:p>
      <w:pPr>
        <w:pStyle w:val="Normal"/>
        <w:spacing w:lineRule="auto" w:line="360"/>
        <w:ind w:firstLine="709"/>
        <w:jc w:val="both"/>
        <w:rPr/>
      </w:pPr>
      <w:r>
        <w:rPr>
          <w:rFonts w:cs="Times New Roman" w:ascii="Times New Roman" w:hAnsi="Times New Roman"/>
          <w:sz w:val="28"/>
          <w:szCs w:val="28"/>
          <w:lang w:val="ru-RU"/>
        </w:rPr>
        <w:t>Откровенно говоря, нынче Беню Коломойского боятся боле, чем Беню-Крика, поскольку масштабы его возможностей не идут ни в какое сравнения ни с одним из супостатов времен Гражданской войны. Если сравнивать, пожалуй только с Нестером Махно и то, если бы у того была своя танковая армия.</w:t>
      </w:r>
    </w:p>
    <w:p>
      <w:pPr>
        <w:pStyle w:val="Normal"/>
        <w:spacing w:lineRule="auto" w:line="360"/>
        <w:ind w:firstLine="709"/>
        <w:jc w:val="both"/>
        <w:rPr/>
      </w:pPr>
      <w:r>
        <w:rPr>
          <w:rFonts w:cs="Times New Roman" w:ascii="Times New Roman" w:hAnsi="Times New Roman"/>
          <w:sz w:val="28"/>
          <w:szCs w:val="28"/>
          <w:lang w:val="ru-RU"/>
        </w:rPr>
        <w:t>Коломойский контролирует практически всю промышленную часть нынешней Украины и готов подчинить (если уже не подчинил) Запорожскую, Одесскую, Херсонскую и другие сопредельные области, тратя на содержание собственных вооруженных сил десятки миллионов долларов ежемесячно. Это позволяет ему при всяком удобном случае посылать господина Порошенко на три буквы в русскоязычном исполнении, у которого регулярная армия кормится исключительно подаянием и разбегается при первой возмож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не сегодня все по плечу, в том числе возведение вполне бессмысленной стены вдоль российской границы и финансирование невиданных злодеяний, когда за голову донецкого ополченца  готов платить по десятку тысяч долларов. Это ведь нанятые им бандиты Яроша устроили одесскую бойн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 сегодня рассыпает угрозы направо - налево и не какие-то мифические, а вполне реальные, поскольку даже в Раде его побаиваются, подчеркивая редкое (даже для той ситуации) коварство, скрытность и злопамятность. Если Беня  хохочет во всю заросшую розовощекость, весело матерится и дружески хлопает собеседника по плечу – это должно того сильно напрячь. Вполне возможно, что «ордер» на отстрел уже выписан. Все, что касается подобного рода акций, для Бени, как спину о косяк почесать.</w:t>
      </w:r>
    </w:p>
    <w:p>
      <w:pPr>
        <w:pStyle w:val="Normal"/>
        <w:spacing w:lineRule="auto" w:line="360"/>
        <w:ind w:firstLine="709"/>
        <w:jc w:val="both"/>
        <w:rPr/>
      </w:pPr>
      <w:r>
        <w:rPr>
          <w:rFonts w:cs="Times New Roman" w:ascii="Times New Roman" w:hAnsi="Times New Roman"/>
          <w:sz w:val="28"/>
          <w:szCs w:val="28"/>
          <w:lang w:val="ru-RU"/>
        </w:rPr>
        <w:t>Трудно даже представить себе механизмы, что вели по жизни милого кудлатого мальчугана, хохотуна и говоруна, самозабвенно читавшего на пионерском сборе Маяковского:</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В сто сорок солнц</w:t>
      </w:r>
    </w:p>
    <w:p>
      <w:pPr>
        <w:pStyle w:val="Normal"/>
        <w:spacing w:lineRule="auto" w:line="360" w:before="0" w:after="0"/>
        <w:ind w:left="1415" w:firstLine="709"/>
        <w:jc w:val="both"/>
        <w:rPr/>
      </w:pPr>
      <w:r>
        <w:rPr>
          <w:rFonts w:cs="Times New Roman" w:ascii="Times New Roman" w:hAnsi="Times New Roman"/>
          <w:i/>
          <w:sz w:val="26"/>
          <w:szCs w:val="26"/>
          <w:lang w:val="ru-RU"/>
        </w:rPr>
        <w:t>Закат пылал,</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В июнь катилось лето</w:t>
      </w:r>
    </w:p>
    <w:p>
      <w:pPr>
        <w:pStyle w:val="Normal"/>
        <w:spacing w:lineRule="auto" w:line="360" w:before="0" w:after="0"/>
        <w:ind w:left="1415"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Была жара.</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Жара плыла</w:t>
      </w:r>
    </w:p>
    <w:p>
      <w:pPr>
        <w:pStyle w:val="Normal"/>
        <w:spacing w:lineRule="auto" w:line="360"/>
        <w:ind w:left="1415"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На даче было это…</w:t>
      </w:r>
    </w:p>
    <w:p>
      <w:pPr>
        <w:pStyle w:val="Normal"/>
        <w:spacing w:lineRule="auto" w:line="360"/>
        <w:ind w:firstLine="709"/>
        <w:jc w:val="both"/>
        <w:rPr/>
      </w:pPr>
      <w:r>
        <w:rPr>
          <w:rFonts w:cs="Times New Roman" w:ascii="Times New Roman" w:hAnsi="Times New Roman"/>
          <w:sz w:val="28"/>
          <w:szCs w:val="28"/>
          <w:lang w:val="ru-RU"/>
        </w:rPr>
        <w:t>А в первом ряду школьного зала, конечно, мама, вытирающая слезы умиления. Согласитесь, приятно иметь такого сына! Казалось, судьба так и поведет их дальше, безоблачно и счастливо.  В таких случаях совсем не вдруг начинаешь понимать, что нет ничего страшнее современной всепобеждающей алчности. Пущенная вразнос, она превращает человека в зверя, для которого не существует ничего дороже собственной шкуры. Кто в таких случаях помнит, что с любого хищника рано или поздно шкуру таки спускаю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нас в России ведь тоже был свой «генералиссимус» (не товарищ Сталин, конечно), а некий господин Березовский, что  в ельцинском государстве мог все и вся. Ставить, по стойке «смирно», например, боевых генералов. Пуликовского, скажем, которому приказал разрядить оружие и отвести войска, уже готовые к штурму Грозного. И не для того, чтобы прекратить войну, а напротив – продолжить, (что и удалось), поскольку для него она была «не война, а мать родна», ежесуточно преумножавшая его капиталы в бессмысленной и жестокой бойн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равнении с «украинцем» Коломойским у нашего «русского» Березовского различий не так уж много.  Наш лишь постарше будет лет на двадцать. Тоже, кстати, из интеллигентной семьи, тоже бывший член ВЛКСМ (даже КПСС), отличник учебы, порадовавший однажды Абрама Марковича и Анну Александровну лауреатством премии Ленинского комсомо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такой же циничный, еще более наглый (хотя куда уж), но всегда готовый ползти на брюхе перед любым, от кого на тот момент зависел. И полз сверхстарательно, особенно перед начальником охраны Ельцина генералом Коржаковым. Часто, бывало, выпрашивая чайку с кусочком сыра, чтобы, шмыгая носом, хрустеть в уголке, а в сущности, подольше задержаться в приемной Президента. Без всякого мыла стремился проникнуть в любое отверстие. И, что удивительно, проник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кончилось все так, как и предсказывалось – однажды и его «замочили» как было обещано - в сортире. Правда, британском, где таился, чуя, что расплата «по долгам» неотвратимо приближается. История эта, конечно, темней не придумаешь, но Бене Коломойскому, надо полагать, многое может прояснить по поводу его личной перспективы. И не компаньонов обманутых ему надо бояться, а простой народ, на который поднял руку. Тут ведь иных вариантов не бывает. Придет время, пристрелят и могилу в назидание бетоном залью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в случае чего, я думаю, бежать в Англию не стоит. Там еще во времена Кромвеля «набили руку»  на подобных делишках. То с тихим «хряком» рубят головы в Тауэре, то неслышно вкалывают кураре прямо на ступенях парламента. То травят таллием или полонием, (на выбор), да так, что несчастного под контролем дозиметров хоронят в полутонном гробу, (хотя и на лучшем кладбище Лондона – Хайгентском, где покоится сам Карл Маркс). Это, конечно, утеша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т, который второй, вздохнул однажды неудачно и тут-же помер при наличии вполне здорового румянца на лице, украшенном лихими гусарскими усами, не успев даже выразить недоумения по случаю такого вероломства. Причем, оба из ближайшего окружения Березовского, который, (как стало понятно), более чем кто-либо оказался заинтересован в их смерти. Правда, уверяя на всех углах, что это были его лучшие друзь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зья, конечно, слишком пафосно сказано. Первый – профессиональный предатель из числа бывших работников КГБ по фамилии Литвиненко, долго питался крошками с руки Абрамыча, но болтал много лишнего, чем, естественно, приблизил конец. Тот, что другой – Бадри Патаркацишвили (по советскому паспорту Аркадий), редкий сибарит и крупный прохинд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только заявил о притязаниях на «трон» президента Грузии, тогда и вздохнул неловко. Произошло это там-же, (будь она неладна), в Англии. Только в глухомани, так называемом «домашнем графстве» Суррей, куда доступ имел один Березовский, да  еще несколько близких грузинских собутыльников сомнительной репутации. Хотя этого вполне достаточно, чтобы нежданно – негадано переместиться в «лучший мир». В Грузии за последние годы этот промысел неплохо освоен. Премьер – министра своего, например, отправили к праотцам в пять секун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в очередь все трое и ушли. Вначале жертвы: Литвиненко и Патаркацишвили, а через несколько лет в ту-же сторону покатили катафалк и с заказчиком. Полного банкрота, кстати, с какой стороны не подойди. Прячась от тюремного заключения, полученного по приговору в России, Абрамыч затаился в кротком Аскоте, где самый большой шум – птичий пересвист в старинном парке, да раз в год конный «стипл – чез» для джентльмен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ная полиция денно-ношно маячила возле ворот виллы Березовского, всегда закрытых наглухо, но главное таки просмотрела: - Кто и зачем демонстративно-назидательно повесил бедного Баба рядом с унитаз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вокат Добровинский, популярный в столичных кругах «утешитель богатых», а от этого, естественно, «безвинных», первым узнав о смерти своего подзащитного, поспешил озвучить одновременно причину и следств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олько что позвонили из Лондона. Борис Абрамович Березовский покончил с собой… Сложный был человек. Жест отчаяния? Боюсь, что уже никто не узнает прав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иция Ее Величества, выдержав приличествующую паузу, версию самоубийства поддержала. Известный патологоанатом Саймон Пул сообщил прессе, что повреждения, обнаруженные при вскрытии тела, весьма характерны для такого действа. По его словам, никаких признаков насилия не обнаруже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не менее авторитетный немецкий судмедэксперт Бернд Брикман, нанятый родственниками специалист по асфиксиям, пришел к выводу, что «Баба», скорее всего, все-таки удави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королевский коронер Питер Бедфорт, в обязанности которого входит расследовать кончины, имеющие «пикантные» обстоятельства, принял «соломоново решение: – «Достоверно установить обстоятельства гибели господина Березовского не предоставляется возможны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т и все! На этом выводе история полная тайн завершается, где несколько странным оказался лишь факт погребения, точнее его место. «Баба» почему-то повезли хоронить в тот самый Суррей, где за пять лет до того загадочно скончался его ближайший компаньон, пятидесятидвухлетний оптимист Бадри Патаркацишвили, предполагавший прожить как дедушка Сандро – сто пять лет. К сожалению, просчитал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душка ведь был кроток, как домашний голубь и позволял себе только кувшинчик молодого вина под свежий овечий сыр перед воскресным обедом. Даже не курил. После чего любил созерцать, как домашние барашки щиплют травку на горном склоне. Внук-же по части житейских удовольствий слыл большим любителем, особенно застольного свойства. Увы, за все подобное приходится платить, более всего состоянием внутренностей. А уж для печени-то как? На нее все и списа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дбище в Суррее небольшое, почти забытое. Словно в укор всей жизни, скрученной из коварства, подлости, жестокости, цинизма, лжи, предательств и редчайшей алчности. «Баб» ведь собирался возвыситься над всей Россией, рассматривая ее исключительно как территорию для вытаптывания, словно не ведая, что в нашей истории случались и не такие пересеч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ет эта судьба, наконец, кого-нибудь и чему-нибудь научит? Во всяком случае «генералиссимусу», что из Днепропетровска, кабы не угодить в подобный капкан, самое время одуматься. Россию ведь победить невозможно, а уж таким воякам - тем боле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го-чего, а сортиров на «батьковщине» во все времена было полно. Если еще за сортиры принимать подсолнухи. Там ежели кого и удавят, так уже точно не скоро найду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Последний матрос</w:t>
      </w:r>
    </w:p>
    <w:p>
      <w:pPr>
        <w:pStyle w:val="Normal"/>
        <w:spacing w:lineRule="auto" w:line="360"/>
        <w:ind w:firstLine="709"/>
        <w:jc w:val="both"/>
        <w:rPr/>
      </w:pPr>
      <w:r>
        <w:rPr>
          <w:rFonts w:cs="Times New Roman" w:ascii="Times New Roman" w:hAnsi="Times New Roman"/>
          <w:sz w:val="28"/>
          <w:szCs w:val="28"/>
          <w:lang w:val="ru-RU"/>
        </w:rPr>
        <w:t>Как донорский орган, силой вшитый в чужеродное тело, Крым всегда стремился к отторжению. С годами сильнее и сильн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первые я попал на Крымский полуостров будучи студентом исторического факультета Уральского университета, на летнюю археологическую практику в Херсонес. Скажу честно, никаких особых признаков украинизации я тогда не заметил, хотя в составе Украины Крымская область пребывала уже где-то лет семь-восем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да, Херсонес – это практически Севастополь, который директивно считался закрытым городом и ничего о его принадлежности к «братской республике», не говорило. Никто не «казав» (и даже не пытался) на «мове», не печатал на ней газет и книг, не писал объявлений, не выражался и уж тем более не изображал национальной принадлежности, поскольку Черноморский флот, еще со времен Нахимова рассредоточенный по севастопольским бухтам и рейдам, был блистательным примером общенационального единения всего советского народа, гордостью и предметом особого государственного вним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ру моего студенческого пребывания в Севастополе флотом командовал адмирал Владимир Афанасьевич Касатонов, уроженец Петергофа, флотоводец, которого во всем блеске можно было увидеть только в самый торжественный день – праздник Военно-Морского Фло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событии попасть на главную трибуну, что возле Графской пристани, считалось немыслимо. Но нам помогал руководитель нашей практики Станислав Францевич Стржелецкий, (о нем я много чего хорошего написал в романе «Стрельба на поражение»), который в Севастополе слыл как особа с большими заслугами. Тогда не было почетных граждан, на что знаменитый крымский археолог, безусловно, мог свободно претендова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ануне фашистской оккупации он сумел последней подлодкой вывезти из горящего города в Новороссийск основные фонды Херсонесского музея. Далее отдельная, полная драматизма, дорога аж до Урала, через Закавказье, Каспий, Среднюю Азию, Сибирь. Таким долгим обходным путем до Свердловска, где бесценные сокровища дожидались своего возвращения домой. Ждать пришлось долго…</w:t>
      </w:r>
    </w:p>
    <w:p>
      <w:pPr>
        <w:pStyle w:val="Normal"/>
        <w:spacing w:lineRule="auto" w:line="360"/>
        <w:ind w:firstLine="709"/>
        <w:jc w:val="both"/>
        <w:rPr/>
      </w:pPr>
      <w:r>
        <w:rPr>
          <w:rFonts w:cs="Times New Roman" w:ascii="Times New Roman" w:hAnsi="Times New Roman"/>
          <w:sz w:val="28"/>
          <w:szCs w:val="28"/>
          <w:lang w:val="ru-RU"/>
        </w:rPr>
        <w:t>Сейчас мало кто знает, что экспонаты Херсонесского археологического музея несколько лет хранились в подвалах того самого дома, где была расстреляна царская семья. В центре нынешнего Екатеринбурга, в бывшем доме инженера Ипатьева, бесценные сокровища хранились под заботливым присмотром студентов – историков того време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обстоятельство, в сущности, и послужило основой последующей многолетней и дружеской связи уральских археологов с Херсонесским музеем, где Станислав Францевич до самой своей кончины трудился директором, а  нам являлся заботливым отцом и  требовательным учител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первыми археологами в Крыму считались флотские офицеры, Станислав Францевич легко находил с ними общий язык, в том числе и  с самим Командующим. В день празднования ВМФ, для небольшой  группы студентов возле главной трибуны всегда находилось хоть и тесноватое, но вполне подходящее  местечк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мо нас, в белоснежном мундире, усыпанном алмазным блеском наград, погон и позументов, при роскошном адмиральском кортике, по настилу Графской пристани, к трапу парадного катера шел сам Главный флотоводец. Он двигался как кусочек полуденного солнца. Казалось, протяни руку и обожжешься! Воистину, день Флота в Севастополе – зрелище богов! Особенно, когда громовое «ура» сотрясало окрестности в ответ на адмиральское приветствие и это все под раскаты корабельной артиллерии. То, что советский Военно-морской флот в основе своей являлся детищем многонационального народа, лучше всего было судить по дням увольнений, когда к легендарной пристани подходили переполненные судовые катера и на берег сбегали загорелые красавцы в отглаженной форме «раз», безупречно белой от бескозырки до обув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были экипажи боевых кораблей, серо-стальными громадами  застывшие у причальных стенок. Вот где воистину был парад могущества великого государства, с опорой на единство советских народов, представленного в ту пору на флотах и в армии с куда более яркой убедительностью. Военная служба ценилась не только на державном уровне, но и в любой советской семье, где нередко был свой, отслуживший на флоте моряк, почитаемый только за это до самой старости. Мой двоюродный брат, черкес по национальности, Виктор Айдинов, с рождения живший в Грозном и угодивший там под все перипетии позорной войны, вытаскивая пожитки из горящего дома, не забыл сдернуть со стены свою матросскую бескозырку, которой гордилась вся наша большая семья, увы, разбросанная по стране.</w:t>
      </w:r>
    </w:p>
    <w:p>
      <w:pPr>
        <w:pStyle w:val="Normal"/>
        <w:spacing w:lineRule="auto" w:line="360"/>
        <w:ind w:firstLine="709"/>
        <w:jc w:val="both"/>
        <w:rPr/>
      </w:pPr>
      <w:r>
        <w:rPr>
          <w:rFonts w:cs="Times New Roman" w:ascii="Times New Roman" w:hAnsi="Times New Roman"/>
          <w:sz w:val="28"/>
          <w:szCs w:val="28"/>
          <w:lang w:val="ru-RU"/>
        </w:rPr>
        <w:t>Я хорошо помню, как его мама присылала нам на Дальний Восток, на улицу Истомина, фотографии сына в краснофлотской форме на фоне развернутого знамени, как отличника боевой и политической подготовки. Витя четыре года (таков был тогда срок действительной на флоте), отслужил гидроакустиком на гвардейской подводной лодке, а потом много-много лет переписывался с друзьями-сослуживцами. Письма и поздравительные открытки приходили в Грозный со всей страны и отец Витьки, бережно складывал их в большую шкатулку собственной работы, этакий семейный архи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дной брат моей мамы, Борис Иванович, являлся по сути первым обладателем шоферских прав в Чечне. Закончив курсы в Ростове, он молодым парнем начинал крутить баранку в самом начале тридцатых годов, не без удовольствия пугая автобусным клаксоном конные повозки и верховых джигитов на улицах Чечено-Ингушской столиц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том водителем грузовика проехал от Моздока до Берлина, с двумя перерывами на госпиталя, храня на дне той же шкатулки свои солдатские награды: благодарность Верховного Главнокомандующего, медаль «За отвагу» и три ордена, в том числе «Славы». Шкатулка та, вместе с домом и скарбом сгорела во время первых боев в начале девяносто пятого года, но по счастию уже после смерти витькиных стариков. Времена наступали воистину страшные, особенно в своей непредсказуемости. Республики, еще недавно источавшие братские чувства друг другу, вдруг ощетинились в противоречиях местечковых суверенитетов, активируя обиды двухсотлетней давности. Впервые (еще года за два до событий в Чечне), я увидел это в Севастополе, на легендарном Черноморском флоте, когда его начинали делить по принципу «Свадьбы в Малиновке».</w:t>
      </w:r>
    </w:p>
    <w:p>
      <w:pPr>
        <w:pStyle w:val="Normal"/>
        <w:spacing w:lineRule="auto" w:line="360"/>
        <w:ind w:firstLine="709"/>
        <w:jc w:val="both"/>
        <w:rPr/>
      </w:pPr>
      <w:r>
        <w:rPr>
          <w:rFonts w:cs="Times New Roman" w:ascii="Times New Roman" w:hAnsi="Times New Roman"/>
          <w:sz w:val="28"/>
          <w:szCs w:val="28"/>
          <w:lang w:val="ru-RU"/>
        </w:rPr>
        <w:t>Помните, как Попандопуло разбирает трофейное барахло. Характер и принципы дележки были примерно такие-же и тон задавала украинская сторона по праву обладанием Крымом, утверждавшая как и Попандопуло, что все это «тоже мое». Украина пыталась захватить лучшие корабли, не имея на их содержание ни условий, ни денег, ни топлива, ни кадров, ни какого иного интереса, кроме как продать большинство кораблей на металлолом. Что, кстати, сделала с судами вспомогательного флота, отошедшими ей по условиям раздела, в том числе с уникальными плавучими госпиталями. На наших глазах сбывался зловещий замысел Трумэна, высказанный им еще в 1946 год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м не следует воевать с Советским Союзом силой оружия – говорил он с трибуны Конгресса США. - Это дорого и небезопасно. Нам надо развалить эту махину, внедряя в ее среду худшее, прежде всего имущественное неравенство и национальную рознь. Мы должны погрузить Советы в пожар междуусобиц, играя на самых низменных чувствах: религиозных противоречиях, алчности, эгоизме, бытовой агрессии, поощряя при этом пьянство, наркоманию, бездушие чиновничества, повсеместный обман друг друга и, конечно, неукротимое русское взяточничество. </w:t>
      </w:r>
    </w:p>
    <w:p>
      <w:pPr>
        <w:pStyle w:val="Normal"/>
        <w:spacing w:lineRule="auto" w:line="360"/>
        <w:ind w:firstLine="709"/>
        <w:jc w:val="both"/>
        <w:rPr/>
      </w:pPr>
      <w:r>
        <w:rPr>
          <w:rFonts w:cs="Times New Roman" w:ascii="Times New Roman" w:hAnsi="Times New Roman"/>
          <w:sz w:val="28"/>
          <w:szCs w:val="28"/>
          <w:lang w:val="ru-RU"/>
        </w:rPr>
        <w:t xml:space="preserve">Нашим влиянием мы будем уничтожать их культуру и иные духовные ценности, с разрушением базовых опор: литературы, искусства, кинематографа, поощряя при этом воинствующий атеизм и распространение религиозного сектантства, пропагандируя похоть, распутство, романтизируя хулиганство, бандитизм, а главное – культ кулака и хамство на всех уровнях, уничтожая при этом основные семейные ценности. Мы заставим их бить друг друга, показывая на основного виновника всех бед – власть коммунистов. Пусть они рвут друг другу глотки, а мы им в этом поможе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то собственно происходит сейчас, поскольку Трумэн (один из главных носителей антисоветизма) определил «программу» на многие годы вперед. И величайшее заблуждение, что покончив с коммунизмом (как убеждал нас господин Ельцин), мы покончим со всеми противоречиями, которые разделяют нас с «замечательной и богатой страной Америко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видно, особенно ныне, их успокоит только одно – россыпь карликовых государственных владений на территории России, которые только и будут выяснять друг с другом отношения, прежде всего силой оружия, да еще соревнуясь в лизоблюдстве перед потомками Гарри. Так звали Трумэ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ы сегодня и видим это с участием некоторых бывших советских республик, стоящих в очереди за американскими «пряниками». Не понимая, что дают-то их только потому, что сильна и неуступчива Россия, стимулируя «собачий лай» вчерашних «друзей» в нашу сторону. В противном случае, если чего бы и дали, так только коленом под зад. Америка ведь лицемерна, коварна и добра не помнит. Вон Саакашвили как поддерживали в качестве «цепного пса», а он, оказывается, даже лаять толком не умеет и поняв это, тут-же прогнали пинком за ненадобностью.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ая судьба ждет и Порошенко, если конечно, эту зиму перезимует. А то опять придется греться на майдане возле автомобильных скатов, сожалея, что лучшие бездумно пожгли. А там ведь все те же бендеровские бандюганы будут спрашивать: - Почему холодно и голодно? Не исключено, что под покровом темноты придется уносить ноги с «ридной маты». Я совсем не удивлюсь, если опять в Ростовскую область.</w:t>
      </w:r>
    </w:p>
    <w:p>
      <w:pPr>
        <w:pStyle w:val="Normal"/>
        <w:spacing w:lineRule="auto" w:line="360"/>
        <w:ind w:firstLine="709"/>
        <w:jc w:val="both"/>
        <w:rPr/>
      </w:pPr>
      <w:r>
        <w:rPr>
          <w:rFonts w:cs="Times New Roman" w:ascii="Times New Roman" w:hAnsi="Times New Roman"/>
          <w:sz w:val="28"/>
          <w:szCs w:val="28"/>
          <w:lang w:val="ru-RU"/>
        </w:rPr>
        <w:t>Всепрощенчество мерзавцев планетарного масштаба – российское национальное увлечение с незапамятных времен. В конце концов, опять в тоже оправдание: - «Знаем, что негодяй, но ведь наш…»</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поминаю, в молодые годы, как-то жарким днем стояли мы с другим дядей, Владимиром Ивановичем Айдиновым, на улице Красной в длинной очереди к пивной бочке. Вдруг к продавщице подошли два крепких парня, что-то шепнули на ухо и показав из под полы красную «корочку», взяли без очереди пару кружек пива. Но пить не стали, а отнесли сумрачному мужчине в соломенной шляпе пенсионного образц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ужчина сидел за столиком и равнодушно взирал на воскресную толпу, слонявщуюся по Красной туда-сюда. Первую кружку выпил почти залпом, а потом обнажив мокрую от пота лысину (совсем как у Хрущева), принялся за вторую, но уже с чувством удовлетворения и расстановкой. Молодые пиво пить не стали, а сели за соседний столик, согнав оттуда каких-то шумных пацанов.</w:t>
      </w:r>
    </w:p>
    <w:p>
      <w:pPr>
        <w:pStyle w:val="Normal"/>
        <w:spacing w:lineRule="auto" w:line="360"/>
        <w:ind w:firstLine="709"/>
        <w:jc w:val="both"/>
        <w:rPr/>
      </w:pPr>
      <w:r>
        <w:rPr>
          <w:rFonts w:cs="Times New Roman" w:ascii="Times New Roman" w:hAnsi="Times New Roman"/>
          <w:sz w:val="28"/>
          <w:szCs w:val="28"/>
          <w:lang w:val="ru-RU"/>
        </w:rPr>
        <w:t>- Ты знаешь, кто это? – почти не разжимая губ, спросил меня дядя, заговорщески скосив глаза в ту сторон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т! – пожал я плечами. – Отк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Это Ракоши… Ну, тот, что Венгрией командовал. После бунта пятьдесят шестого его оттуда поперли. Сейчас вот у нас пряче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о позже я узнал подробности об этой, действительно, мрачно знаменитой политической личности.</w:t>
      </w:r>
    </w:p>
    <w:p>
      <w:pPr>
        <w:pStyle w:val="Normal"/>
        <w:spacing w:lineRule="auto" w:line="360"/>
        <w:ind w:firstLine="709"/>
        <w:jc w:val="both"/>
        <w:rPr/>
      </w:pPr>
      <w:r>
        <w:rPr>
          <w:rFonts w:cs="Times New Roman" w:ascii="Times New Roman" w:hAnsi="Times New Roman"/>
          <w:sz w:val="28"/>
          <w:szCs w:val="28"/>
          <w:lang w:val="ru-RU"/>
        </w:rPr>
        <w:t>Матьяш Ракоши (настоящая фамилия Розенфельд), происхождением из бедной еврейской семьи, бывший австро-венгерский военнопленный, от страха за жизнь вступивший в Красную Армию, в конце концов, как «лучший ученик Сталина», возглавил ЦК Венгерской партии трудящихся. Сатрап такой крупности, что даже в условиях диктатуры пролетариата установил рекорд по массовости репрессий. За годы своего правления умудрился отправить за решетку каждого восемнадцатого соотечественника. Так что не восстать против такого мироеда было просто невозмож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ши спецслужбы еле успели вывезти его после начала кровавых событий в Венгрии 1956 года и «спрятали» почему-то в Краснодаре. Правда, потом «перепрятали» в киргизскую глухомань, в город Токмак. Заметая следы, перевезли затем в Арзамас, а скончался он уже в «режимном» городе Горький в брежневские времена, всеми забытый, пережив на год свою супругу, якутку по национальности по имени Федора, которую боялся больше все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 позволил себе это отступление, чтобы еще раз вспомнить расстрел в Москве Белого дома в октябре девяносто третьего года, когда страна враз скукожилась, ожидая еще более худшего.</w:t>
      </w:r>
    </w:p>
    <w:p>
      <w:pPr>
        <w:pStyle w:val="Normal"/>
        <w:spacing w:lineRule="auto" w:line="360"/>
        <w:ind w:firstLine="709"/>
        <w:jc w:val="both"/>
        <w:rPr/>
      </w:pPr>
      <w:r>
        <w:rPr>
          <w:rFonts w:cs="Times New Roman" w:ascii="Times New Roman" w:hAnsi="Times New Roman"/>
          <w:sz w:val="28"/>
          <w:szCs w:val="28"/>
          <w:lang w:val="ru-RU"/>
        </w:rPr>
        <w:t>После года скитаний и обвиненный в пособничестве ГКЧП, мне вдруг пришлось окунуться в самую сердцевину противоречий, что раздирали кубанские властные структуры, главным образом, по линии разграничений краевой и краснодарской городской администрац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известно, в ту пору в Краснодаре практически безгранично правил Валерий Александрович Самойленко. Наверное, это закономерно, когда смута выдвигает на переднюю линию именно таких – рослых, сильных, с луженой глоткой, безаппеляционных в решениях и решительных в поступках. К тому же убежденных в непререкаемости личной правоты, но тем не менее, собравший вокруг себя довольно сильную команд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ных людей Самойленко старался не только слушать, но и слышать. Именно благодаря ему многое разумное и нужное в краевом центре устояло, хотя тогдашний губернатор, Василий Дьяконов, всякую пятницу по местному телевидению не жалея косноязычия, «топтал» Маркса, Энгельса, Ленина. Ну и Самойленко заод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частию, тот специалист с большой практикой мостовика (это считается у строителей высшей квалификацией), в управленческом плане был много выше Дьяконова (кстати, большого любимца Ельцина), которого судьба выбросила на политическую поверхность прямо из глубин канализационной системы. И не благодаря, а скорее вопреки. Он некоторое время достаточно плохо руководил сантехническим трестом. Я не помню ни одной планерки, чтобы его не крыли последними словами, за что еще в ранние времена получил кличку – «Вася-унитаз».</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жданно-негаданно став губернатором, любое разрушение прошлого (в том числе и жизнеобеспечивающих систем), он воспринимал как личную победу над ненавистной ему коммунистической партией, в членах которой состоял еще со времен работы в крайкоме комсомола. Чем уж его там так обидели, не зна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да, прежде чем партия разбежалась окончательно (поскольку наполовину состояла из таких же), начала рушиться оставленная без присмотра канализация, за ней водопровод, электричество, тепло и газоснабжение, и все, что связано с нормальной жизнью людей. Вот это как раз сильно беспокоило таких руководителей, как Самойленко, ставящих на первое место реальную экономику, а не политические диспуты и хоровое пение на темы идеологического ниспровержения, как у «товарища Швонде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ленский кавардак, что становился естественным продолжением дьяконовских призывов, мэр Краснодара как мог сдерживал своими крепкими руками, решительно пресекая всякие попытки крайней разнузданности, выражавшейся, например, в попытках разрушения памятников и захвата зданий для разного рода сомнительных сообществ, которые плодились, как грибы после дожд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лать это в обстановке всеобщей демагогии, в которую включались самые неожидаемые люди, спешившие избавиться и непременно публично от партбилетов, было совсем не просто. Многие факты Валерий Александрович воспринимал предельно обостренно, особенно наскоки на армию и ветеран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то вечером секретарша мэра вызвала меня к шефу, подчеркнув, чтобы шел быстрее. Честно говоря, несмотря на довольно продолжительную практику в качестве помощника заместителя председателя крайисполкома, я так и не избавился от чувства некоторого беспокойства (иногда, даже легкого страха), когда меня звали в сановный кабинет, особенно чтобы бежал быстр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о-первых, я что-то не припомню, чтобы там меня встречали радушной улыбкой или какой-нибудь радостной новостью. Как правило, почти всегда, натыкался на сумеречный взгляд человека по ноздри погруженного в проблемы беспокойства за государство, где лично я всегда делал что-то не так или не совсем так.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это была почти обязательная форма общения номенклатурных людей с челядью моего уровня – с бровями сурово нахмуренными. Я помню, как однажды Борис Александрович Чепков, пребывший на краевом олимпе множество лет и умевший «держать лицо», вызвал меня «на ковер» и трибунальным голосом спроси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ы кт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мощник вашего коллеги Виктора Даниловича Артюшкова, - бодро отрапортовал 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ак ты помогай! Ты ж мешаеш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чь шла о какой-то бумаге, которую я не донес вовремя, так как бежал не очень быстро. Это при том, что Борис Александрович был далеко не худший вариант в системе диктатуры пролетариата. Скажу честно, «выдавливать из себя раба» трудно при любой власти. Особенно когда ты зависим (а зависим всегда) и уже прошел всю систему «шпицрутенов», которыми власть охотно пользует подчиненных, особенно, когда делит их на «своих» и «чужи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вот, получив очередной «посыл», как кенгуру скачу через лестничные марши и пролеты и не успевает дама положить трубку, как я уже тут! Не без удивления ухмыльнувшись, она кивает на заветную дверь за ее спиной. Открываю осторожно, вхожу неслышно. В полумраке вокруг длинного стола в режиме тайной вечери (время-то позднее) внимая градоначальнику, сгрудилось несколько человек. На меня реакции ноль, поэтому считаю за благо переминаться чуть в стороне. Наконец, Самойленко прерывая монолог, останавливает взгляд на мне и говори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ы вот что, дорогой, кончай изображать из себя пуганую ворону и садись вот сюда, поближе. Мы, тут обсуждаем одно важное дело и хотим, чтобы ты принял в нем участ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меня это было что-то новое, особенно после показательного выгона с должности руководителя краевого радио и как пособника ГКЧП с обещанием отправить за решетку и там опустить до уровня изменника родины. Хорошо хоть отец, старый коммунист, вступивший в партию в июле 1941 года, к тому времени уме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ло обсуждаемое в кабинете мэра, было не столь важное для общегородской жизни, сколько необычно для тогдашней общественной обстановки, когда постоянное ожидание худшего заставляло многих людей терять ориентиры, особенно по отношению друг к другу.</w:t>
      </w:r>
    </w:p>
    <w:p>
      <w:pPr>
        <w:pStyle w:val="Normal"/>
        <w:spacing w:lineRule="auto" w:line="360"/>
        <w:ind w:firstLine="709"/>
        <w:jc w:val="both"/>
        <w:rPr/>
      </w:pPr>
      <w:r>
        <w:rPr>
          <w:rFonts w:cs="Times New Roman" w:ascii="Times New Roman" w:hAnsi="Times New Roman"/>
          <w:sz w:val="28"/>
          <w:szCs w:val="28"/>
          <w:lang w:val="ru-RU"/>
        </w:rPr>
        <w:t>Погружаясь в систему всеобщей растащиловки, прикрываемой тогдашними властями незнакомым словом приватизация, мы стали массово игнорировать чувства коллективизма и товарищества, о значимости которых задолго до Владимира Ильича, устами Гоголя говорил Тарас Бульба. Поэтому смысл предстоящей задачи Самойленко сформировал примерно та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чера в Москве я разговаривал с тремя флотскими офицерами из Севастополя. Сердце до сих пор кровью обливается! Бедствует Черноморский флот, а главное практически голодует. Эти трое вырвались в Москву, чтобы достучаться… - он показал пальцем на потолок, - Вы и без меня знаете, как там сейчас реагируют на все беды. А флот в таком состоянии – это наша общая беда и боль: - загремел он вдруг в полный голос и решительно подчеркнул:</w:t>
      </w:r>
    </w:p>
    <w:p>
      <w:pPr>
        <w:pStyle w:val="Normal"/>
        <w:spacing w:lineRule="auto" w:line="360"/>
        <w:ind w:firstLine="709"/>
        <w:jc w:val="both"/>
        <w:rPr/>
      </w:pPr>
      <w:r>
        <w:rPr>
          <w:rFonts w:cs="Times New Roman" w:ascii="Times New Roman" w:hAnsi="Times New Roman"/>
          <w:sz w:val="28"/>
          <w:szCs w:val="28"/>
          <w:lang w:val="ru-RU"/>
        </w:rPr>
        <w:t>- В обиду мы его не дадим! Во всяком случае не должны… Народ нам этого не простит. Сегодня в ночь, чтобы не терять времени на Керченской переправе, в Севастополь на рекогносцеровку отправятся… - Самойленко упер взгляд на своего заместителя Эдика Ковчуна, затем перевел его на Вадима Дьяченко и Сашу Джеуса (еще недавно руководителей краевого союза молодежи), и наконец остановил его на мне.</w:t>
      </w:r>
    </w:p>
    <w:p>
      <w:pPr>
        <w:pStyle w:val="Normal"/>
        <w:spacing w:lineRule="auto" w:line="360"/>
        <w:ind w:firstLine="709"/>
        <w:jc w:val="both"/>
        <w:rPr/>
      </w:pPr>
      <w:r>
        <w:rPr>
          <w:rFonts w:cs="Times New Roman" w:ascii="Times New Roman" w:hAnsi="Times New Roman"/>
          <w:sz w:val="28"/>
          <w:szCs w:val="28"/>
          <w:lang w:val="ru-RU"/>
        </w:rPr>
        <w:t>- Вот таким орлиным гнездом и поедете. Вас там встретят, - и как-то не очень твердо добавил, - С командованием флота я вроде договорился,.. - он показал пальцем на телефон с советским гербом, то есть связь В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ак что не теряйте времени, - он отвернул рукав пиджака и бегло взглянув на часы, заверши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аса через два – в путь! Дорога  каждая минута…</w:t>
      </w:r>
    </w:p>
    <w:p>
      <w:pPr>
        <w:pStyle w:val="Normal"/>
        <w:spacing w:lineRule="auto" w:line="360"/>
        <w:ind w:firstLine="709"/>
        <w:jc w:val="both"/>
        <w:rPr/>
      </w:pPr>
      <w:r>
        <w:rPr>
          <w:rFonts w:cs="Times New Roman" w:ascii="Times New Roman" w:hAnsi="Times New Roman"/>
          <w:sz w:val="28"/>
          <w:szCs w:val="28"/>
          <w:lang w:val="ru-RU"/>
        </w:rPr>
        <w:t xml:space="preserve">Сейчас, когда Крым вновь обрел российский статус, забыть ту первую попытку оказания ему помощи совсем не мудрено – прошло ведь двадцать лет. Делается это, как правило, неосознанно, а просто по нашей противной привычке забывать все, когда и с чего многое начиналос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честно, я сейчас детали из того как добирались до Севастополя, подзабыл. Помню только за рулем неутомимого Джеуса, рядом с ним балагура Ковчуна и сзади всегда уверенного в себе Дьяченк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еще сплошную темень впереди, особенно когда перебрались на ту сторону пролива. Пустую разбитую дорогу, где в редких населенных пунктах фары выхватывали какую-нибудь очередную печаль: одиноко болтающийся фонарь на покосившемся столбе, жилое строение с потухшими окнами и торчащими сквозь форточки жестяными трубами для буржуек, жмущихся под плетнями голодных собак, брошенные автозаправки с заколоченными дверями и скрученными шлангами. Иногда в световое пятно попадал какой-нибудь мужик с обязательной цигаркой во рту и стеклянными баллонами возле ног, залитым чем-то мутным. Это торговцы самопальным бензином, стоящие вдоль дороги, как верстовые столбы. По этому поводу мы беспрерывно воздавали хвалу Саше Джеусу, позаботившегося заполнить канистры на кубанском берег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пания вообще подобралась прекрасная: бывалый оптимист Эдик Ковчун, бывший старшина эсминца «Решительный», надежный, как страховой полис Саша Джеус, взявший на себя все путевые заботы, Вадим Дьяченко, способный, по моему, преодолевать любые преграды в любое время. Словом, Самойленко не зря полагался на свою команду. Я старался из этого «гнезда» не выпада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преки ожиданиям в Севастополе нас никто не ждал. Мне, множество раз бывавшему в этом городе, было особенно грустно отмечать уныние и непривычное безлюдье на некогда шумных и ярких улицах, в том числе и возле здания штаба Черноморского флота, проступавшего старинным фасадом сквозь ограду из кованого желез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 слонялись вдоль ее в ожидании Дьяченко, пробивавшего пропуска и судя по времени, не без труда. Наконец, он появился с довольно хмурым лицом и ничего хорошего не обещающим настроением, лишь коротко броси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ш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на «режимной территории» наше уныние только усилилось. Беда в том, что делили тогда не только корабли. Рассыпался личный состав еще недавно цельного, сильного, спаянного едиными задачами и общим духом, формирования под гордым именем – Краснознаменный Черноморский флот, воспетого в сотнях возвышенных стихосложений, типа: - «Легендарный Севастополь, гордость русских моряков», с которых всякое утро начинало местное радио. </w:t>
      </w:r>
    </w:p>
    <w:p>
      <w:pPr>
        <w:pStyle w:val="Normal"/>
        <w:spacing w:lineRule="auto" w:line="360"/>
        <w:ind w:firstLine="709"/>
        <w:jc w:val="both"/>
        <w:rPr/>
      </w:pPr>
      <w:r>
        <w:rPr>
          <w:rFonts w:cs="Times New Roman" w:ascii="Times New Roman" w:hAnsi="Times New Roman"/>
          <w:sz w:val="28"/>
          <w:szCs w:val="28"/>
          <w:lang w:val="ru-RU"/>
        </w:rPr>
        <w:t>Все разрушилось,  как во время землетрясения, как под ударами цунами, превращая боевой флот в некую митингующую «шполу», где (как ни странно), оказалось немало, кто вдруг возгордился своим украинством и на всех углах «казала», что Севастополь – это неотъемлемая часть «незалежной», а тем, кто этого не понимает: - Геть до своей Москов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кораблям шастали киевские резиденты, обещая «каперангам – три»  адмиральские звезды, квартиры с видом на Крещатик, оклады содержания в условных единицах. Само собой – командирские мостики натовских кораблей и прочие благ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андующий флота, вице-адмирал Ларионов встретил гуманитарный десант с Кубани с нескрываемым недоумением, с порога остудив «пыл наших сердец» ледяным равнодушием. Позже мы узнали, что сам он «сидит на чемоданах», поскольку давно «и.о.» и доживает тут последние дни. Но беспокойство краснодарского мэра, тем не менее, решительно отвер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а кто вам об этом сказал? Флот снабжается по существующим нормам. Жалоб от личного состава ко мне не поступало… Я же ему все рассказал, – имея ввиду, видимо, Самойленк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тальное лаконично и в том же духе. В конце концов сдавшись под напором неутомимого и неуступчивого Дьяченко, он решил переадресовать нас начальнику штаба, адмиралу Святашову. Тот располагался в другом крыле здания, куда мы шли страшно расстроенны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же неунывающий Ковчун бурчал: - Стоило тащиться в такую даль, в такую рань, чтобы «рылом об рынду?» Это уже его выражение, всю дорогу снабжавшего нас морской терминологи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не случайно Эдик всегда подчеркивал: - У меня, братцы, легкая рука! Вот с этого места все, как по волшебству, вдруг пошло-поехало в нужную сторон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тр Григорьевич Святашов, в отличии от предшествующего собеседника, напоминавшего полусонного сома, собравшегося занырнуть в тихую заводь, был подтянут, улыбчив, энергичен до суворовской стремительности. Адмиральская тужурка сидела на нем как влитая, подчеркнутая загорелой худощавостью настоящего морехода. Из тех, кого любили показывать советские кинематографисты в победительных фильмах про военно-морской флот. «Одиночное плавание», например…</w:t>
      </w:r>
    </w:p>
    <w:p>
      <w:pPr>
        <w:pStyle w:val="Normal"/>
        <w:spacing w:lineRule="auto" w:line="360"/>
        <w:ind w:firstLine="709"/>
        <w:jc w:val="both"/>
        <w:rPr/>
      </w:pPr>
      <w:r>
        <w:rPr>
          <w:rFonts w:cs="Times New Roman" w:ascii="Times New Roman" w:hAnsi="Times New Roman"/>
          <w:sz w:val="28"/>
          <w:szCs w:val="28"/>
          <w:lang w:val="ru-RU"/>
        </w:rPr>
        <w:t xml:space="preserve">Встретив нас на пороге своего кабинета, увешанного картами и напоминающего командирскую рубку, сразу заявил, что он – наш земляк.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оже, хлопцы, кубанец, только со Ставрополья. Уроженец станицы Барсуковской Кочубеевского района. Это на самой границе с Краснодарским краем. Помню мы в футбол в Успенскую ездили играть… На поле бились, как львы. </w:t>
      </w:r>
    </w:p>
    <w:p>
      <w:pPr>
        <w:pStyle w:val="Normal"/>
        <w:spacing w:lineRule="auto" w:line="360"/>
        <w:ind w:firstLine="709"/>
        <w:jc w:val="both"/>
        <w:rPr/>
      </w:pPr>
      <w:r>
        <w:rPr>
          <w:rFonts w:cs="Times New Roman" w:ascii="Times New Roman" w:hAnsi="Times New Roman"/>
          <w:sz w:val="28"/>
          <w:szCs w:val="28"/>
          <w:lang w:val="ru-RU"/>
        </w:rPr>
        <w:t>Он засмеялся, сверкнув крепкими зубами. Честное слово, настоящий моряк! Видеть такого одно удовольствие, а общаться, так еще краше. Пока шли к столу, заваленному бумагами, он размашисто охарактеризовал «исполняющего обязанности» выразительным боцманским матерком. После этого нам стала понятна суть его конфликта с тогдашним министром обороны Украины генералом Морозовым, который запретил властям пускать «неуправляемого» Святашова на территорию Севастополя. Нам, кстати, осторожно намекнул об этом «И.О.».</w:t>
      </w:r>
    </w:p>
    <w:p>
      <w:pPr>
        <w:pStyle w:val="Normal"/>
        <w:spacing w:lineRule="auto" w:line="360"/>
        <w:ind w:firstLine="709"/>
        <w:jc w:val="both"/>
        <w:rPr/>
      </w:pPr>
      <w:r>
        <w:rPr>
          <w:rFonts w:cs="Times New Roman" w:ascii="Times New Roman" w:hAnsi="Times New Roman"/>
          <w:sz w:val="28"/>
          <w:szCs w:val="28"/>
          <w:lang w:val="ru-RU"/>
        </w:rPr>
        <w:t>- Но братцы, - подчеркнул впоследствии Ковчун. – Надо знать Святашова. «Запомни, - громогласно ответил он новоявленному министру, которого помнил еще по Академии Генштаба Минобороны СССР: –Черноморский флот был, есть и будет российским!» Как в воду гляде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обще вице-адмирал Святашов слыл в военно-морской среде уникальным человеком. Будучи потомственным селянином, в детстве он ни о каком море слыхом не слыхивал и если и мечтал о кораблях, то непременно о степных, на которых собирался, как и его казачьи предки, плыть по безбрежному пшеничному полю. Так оно и сталось бы, тем более, что в годы его отрочества на Ставрополье развернулось грандиозное строительство самой крупной ирригационной системы страны – Большого Ставропольского канала, длиной аж в полтыщи километров и с охватом территорий воздействия в сотни тысяч гекта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ущности канал должен был напоить добрую половину угодий степного края, регулярно страдающего от суховеев и засухи. В те годы об этом только и «гутарили», да и не только в Ставрополье, а пожалуй по всей стране, которой позарез нужен был хлеб.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ржава с трудом выходила из послевоенной голодухи, население которой хорошо знало, что такое пшеничная краюха. На обложках лучшего журнала страны «Огонек» часто белозубо сверкали потными лицами «капитаны степных кораблей» - комбайнеры. Однажды «Огонек» на развороте поместил цветное фото стартового водохранилища канала, берущего начало возле города Усть-Джигута. Глубокого, как сказочный омут, подпертого стометровой плотиной. Поверху надпись: - Течет вода Кубань-реки, куда велят большевики!</w:t>
      </w:r>
    </w:p>
    <w:p>
      <w:pPr>
        <w:pStyle w:val="Normal"/>
        <w:spacing w:lineRule="auto" w:line="360"/>
        <w:ind w:firstLine="709"/>
        <w:jc w:val="both"/>
        <w:rPr/>
      </w:pPr>
      <w:r>
        <w:rPr>
          <w:rFonts w:cs="Times New Roman" w:ascii="Times New Roman" w:hAnsi="Times New Roman"/>
          <w:sz w:val="28"/>
          <w:szCs w:val="28"/>
          <w:lang w:val="ru-RU"/>
        </w:rPr>
        <w:t>Сегодня это вроде звучит почти иронично, а тогда зажигало, особенно юные сердца. Тем более недалече от Барсуковской разворачивались другие волнующие события – съемки знаменитой картины «Кавалер Золотой звезды». Сюжет привычный – возвращаются в родные станицы с фронта боевые мужики, увешанные наградами, а среди них танкист Сергей Тутаринов.</w:t>
      </w:r>
    </w:p>
    <w:p>
      <w:pPr>
        <w:pStyle w:val="Normal"/>
        <w:spacing w:lineRule="auto" w:line="360"/>
        <w:ind w:firstLine="709"/>
        <w:jc w:val="both"/>
        <w:rPr/>
      </w:pPr>
      <w:r>
        <w:rPr>
          <w:rFonts w:cs="Times New Roman" w:ascii="Times New Roman" w:hAnsi="Times New Roman"/>
          <w:sz w:val="28"/>
          <w:szCs w:val="28"/>
          <w:lang w:val="ru-RU"/>
        </w:rPr>
        <w:t>Его играл еще мало кому известный, жгучий красавец Сергей Бондарчук. Драма несложная, а как захватывала, прежде всего коллективным трудом, ломающим унылый быт. Послевоенные колхозы района сообща строили электростанцию, а в сущности новую жизнь кубанского села. Серебряными трубами надежд звала она в будущее молодую поросль, в том числе и десятиклассника Петю Святашо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тут не загореться, если колхоз посылает тебя учиться самой перспективной профессии – мелиоратора, тем более в известный Новочеркасский инженерно-мелиоративный институт. Первый курс Петро закончил блестяще, а вот до второго дело не дошло. Хрущев, изображая миротворца, бездушно сокращал армию и во многих вузах позакрывал военные кафед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этой причине всех студентов поголовно стали забирать в армию. Ректор ездил в Москву, рвал там на себе волосы (еще бы на курсах одни девахи!), но все без пользы. С учетом пятерок, особенно по точным наукам, Петро попал на Балтфлот и почти сразу на боевой корабль. Он, пожалуй, единственный современный российский адмирал, начинавший военную карьеру с рядового матрос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время службы многое переосмыслил и по окончанию срочной в Новочеркасск, к огорчению родителей, не вернулся. Подал документы в Ленинградское высшее военно-морское училище имени Фрунзе, старейшее в России, берущее начало еще с навигационной школы, созданной по указу Петра </w:t>
      </w:r>
      <w:r>
        <w:rPr>
          <w:rFonts w:cs="Times New Roman" w:ascii="Times New Roman" w:hAnsi="Times New Roman"/>
          <w:sz w:val="28"/>
          <w:szCs w:val="28"/>
        </w:rPr>
        <w:t>I</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Матросом попал как-то экскурсионно под своды легендарного здания. Подошел к мраморным доскам с именами известных выпускников и обомлел. Да и было отчег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сным золотом сияли имена, вписанные в историю Отечества: Ушаков, Беллинсгаузен, Лазарев, Сенявин, Кузнецов, Горшков, еще десятки других героев, фамилиями которых украшали борта самых боевых кораблей стра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гда уже поступил, то узнал, что не только победами на море прославили училище многие его питомцы. Среди них оказывается великий русский художник-баталист Василий Верещагин, принявший смерть как и подобает боевому моряку.  Вместе с адмиралом Макаровым, замечательным флотоводцем, погиб на траверсе Порт-Артура, когда броненосец «Петропавловск» подорвался на японской якорной мин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Владимир Иванович Даль, составитель неповторимого «Толкового словаря живого великорусского языка», а Николай Гаврилович Курганов, один из первых русских математиков, неожиданно добавивший к этой известности и славу составителя знаменитого «Письмовника»? В сущности первого в нашей истории учебника русского язык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юношеское сознание не без труда укладывались представления о масштабах знаний, а главное интересов людей, связавших свою жизнь с флотом. Как не подивиться ему, лучшему математику станицы Барсуковской, что в этих стенах учился Леонтий Магнитский, еще в 1704 году опубликовавший первый русский учебник по математике, за что самим Петром </w:t>
      </w:r>
      <w:r>
        <w:rPr>
          <w:rFonts w:cs="Times New Roman" w:ascii="Times New Roman" w:hAnsi="Times New Roman"/>
          <w:sz w:val="28"/>
          <w:szCs w:val="28"/>
        </w:rPr>
        <w:t>I</w:t>
      </w:r>
      <w:r>
        <w:rPr>
          <w:rFonts w:cs="Times New Roman" w:ascii="Times New Roman" w:hAnsi="Times New Roman"/>
          <w:sz w:val="28"/>
          <w:szCs w:val="28"/>
          <w:lang w:val="ru-RU"/>
        </w:rPr>
        <w:t xml:space="preserve"> пожалованный во дворянст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жет быть странно покажется, но российскую авиацию тоже начинали выпускники «фрунзенки» и среди них прежде всего конструктор первого отечественного самолета, контр-адмирал Александр Федорович Можайский, передавший свое славное имя Военно-воздушной, а сейчас Военно-космической академии. </w:t>
      </w:r>
    </w:p>
    <w:p>
      <w:pPr>
        <w:pStyle w:val="Normal"/>
        <w:spacing w:lineRule="auto" w:line="360"/>
        <w:ind w:firstLine="709"/>
        <w:jc w:val="both"/>
        <w:rPr/>
      </w:pPr>
      <w:r>
        <w:rPr>
          <w:rFonts w:cs="Times New Roman" w:ascii="Times New Roman" w:hAnsi="Times New Roman"/>
          <w:sz w:val="28"/>
          <w:szCs w:val="28"/>
          <w:lang w:val="ru-RU"/>
        </w:rPr>
        <w:t>А знаменитый композитор Николай Римский-Корсаков, написавший свою Первую симфонию будучи офицером клипера «Алмаз», во время экспедиции к берегам Северной Америки. Он, кстати, никогда не забывал морской профессии и долго приходил на заседания Балакиревского кружка в офицерской форме и обязательно при кортике.</w:t>
      </w:r>
    </w:p>
    <w:p>
      <w:pPr>
        <w:pStyle w:val="Normal"/>
        <w:spacing w:lineRule="auto" w:line="360"/>
        <w:ind w:firstLine="709"/>
        <w:jc w:val="both"/>
        <w:rPr/>
      </w:pPr>
      <w:r>
        <w:rPr>
          <w:rFonts w:cs="Times New Roman" w:ascii="Times New Roman" w:hAnsi="Times New Roman"/>
          <w:sz w:val="28"/>
          <w:szCs w:val="28"/>
          <w:lang w:val="ru-RU"/>
        </w:rPr>
        <w:t>Великий авиаконструктор Игорь Сикорский, почитаемый сегодня во всем мире, тоже оттуда, из стен старейшего российского военно-морского вуза, лично однажды прилетевший на своем четырехмоторном «Илье Муромце» в родной Киев, а оттуда, в Севастополь, такую родную ему Кач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исатели? Достаточно назвать двух – Константина Станюковича и Леонида Соболева. Первый из семьи севастопольского офицера, еще в детстве увидев Нахимова, загорелся стать таким же знаменитым моряком, а стал еще более знаменитым писателем-маринистом. Второй, участник Моонзундского сражения, почти десять лет отслуживший штурманом на линкоре, а славу получивший как писатель, отдавший всю силу своего таланта советскому флоту. Первую свою Сталинскую премию, полученную в разгар войны за книгу «Морская душа» отдал на строительство торпедного катера, который так и назвали «Морская душ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м Соболев прошел войну от начала и до конца, а жизнь завершил, как настоящий «морской волк» - мужественно. Поняв, что неизлечимо болен, написал записку и достал из стола именной «Т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хотел мучиться сам и мучить близких. Прах завещал развеять над морем, да не послушали воли покойного чиновники из Союза писателей, похоронили на Новодевичь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ежим лейтенантом Святашов  попросился на Северный флот, где продвижение по службе было очевидно, поскольку именно туда в начале семидесятых стали поступать новые корабли и первые атомные подводные лодки. Энергию и знания молодого офицера заметили. На Севере, через десять лет он уже командует крейсером, а после окончания Военно-морской академии принимает под начало Черноморскую эскадру, ту, что многие годы стабилизировала обстановку в средиземноморском бассейн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ы бы видели, как мы проходили тогда Босфор, - рассказывал нам позже, - Турки толпами стояли по обеим берегам пролива, наблюдая уровень сильнейшей военно-морской державы, - и махнув рукой, грустно добавил: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Это же как надо стараться, чтобы довести самый могучий флот до состояния, когда офицеры ходят на службу одетые по гражданке. Опасаются! Вон там, на Графской бегают «щирые запорожцы» с оселедцами на пустой башке, провоцируют на скандалы… Но, ничего, выдерживали и не такое, - сказал не без гореч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мы уже немало общались и, чего греха скрывать, выпивали в дружеском кругу, непременно «походную», устроивших где-нибудь в тени Сапун-горы, он тихим хриплым голосом запевал про «усталую подлодку». Пел душевно, вкладывая в мелодию нечто большее, словно обращаясь к самому близкому и дорогому другу. И конечно, подспудно звучал Север, сформировавший его как моряка и как человека.</w:t>
      </w:r>
    </w:p>
    <w:p>
      <w:pPr>
        <w:pStyle w:val="Normal"/>
        <w:spacing w:lineRule="auto" w:line="360" w:before="0" w:after="0"/>
        <w:ind w:left="709" w:firstLine="709"/>
        <w:jc w:val="both"/>
        <w:rPr/>
      </w:pPr>
      <w:r>
        <w:rPr>
          <w:rFonts w:cs="Times New Roman" w:ascii="Times New Roman" w:hAnsi="Times New Roman"/>
          <w:i/>
          <w:sz w:val="26"/>
          <w:szCs w:val="26"/>
          <w:lang w:val="ru-RU"/>
        </w:rPr>
        <w:t>- Не приму за разлуку прощения,</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Хоть пришлось мне от дома вдали,</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Испытать глубиной погружение,</w:t>
      </w:r>
    </w:p>
    <w:p>
      <w:pPr>
        <w:pStyle w:val="Normal"/>
        <w:spacing w:lineRule="auto" w:line="36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Глубину твоей чистой любв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тут прокуренным баритоном, чуть слышно, вступал другой моряк, Эдик Ковчун и тогда дуэт прокаленных мужиков, знавших, что такое свирепая пучина, начинал и нам рвал душу:</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На пирсе тихо в час ночной,</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Тебе известно лишь одной,</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Когда усталая подлодка</w:t>
      </w:r>
    </w:p>
    <w:p>
      <w:pPr>
        <w:pStyle w:val="Normal"/>
        <w:spacing w:lineRule="auto" w:line="36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Из глубины идет домой…</w:t>
      </w:r>
    </w:p>
    <w:p>
      <w:pPr>
        <w:pStyle w:val="Normal"/>
        <w:spacing w:lineRule="auto" w:line="360"/>
        <w:ind w:firstLine="709"/>
        <w:jc w:val="both"/>
        <w:rPr/>
      </w:pPr>
      <w:r>
        <w:rPr>
          <w:rFonts w:cs="Times New Roman" w:ascii="Times New Roman" w:hAnsi="Times New Roman"/>
          <w:sz w:val="28"/>
          <w:szCs w:val="28"/>
          <w:lang w:val="ru-RU"/>
        </w:rPr>
        <w:t xml:space="preserve">Святашев в тот первый приезд лично доставил нас на Минный причал, где стоял сторожевой корабль «Пытливый», представил командиру, капитану </w:t>
      </w:r>
      <w:r>
        <w:rPr>
          <w:rFonts w:cs="Times New Roman" w:ascii="Times New Roman" w:hAnsi="Times New Roman"/>
          <w:sz w:val="28"/>
          <w:szCs w:val="28"/>
        </w:rPr>
        <w:t>II</w:t>
      </w:r>
      <w:r>
        <w:rPr>
          <w:rFonts w:cs="Times New Roman" w:ascii="Times New Roman" w:hAnsi="Times New Roman"/>
          <w:sz w:val="28"/>
          <w:szCs w:val="28"/>
          <w:lang w:val="ru-RU"/>
        </w:rPr>
        <w:t xml:space="preserve"> ранга Ломов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от, Сашко, шефы твои, мои земляки. Запомни друг, люди самых надежных кондиций… </w:t>
      </w:r>
    </w:p>
    <w:p>
      <w:pPr>
        <w:pStyle w:val="Normal"/>
        <w:spacing w:lineRule="auto" w:line="360"/>
        <w:ind w:firstLine="709"/>
        <w:jc w:val="both"/>
        <w:rPr/>
      </w:pPr>
      <w:r>
        <w:rPr>
          <w:rFonts w:cs="Times New Roman" w:ascii="Times New Roman" w:hAnsi="Times New Roman"/>
          <w:sz w:val="28"/>
          <w:szCs w:val="28"/>
          <w:lang w:val="ru-RU"/>
        </w:rPr>
        <w:t>Очень жаль, что сейчас не вспоминают (да и не помнят), что это был настоящий прорыв, который совершили кубанцы, помогая Черноморскому флоту в самое трудное для него врем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коре, прогибая настилы паромной переправы, на крымский берег (как сегодня в Донбасс) покатили длинномеры с краснодарскими номерами. Фуры груженные продовольствием, средствами гигиены, бельем, лекарствами, разными другими нужными вещами, вплоть до почтовых конверт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вдруг неожиданно выяснилось, что на Кубани живут тысячи бывших моряков-черноморцев, которые словно поднятые сигналом «Боевая тревога», встали плечом к плечу и отдавали последнее, чтобы вывести родной флот из положения, в которое он угодил благодаря действиям политических авантюристов.</w:t>
      </w:r>
    </w:p>
    <w:p>
      <w:pPr>
        <w:pStyle w:val="Normal"/>
        <w:spacing w:lineRule="auto" w:line="360"/>
        <w:ind w:firstLine="709"/>
        <w:jc w:val="both"/>
        <w:rPr/>
      </w:pPr>
      <w:r>
        <w:rPr>
          <w:rFonts w:cs="Times New Roman" w:ascii="Times New Roman" w:hAnsi="Times New Roman"/>
          <w:sz w:val="28"/>
          <w:szCs w:val="28"/>
          <w:lang w:val="ru-RU"/>
        </w:rPr>
        <w:t>Вскоре к инициативе краснодарцев подключились краевые власти и лично тогдашний губернатор Николай Дмитриевич Егоров. Гуманитарный мост Кубань-Крым заработал безостановочно. Города и районы «разобрали» «свои» корабли под опеку и делали это с такой искренностью, что надо было дивиться силе, которая поднимала народ, как Илью Муромца, воодушевленного возможностью проявить лучшие качества, а главное, показать всей стране, что такое российское единст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м только мерещилось, что оно разрушено безвозвратно. Нет! Пружина лишь сжималась. Но расправиться ей суждено совсем не скоро. Через долгий период взросления следующего поколения – двадцать пять л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у пору я бывал в Севастополе довольно часто, по поручению мэра ездил по кораблям, общался с командирами, кое с кем даже задружил. С Володей Бурцевым, например, командиром «Ладного», собратом «Пытливого», только чуть понов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 считался самой боевой единицей надводной дивизии. Во время ирано-иракской войны сопровождал гражданские суда в Персидском заливе. Впоследствии прославился на весь мир, обнаружив и освободив возле Островов Зелёного Мыса захваченный пиратами сухогруз «</w:t>
      </w:r>
      <w:r>
        <w:rPr>
          <w:rFonts w:cs="Times New Roman" w:ascii="Times New Roman" w:hAnsi="Times New Roman"/>
          <w:sz w:val="28"/>
          <w:szCs w:val="28"/>
        </w:rPr>
        <w:t>Arctic</w:t>
      </w:r>
      <w:r>
        <w:rPr>
          <w:rFonts w:cs="Times New Roman" w:ascii="Times New Roman" w:hAnsi="Times New Roman"/>
          <w:sz w:val="28"/>
          <w:szCs w:val="28"/>
          <w:lang w:val="ru-RU"/>
        </w:rPr>
        <w:t xml:space="preserve"> </w:t>
      </w:r>
      <w:r>
        <w:rPr>
          <w:rFonts w:cs="Times New Roman" w:ascii="Times New Roman" w:hAnsi="Times New Roman"/>
          <w:sz w:val="28"/>
          <w:szCs w:val="28"/>
        </w:rPr>
        <w:t>Sea</w:t>
      </w:r>
      <w:r>
        <w:rPr>
          <w:rFonts w:cs="Times New Roman" w:ascii="Times New Roman" w:hAnsi="Times New Roman"/>
          <w:sz w:val="28"/>
          <w:szCs w:val="28"/>
          <w:lang w:val="ru-RU"/>
        </w:rPr>
        <w:t xml:space="preserve">». Очень шумная, скажу я вам, была история. Телевидение всего мира неделю надрывалось в предположения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лько представить себе, как огромное судно, груженное по выхлопы дымогарных труб контейнерами, без всяких там «</w:t>
      </w:r>
      <w:r>
        <w:rPr>
          <w:rFonts w:cs="Times New Roman" w:ascii="Times New Roman" w:hAnsi="Times New Roman"/>
          <w:sz w:val="28"/>
          <w:szCs w:val="28"/>
        </w:rPr>
        <w:t>SOS</w:t>
      </w:r>
      <w:r>
        <w:rPr>
          <w:rFonts w:cs="Times New Roman" w:ascii="Times New Roman" w:hAnsi="Times New Roman"/>
          <w:sz w:val="28"/>
          <w:szCs w:val="28"/>
          <w:lang w:val="ru-RU"/>
        </w:rPr>
        <w:t xml:space="preserve">» и прочих воплей в эфире, исчезает. И где? На самой проторенной дороге, возле побережья Португалии, чуть ли не на выходе из Гибралтара, где весь горизонт в пароходных дымах. Вахтенные только и глядят, чтоб кого-нибудь ненароком на «бульбу» не насади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вот пропал на десяток суток вместе с грузом, пока «Ладный» не выследил его затаившегося в прибрежных шхерах Черной Африки. Когда увидели, как из тумана в утренних сумерках проявляется хищное «тело» российского фрегата, руки подняли сразу. Оказалось десяток прибалтов да пара наших отмороз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ажды Бурцев устроил мне дорогой подарок – тайно взял на борт во время прохождения «Ладного» в парадной колонне вдоль севастопольских откосов, переполненных праздничной публикой в день Военно-Морского флота. Пришлось, правда, пригибаться за спинами команды, выстроенной в белоснежную стену вдоль борта. Но зато я первый и (увы, единственный раз) услышал, как звучит громовое матросское «ура» в ответ на приветствие Командующего, в том случае адмирала Балтина. </w:t>
      </w:r>
    </w:p>
    <w:p>
      <w:pPr>
        <w:pStyle w:val="Normal"/>
        <w:spacing w:lineRule="auto" w:line="360"/>
        <w:ind w:firstLine="709"/>
        <w:jc w:val="both"/>
        <w:rPr/>
      </w:pPr>
      <w:r>
        <w:rPr>
          <w:rFonts w:cs="Times New Roman" w:ascii="Times New Roman" w:hAnsi="Times New Roman"/>
          <w:sz w:val="28"/>
          <w:szCs w:val="28"/>
          <w:lang w:val="ru-RU"/>
        </w:rPr>
        <w:t>Услышал не с берега, а прямо на палубе, вибрирующей от работы могучих машин, в самом эпицентре звукового котла. Это скажу вам, братцы, впечатляет до сгибания колен, почти как залп главного калибра.</w:t>
      </w:r>
    </w:p>
    <w:p>
      <w:pPr>
        <w:pStyle w:val="Normal"/>
        <w:spacing w:lineRule="auto" w:line="360"/>
        <w:ind w:firstLine="709"/>
        <w:jc w:val="both"/>
        <w:rPr/>
      </w:pPr>
      <w:r>
        <w:rPr>
          <w:rFonts w:cs="Times New Roman" w:ascii="Times New Roman" w:hAnsi="Times New Roman"/>
          <w:sz w:val="28"/>
          <w:szCs w:val="28"/>
          <w:lang w:val="ru-RU"/>
        </w:rPr>
        <w:t>Но тот парад не мог скрыть проблем обрушившихся на флот. Моряки к нему готовились загодя, но неловко и сейчас говорить, некоторые корабли оказались покрашены только со стороны, обращенной к трибунам. Краски на всех не хватил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гдашние Президенты России и Украины (Ельцин и Кучма) долго «водили обезьяну» (на морском языке препирались), кого ставить Командующим Черноморским флотом? Считали, что нужна компромиссная фигура. Главное, не замеченная в политических интригах и национальных пристрастия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конец нашли! Самого молчаливого и в тоже время известного всему флоту – вице-адмирала Эдуарда Балтина. А чему бы ему быть говорливым, если он большую часть службы провел под водой, пройдя путь от помощника командира подлодки до командующего 2-й подводной флотилией Тихоокеанского флот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его биографии была некая тайна, которая в документах формулировалась весьма туманно. 9 октября 1981 года Брежнев подписал Указ Президиума Верховного Совета СССР, «За мужество и отвагу, проявленные при исполнении специального задания командования, капитану </w:t>
      </w:r>
      <w:r>
        <w:rPr>
          <w:rFonts w:cs="Times New Roman" w:ascii="Times New Roman" w:hAnsi="Times New Roman"/>
          <w:sz w:val="28"/>
          <w:szCs w:val="28"/>
        </w:rPr>
        <w:t>I</w:t>
      </w:r>
      <w:r>
        <w:rPr>
          <w:rFonts w:cs="Times New Roman" w:ascii="Times New Roman" w:hAnsi="Times New Roman"/>
          <w:sz w:val="28"/>
          <w:szCs w:val="28"/>
          <w:lang w:val="ru-RU"/>
        </w:rPr>
        <w:t xml:space="preserve"> ранга Балтину Эдуарду Дмитриевичу присвоить звание Героя Советского Союз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каз нигде не публиковался, но предположений было хоть отбавляй. Уж год выдался больно крутой – от убийства на военном параде президента Египта Анвара Садата до военного положения, что в декабрьскую полночь генерал Ярузельский ввел в бунтующей Польше. Добавьте сюда самую крупную катастрофу за всю историю железнодорожного транспорта. Она случилась в Индии, только погибших почти восемьсот человек.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зных частях света агрессия так и произливалась, словно из переполненного сосуда. В Китае приговорена к смерти жена Мао-Цзедуна, Цзян Цин. Под Ленинградом разбивается на взлете Ту-104, а в нем все руководство Тихоокеанского флота. Террорист под раскрытые рты охраны, стреляет на улице в только что избранного президента США Рональда Рейгана, ранит его. Такой же сумасшедший открывает огонь по Папе Римскому Павлу </w:t>
      </w:r>
      <w:r>
        <w:rPr>
          <w:rFonts w:cs="Times New Roman" w:ascii="Times New Roman" w:hAnsi="Times New Roman"/>
          <w:sz w:val="28"/>
          <w:szCs w:val="28"/>
        </w:rPr>
        <w:t>I</w:t>
      </w:r>
      <w:r>
        <w:rPr>
          <w:rFonts w:cs="Times New Roman" w:ascii="Times New Roman" w:hAnsi="Times New Roman"/>
          <w:sz w:val="28"/>
          <w:szCs w:val="28"/>
          <w:lang w:val="ru-RU"/>
        </w:rPr>
        <w:t xml:space="preserve"> и там тяжелое ранение. Мало того, через два месяца некий Маркус Саржент производит в Лондоне шесть выстрелов по королеве Елизавете во время церемонии выноса Знамени в честь ее дня рождения. Слава Всевышнему, только холостыми. Запоздавшая охрана чуть не потоптала верховыми лошадьми злодея, а вместе с ним и часть публики. </w:t>
      </w:r>
    </w:p>
    <w:p>
      <w:pPr>
        <w:pStyle w:val="Normal"/>
        <w:spacing w:lineRule="auto" w:line="360"/>
        <w:ind w:firstLine="709"/>
        <w:jc w:val="both"/>
        <w:rPr/>
      </w:pPr>
      <w:r>
        <w:rPr>
          <w:rFonts w:cs="Times New Roman" w:ascii="Times New Roman" w:hAnsi="Times New Roman"/>
          <w:sz w:val="28"/>
          <w:szCs w:val="28"/>
          <w:lang w:val="ru-RU"/>
        </w:rPr>
        <w:t>В авиакатастрофах гибнут президент Эквадора и лидер Панамы, убит президент Бангладеш, застрелился премьер-министр Албании. В Иране взорвали штаб-квартиру Исламской партии: убит лидер партии аятолла Бехешти, 4 министра и 23 депутата меджлиса. Правда, «весел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приятностей – свадьба леди «Ди» (Дианы Спенсер) и принца Чарльза, сборная СССР по хоккею завоевала Кубок Канады, разгромив в финале «родоначальника» со счетом 8:1. Да! Чуть не забыл – в Алма-Ате родился миллионный жите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в СССР оставалось две тайны – одна из которых до сих под, увы, не раскрыта – захват группой террористов школы в Сарапуле. Это был первый в нашей стране налет бандитов на детское учреждение. Чем он закончился – до сих пор неизвестно. А вторая тайна – это успешный запуск первой баллистической ракеты из-под льдов Северного Ледовитого океана, выполненной атомной подлодкой под командованием капитана </w:t>
      </w:r>
      <w:r>
        <w:rPr>
          <w:rFonts w:cs="Times New Roman" w:ascii="Times New Roman" w:hAnsi="Times New Roman"/>
          <w:sz w:val="28"/>
          <w:szCs w:val="28"/>
        </w:rPr>
        <w:t>I</w:t>
      </w:r>
      <w:r>
        <w:rPr>
          <w:rFonts w:cs="Times New Roman" w:ascii="Times New Roman" w:hAnsi="Times New Roman"/>
          <w:sz w:val="28"/>
          <w:szCs w:val="28"/>
          <w:lang w:val="ru-RU"/>
        </w:rPr>
        <w:t xml:space="preserve"> ранта Балтин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ущности, это было наше предупреждение санкциям Рейгана, которые он ввел из-за военного положения в Польше, прекратив поставки нефтегазового оборудования, запретив рейсы Аэрофлота в США и работу закупочной комиссии в Нью-Йорке и еще ряд гадостей помельче. Это, если не считать вселенского воя, поднятого вокруг СССР. Мы тогда это выдержали. Выдержим и сейча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в Севастополе адмирал Балтин, вопреки ожиданиям, повел себя совсем иначе, чем предшественник, решительно заявив, что сделает возможное, чтобы сохранить на флоте боеспособную обстановку и ни на какие сделки с носителями «оселедцев» не пойде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х тогда, наглых «шаровароносцев» понаехало в Город-герой немало, угрожающе круживших вокруг памятников флотоводцам и Ленину. Командующий без всяких экивоков публично предупредил, что отдал приказ начальнику инженерной службы флота, адмиралу Киму (корейцу, кстати, по национальности), в случае необходимости заминировать памятники пластитом, в той мере, чтобы оторвал блудливые руки вандалам, и может быть, слегка опалив висячие усы.</w:t>
      </w:r>
    </w:p>
    <w:p>
      <w:pPr>
        <w:pStyle w:val="Normal"/>
        <w:spacing w:lineRule="auto" w:line="360"/>
        <w:ind w:firstLine="709"/>
        <w:jc w:val="both"/>
        <w:rPr/>
      </w:pPr>
      <w:r>
        <w:rPr>
          <w:rFonts w:cs="Times New Roman" w:ascii="Times New Roman" w:hAnsi="Times New Roman"/>
          <w:sz w:val="28"/>
          <w:szCs w:val="28"/>
          <w:lang w:val="ru-RU"/>
        </w:rPr>
        <w:t>Сразу стало понятно, что человек, проведший в океанских глубинах большую часть свой жизни, способен на действие самой радикальной решимости. Хотя, если честно, в те дни «нерушимая и легендарная, в боях познавшая радость побед», на глазах стала рушится как раз по тем рубежам, которые казалось бы должны оставаться незыблемыми – советскому генералитету, где каждая звездочка на погоне подкреплена не только присягой, но и подготовкой в лучших академических учреждениях СССР, где самым важным аргументом для служебного роста являлись слова, что чеканились перед строем и развернутым знамен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оциалистической Родине преда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вы, для многих это была не более, чем многолетняя ширма и как ни странно, особенно среди тех, кто отвечал за идейную стойкость арм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чно меня больше всех удивил (как впрочем и многих) генерал-полковник Волкогонов. Всю жизнь служил в политорганах, где вырос до заместителя начальника ГлавПура (Главного политуправления), а оказался перевертышем, хуже не придумаешь. Прямо таки осовремененный троцкис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 отлично помню, как в военных программах Центрального телевидения, он  учил страну «как Родину правильно любить». Вкрадчивым, тихим голосом старался проникнуть в самую сердцевину души сентенциями коммунистической идеологии, особенно когда заводил разговор о Ленин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Гений этого человек велик…», «Подлинный социализм, каким его видел Ленин, это когда в центре внимания человек…», «Ленинская концепция социализма – это демократия, гуманизм, социальная справедливость» и прочее в том же дух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врал! Как только «на трон» взгромоздился Ельцин, по тому же телевизору характеризует Ленина как «малопривлекательную личность» и «примитивным философом». Ну, извините, «ссы в глаз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лженицын про таких обычно говорил: «Заказ собачий выполняет». Но, не согласен – уйди достойно! Тем более советская власть к тебе, сироте сибирской, отнеслась более чем заботливо. Учила, кормила, направляла по жизни, в итоге усыпала с ног до головы звездами разной величины. Да не за ратные дела, а просто за болтовню идеологическую.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 нет, если уж паскуда, то до конца. Уже после его смерти стало известно, что Волкогонов сотрудничая по должности с Генштабом, тайно таскал к себе на дачный чердак секретные документы, гриф с которых не снят по сей день. Скопил архив, причем такой ценности, что библиотека Конгресса США  немедля выложила родственникам сумму с большим количеством нул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го греха таить, откровенное изменничество под видом возвращения на «ридну Украину» проявилось тогда со всей отчетливостью, прежде всего, в шкурных интерес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ять хотя бы первого командующего ВМФ Украины, адмирала Кожина. Он такой же украинец, как я китайский мандарин. Родился в Пскове, училище закончил то самое, имени Фрунзе, служил в Севастополе, ходил под командованием Святашова в Средиземное море, в Атлантику. Страшно ему завидовал – тот уже адмирал, а он еще нет. Зато на Украине сходу получил две адмиральских звезды и десяток старых кораблей под начало, на которых активно стал проводить так называемую, украинизацию. По утрам заставлял команды петь по бумажке украинский гимн и кричать: - Слава Украин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го сменил на посту не менее колоритная фигура – вице-адмирал Бескоровайный, который всю службу провел на Северном флоте, вырос там от лейтенанта до командующего флотилией атомных подводных лодок. Будучи человеком неглупым, хорошо понимал всю ущербность раздела флота, как для России, так и для Украин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склонный к публичным рассуждениям, впал в демагогию о неком особом развитии военного искусства морских сил Украины. Это тем более смешно, что однажды прямо в бухте, среди бела дня, затонул тральщик, собравшийся было в море на учебное траление. Экипаж еле успели вытащить…</w:t>
      </w:r>
    </w:p>
    <w:p>
      <w:pPr>
        <w:pStyle w:val="Normal"/>
        <w:spacing w:lineRule="auto" w:line="360"/>
        <w:ind w:firstLine="709"/>
        <w:jc w:val="both"/>
        <w:rPr/>
      </w:pPr>
      <w:r>
        <w:rPr>
          <w:rFonts w:cs="Times New Roman" w:ascii="Times New Roman" w:hAnsi="Times New Roman"/>
          <w:sz w:val="28"/>
          <w:szCs w:val="28"/>
          <w:lang w:val="ru-RU"/>
        </w:rPr>
        <w:t>Несмотря на народную помощь (следом за кубанцами в Севастополе появились москвичи), боеспособность флота тем не менее резко шла на спад. Корабли больше стояли у стенок, чем выходили в море, где сразу активизировались турки, и те же американц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енно сложным складывался 1996 год и не только для флота, а в целом по стране. Я помню, он начался более чем тревожно. 9 января отряд террористов во главе с Радуевым вошел в дагестанский Кизляр, где захватил роддом и городскую больницу. Через несколько дней в турецком порту Трабзон группа бандитов овладела паромом «Аврасия», прибывшим туда из Сочи с большой толпой российских «челночников». В Москве крупнейший пожар за последние 25 лет – трое суток горит шинный завод. В одном из гарнизонов Томской области солдаты срочной службы захватывают оружейную комнату и расстреливают четырех офицер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льцин, стремясь в Совет Европы, несмотря на протесты населения, выполняет волю Запада и накладывает мораторий на смертную казнь. В итоге тут же стала расти кривая тяжелых преступлений, прежде всего, убийств, причем с редким и невиданным доселе цинизмом. Одна радость, наконец, уходит в отставку с поста первого вице-премьера Чубай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этому времени половина рыжих котов в России носит это имя. Он надоел всем, кроме Ельцина, который с подачи дочери, возвысил никому не известного ленинградского доцента до уровня лица вплотную приближенного к главноначальствующему телу, в котором тот очень быстро овладел душой (точнее то, что от нее осталось). Невиданное колесо приватизации катилось по несчастной стране, оставляя позади себя миллионы обобранных, обманутых, раздавленных полноценным горем люд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этом Президент разворачивает страну в сторону заокеанских ценностей (настоящую цену которых мы как раз в полной мере получили в 2014 году). </w:t>
      </w:r>
    </w:p>
    <w:p>
      <w:pPr>
        <w:pStyle w:val="Normal"/>
        <w:spacing w:lineRule="auto" w:line="360"/>
        <w:ind w:firstLine="709"/>
        <w:jc w:val="both"/>
        <w:rPr/>
      </w:pPr>
      <w:r>
        <w:rPr>
          <w:rFonts w:cs="Times New Roman" w:ascii="Times New Roman" w:hAnsi="Times New Roman"/>
          <w:sz w:val="28"/>
          <w:szCs w:val="28"/>
          <w:lang w:val="ru-RU"/>
        </w:rPr>
        <w:t xml:space="preserve">Рушилось все. Святашов каким-то образом пробился в Государственную Думу. На закрытом совещании пытается открыть депутатам глаза на реальную ситуацию. Голос его звенит, как натянутая тети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ерноморский флот в ходе его дележа ослаб до предела. Разрушены все ударные группировки. Уже нет плавающих подводных лодок, ни морской ракетной авиации. Уничтожены системы базирования, наблюдения и разведки. Разрушена гидрографическая система, обеспечивающая плавание по всему Черному морю, особенно на его сложных участках – в устье Дуная и в Керченском проливе. Участок, который мы можем контролировать, составляет узкая полоска у входа в Севастополь. Сворачивается судоремонт, корабли стареют, нет топлива. Даже дежурные силы флота отстаиваются на базе. Огромное количество побережья практически бесконтрольно и не охраняемо. Через Абхазию и Грузию ввозится контрабанда, в том числе и наркотики. Есть угрозы российскому гражданскому мореплавани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кция – ноль! Я такие ощущения испытывал, кстати, в той же Думе. Однажды, в пору моего руководства ГТРК «Кубань» пришлось выступать со знаменитой трибуны по поводу нищенского состояния региональных телерадиокомпаний, принадлежащих российскому государству. Именно они, со времен создания уникальной по масштабам советской телерадиосети, держали на своих плечах основную тяжесть информационной государственной полити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 развала СССР мощная сеть, выстроенная десятилетиями в образе Всесоюзного комитета по телевидению и радиовещанию, рассыпалась как «карточный домик», создав систему огромных трудностей, прежде всего, в освещение избирательных мероприятий, которые в ту пору сотрясали страну безудержным словоблудием. Главным образом, с помощью местного эфира, основной проблемой которого стало выживани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несколько руководителей ГТРК крупнейших регионов (Ростов-на-Дону, Хабаровск, Владивосток, Краснодар, Новосибирск, Оренбург и др.) пригласили в Москву, на так называемые, Думские слушания. Естественно, каждому из нас было что сказа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ю ночь в сизом табачном угаре, перебивая и хватая за руки друг друга (ребята все темпераментные), мы обсуждали свои завтрашние выступления, разглядывая при этом из окна гостиницы «Москва» мрачную махину Государственной Думы (бывшего Госплана СССР), погруженную в столь поздний час в непривычную для сих мест тишину. </w:t>
      </w:r>
    </w:p>
    <w:p>
      <w:pPr>
        <w:pStyle w:val="Normal"/>
        <w:spacing w:lineRule="auto" w:line="360"/>
        <w:ind w:firstLine="709"/>
        <w:jc w:val="both"/>
        <w:rPr/>
      </w:pPr>
      <w:r>
        <w:rPr>
          <w:rFonts w:cs="Times New Roman" w:ascii="Times New Roman" w:hAnsi="Times New Roman"/>
          <w:sz w:val="28"/>
          <w:szCs w:val="28"/>
          <w:lang w:val="ru-RU"/>
        </w:rPr>
        <w:t>Завтра там, с трибуны высшего Совета страны предстоит излагать свои доводы. Естественно, в полной уверенности, что, где-где, а уж тут нас всенепременно услышат! Но как писали в старинных романах: - Случилось нежданно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регламенту каждому из нас давали, по-моему, по шесть минут. Еще ночью мы договорились не растекаться «мыслью по дереву», а сделать упор на необходимость возрождения телевещания с помощью платной системы (как это было в первые годы начала его работы), ограничив ежемесячную сумму порядка 20-25 рублей. Близкую по цене к трамвайному билету. По нашим подсчетам это была вполне щадящая для населения финансовая нагрузка, зато дававшая государственным телерадиокомпаниям хоть какую-то возможность не ходить с протянутой руко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преки ожиданиям обсуждение началось не с выступления «товарищей с мест» (то есть нас), а с длинных монологов медийных фигур (их тогда было еще больше, чем сейчас), рассказывающих о трудностях современной жизни вообще и их личной роли в борьбе с этим. И если там упоминалось слово «телевидение», то исключительно в контексте использования его «народными избранниками» для пользы того же народа и препятствиях, которые им чинили на «местах». Нас тут, как говорится, и не стояло. Чувствуя, что сия «говорильня» так и покатит до своего завершения, мы на ходу перестроились, чтобы хоть один, но общее мнение все-таки высказал. Выбор пал на мен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я, как и ожидалось, последним взошел на трибуну, то постарался в пять минут, в максимально сжатых формулировках, изложить всю аргументацию в пользу нашей идеи спасения российского регионального телевидения. Слово такое даже употребил – «спас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что меня поразило?.. Нет-нет! Оглушило! Полное отсутствие всякой реакции на мои доводы со стороны «думцев», сплошь состоящих из фигур, с утра до вечера маячивших на экране. Можно было ожидать всего, чего угодно – свиста, выкриков, насмешек, малоприятных острот, даже грохота ботинок о столы, но не абсолютно гробового молчания на уровне показательного равнодушия к тому, что было сказано. Словно меня на той трибуне вообще не был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ачале я отнес это к своей персоне, а потом понял, что это обычная реакция на человека «не из среды», вынырнувшего из глубин (или глубинок), в сторону которых они даже и не глядят. Ты – пустое место! А если еще позволяешь себе какие-то предложения (кроме реверансов в их сторону), то не достоин даже плевка, не говоря, уже от какой-то мало заметной реакции, хотя бы в виде пренебрежительной мин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гда я понял раз и навсегда, что для персонажей, попавших в думские кресла запутанными и таинственными путями, пустое место не только я, а сотни тысяч, если не миллионов мне подобны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ы для них – бутафория, изделия из папье-маше, машинки для голосования. У них насыщенная краснобайством комфортная жизнь, если имеющая к нашей какое-то отношение, то только в плане ее усложнения. После этого я и  перестал ходить на все выборы, кроме президентских и губернаторских, в которых вижу смысл не по разговорам, а по дела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да, возле гардероба, ко мне подошел вековечный народный избранник, которого знает вся страна. Более того, не раз бывавший на ГТРК «Кубань» и сказал мне голосом не терпящим возражений:</w:t>
      </w:r>
    </w:p>
    <w:p>
      <w:pPr>
        <w:pStyle w:val="Normal"/>
        <w:spacing w:lineRule="auto" w:line="360"/>
        <w:ind w:firstLine="709"/>
        <w:jc w:val="both"/>
        <w:rPr/>
      </w:pPr>
      <w:r>
        <w:rPr>
          <w:rFonts w:cs="Times New Roman" w:ascii="Times New Roman" w:hAnsi="Times New Roman"/>
          <w:sz w:val="28"/>
          <w:szCs w:val="28"/>
          <w:lang w:val="ru-RU"/>
        </w:rPr>
        <w:t>- Ты, парень как с крыши упал! Ну, кто тебе позволит, а тем более даст возможность быть при собственных деньгах? Твоя бедность – это не нищета, а поводок, чтоб ты лишнего чего не натворил. - Потом подумал и добавил: - Да и место свое зн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рен, он имел ввиду как раз то место, на котором я только что стоял и сполз под звенящее равнодушие депутатской публики. Я и мои коллеги, лучшие российские журналисты (не московские, а именно российские) для них, небожителей, ничто. Пустое место! Как, впрочем, и все остальное.</w:t>
      </w:r>
    </w:p>
    <w:p>
      <w:pPr>
        <w:pStyle w:val="Normal"/>
        <w:spacing w:lineRule="auto" w:line="360"/>
        <w:ind w:firstLine="709"/>
        <w:jc w:val="both"/>
        <w:rPr/>
      </w:pPr>
      <w:r>
        <w:rPr>
          <w:rFonts w:cs="Times New Roman" w:ascii="Times New Roman" w:hAnsi="Times New Roman"/>
          <w:sz w:val="28"/>
          <w:szCs w:val="28"/>
          <w:lang w:val="ru-RU"/>
        </w:rPr>
        <w:t>Святашов испытал в Думе то же самое, но много раньше. - Меня, правда, по окончанию «слушаний» похлопали по плечу с одобрением смелости суждений, но не более того: - рассказывал во время одного из своих посещений Краснодара, где его встречали со всеми степенями кубанского гостеприимства.</w:t>
      </w:r>
    </w:p>
    <w:p>
      <w:pPr>
        <w:pStyle w:val="Normal"/>
        <w:spacing w:lineRule="auto" w:line="360"/>
        <w:ind w:firstLine="709"/>
        <w:jc w:val="both"/>
        <w:rPr/>
      </w:pPr>
      <w:r>
        <w:rPr>
          <w:rFonts w:cs="Times New Roman" w:ascii="Times New Roman" w:hAnsi="Times New Roman"/>
          <w:sz w:val="28"/>
          <w:szCs w:val="28"/>
          <w:lang w:val="ru-RU"/>
        </w:rPr>
        <w:t>- Представляете, - говорил, - ни одну из тогдашних проблем флота так и не поставили на обсуждение. Не до этого было! Ельцину до настоящих дел, как до луны. Особенно, когда полстраны не получает зарплаты, а армия жалования, добывая его распродажей имущества. Присные, в погонах и без оных, только и заняты, что разделом флота, словно имели какое-то отношение к его созданию. Хотя, скажу откровенно, к середине последнего десятилетия ХХ века делить пришлось не столько боевые корабли, сколько груды обездвиженного и ржавеющего железа, - добавлял с нескрываемой горечь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мню, вечером первого приезда в Севастополь, он предложил нам проехать по главной бухте, дальней оконечностью уходящей почти к Инккерману. Местам до боли знакомым мне еще по студенческой юности. Естественно, мы с радостью согласились, тем более в сопровождении Саши Ломо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тер, что нам подали прямо к Графской пристани, был из адмиральских, но не парадный, а из числа тех, что доставляют высокое начальство к шторм-трапам. По сути это был облицованный поцарапанным шпоном моторный бот, с крохотной рубкой для рулевого и просторным, открытым всем ветрам отсеком на пяток пассажир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ватаясь за холодные и влажные поручни, мы, как и положено «шпакам», запинаясь и охая, суетливо загрузились и катер дымно взревев, по упругой дуге стремительно набирая скорость захлопал днищем по гладкой (на удивление) поверхнос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чер, хоть и глубоко осенний, складывался на удивление дивно. Огромные, как изваяния, стальные исполины, все под суровостью шаровой краски до подробностей отражались в непривычно тихой воде. Наш бот дробил отражение на мелкие осколки, в полном одиночестве захватив пространство огромной севастопольской бухты, о трагедиях которой, как сказал Ломов, можно написать несколько толстенных томов, где все будет правд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вчун вынул изо рта трубку и тронул рулевого за плеч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ратишка! Притабань малость… Сто лет здесь не был, а хочется вспомни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трос согласно кивнул головой и катер перестав хлопать днищем, медленно пошел вдоль того, что еще оставалось Черноморским флотом. Хотя флота, того Краснознаменного, по большому счету уже не был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вчун вцепился зубами в трубку, словно навсегда похоронив свой неистребимый оптимизм. Желваки ходуном двигали бугристую кожу темнеющего лица. Ему, главстаршине со всеми знаками матросской доблести, всякий праздник ВМФ надвигавшего на седую бровь свою бескозырку, да еще с гвардейскими лентами, носившему тельняшку даже под цивильным галстуком, увидеть такого было до перехвата горла, до мучительных сердечных спаз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зных местах я потом встречал таких мужиков, для которых флотская служба навсегда определяла нечто большее, чем просто долг отданный  Родине. Да и сегодня в любом уголке бывшего Советского Союза: в Бурятии и Москве, Ереване и Моздоке, Киеве и Твери, Орле и Новороссийске, Кишиневе и Бресте, а далее по карте в любую сторону, найдутся уже хорошо пожившие мужики, для которых служба в советском Военно-морском флоте не просто знак верности традициям и армейскому долгу, а суть жизни, в которую память о матросских кубриках входила до последнего часа на этой зем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ы во веки веков являлись миру могучей державой и не только размахом территорий. Прежде всего уникальным человеческим сообществом, которое враг всегда пытался разрушить. Боюсь, что так однажды и станетс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енно после трагических событий, случившихся в Киеве в начале зимы 2014 года, которые вполне могли повторить событие столетней давности, то есть начала мировой войн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многоголосье мнений, у меня на этот счет есть своя собственная версия. Версия журналиста и писателя, на глазах которого разворачивалась вся послевоенная история нашей страны. Я думаю и в этой книге еще будет повод вернуться к украинской трагедии, несомненно задуманной в недрах мирового зла – ЦРУ и Белом до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ока мы адмиральским катером максимально медленно идем вдоль корабельного кладбища, что за годы безумия выросло в горы полузатопленного железа с контурами прославленных обводов, без оружия, уже отправленного на иголки. Растут потому, что мартены дальнего зарубежья не справляются. Наши ведь стоя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обранные на куски, с вырванными внутренностями, обесчещенные забвением, бывшие боевые корабли, на славе которых, выковывалось великое триединство: гордость за страну, гражданская доблесть и несокрушимое единство. Вы меня уж простите за высокопарность, но так был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сейчас вот он, видимый и горестный итог! По дальним углам прославленной бухты грудами навалены обломки поверженного в прах лучшего некогда флота, отправленного на кладбище без государственной панихиды, без слов прощания, а уж если быть совсем точным, то и без всякой памяти о славном прошлом нашей общей Родины. Не один вид оружия люди не очеловечивают с такой силой привязанности, как боевые корабли. Нередко их возводят в государственные символы, примеры великого мужества и отваги. И не только в нашей стран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годы службы корабельная броня надолго становится и родным домом и, увы, нередко братской могилой. Не случайно, именно на флотах столько обязательных ритуалов, от торжественных подъемов и спуска флага до отдания чести каждого вступающего или покидающего палубу. И уж конечно обязательной уборки до блестящего скрипа и сияющей меди. Видеть, чем все это закончилось было и грустно, и больно... </w:t>
      </w:r>
    </w:p>
    <w:p>
      <w:pPr>
        <w:pStyle w:val="Normal"/>
        <w:spacing w:lineRule="auto" w:line="360"/>
        <w:ind w:firstLine="709"/>
        <w:jc w:val="both"/>
        <w:rPr/>
      </w:pPr>
      <w:r>
        <w:rPr>
          <w:rFonts w:cs="Times New Roman" w:ascii="Times New Roman" w:hAnsi="Times New Roman"/>
          <w:sz w:val="28"/>
          <w:szCs w:val="28"/>
          <w:lang w:val="ru-RU"/>
        </w:rPr>
        <w:t>Я никогда не мог даже мысли допустить, что площадь Графской пристани может выглядеть столь заброшенной, забытой, пустынной. Возле одной из колонн стоял пожилой дядька в черном бушлате, бескозырке и в тромбоном в руках. Несмотря на начавшийся дождь в полном одиночестве он играл до боли знакомую мелодию, которую перевести в слова не представляло трудностей. Как молитву, как торжественный хорал их пела вся страна, от пионерских отрядов до прославленных сотнеголосых ансамблей:</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Холодные волны вздымает лавиной,</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Широкое Черное море,</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Последний матрос Севастополь покинул,</w:t>
      </w:r>
    </w:p>
    <w:p>
      <w:pPr>
        <w:pStyle w:val="Normal"/>
        <w:spacing w:lineRule="auto" w:line="360"/>
        <w:ind w:left="709" w:firstLine="709"/>
        <w:jc w:val="both"/>
        <w:rPr/>
      </w:pPr>
      <w:r>
        <w:rPr>
          <w:rFonts w:cs="Times New Roman" w:ascii="Times New Roman" w:hAnsi="Times New Roman"/>
          <w:i/>
          <w:sz w:val="26"/>
          <w:szCs w:val="26"/>
          <w:lang w:val="ru-RU"/>
        </w:rPr>
        <w:t>Уходит он с волнами споря…</w:t>
      </w:r>
    </w:p>
    <w:p>
      <w:pPr>
        <w:pStyle w:val="Normal"/>
        <w:spacing w:lineRule="auto" w:line="360"/>
        <w:ind w:firstLine="709"/>
        <w:jc w:val="both"/>
        <w:rPr/>
      </w:pPr>
      <w:r>
        <w:rPr>
          <w:rFonts w:cs="Times New Roman" w:ascii="Times New Roman" w:hAnsi="Times New Roman"/>
          <w:sz w:val="28"/>
          <w:szCs w:val="28"/>
          <w:lang w:val="ru-RU"/>
        </w:rPr>
        <w:t>Мятая медь рыдала над пустынной площадью, придавленной сыростью и сумерками:</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Сквозь бури и штормы,</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Пройдет этот камень,</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И встанет на место достойно,</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Знакомая чайка помашет крылами,</w:t>
      </w:r>
    </w:p>
    <w:p>
      <w:pPr>
        <w:pStyle w:val="Normal"/>
        <w:spacing w:lineRule="auto" w:line="36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И сердце забьется спокой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вчун тяжело ступая по гранитным ступеням подошел к музыканту, поставил в раскрытый футляр от тромбона бутылку «Кубанской горькой», положил рядом самую крупную купюру (тогда это был миллион) и хрипло спроси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ы что, еще вериш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ужик вытер ладонью лицо, облизал губы и также хрипло ответи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ерю! Но боюсь, не дожив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улице стоял ноябрь 1993 года. До возвращения Севастополя в родное лоно оставался 21 год. Эдуард Матвеевич Ковчун до этого времени не дожи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Пророк из «черной сот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открыть любое издание советской энциклопедии на букву «Д» и остановиться на фамилии Дурново, то обязательно узнаешь, что Петр Николаевич Дурново, бывший министром внутренних дел Российской империи с 1905 по 1906 годы, то есть в самый что ни на есть вздыбленный ее период, названный впоследствии Первой русской революцией, (по сути невиданной вспышки терроризма), является никем иным, как махровым ретроградом, реакционером хуже некуда и царским прихвостнем крайне монархической ориент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взглянув на фотографию сумрачного худощавого господина при седых висячих усах одетого в старомодный сюртук, (очень при этом похожим на актера Василия Ливанова в современной интерпретации), то всякие сомнения относительно мрачной роли этой личности в истории государства Российского, отпадут сами собой.</w:t>
      </w:r>
    </w:p>
    <w:p>
      <w:pPr>
        <w:pStyle w:val="Normal"/>
        <w:spacing w:lineRule="auto" w:line="360"/>
        <w:ind w:firstLine="709"/>
        <w:jc w:val="both"/>
        <w:rPr/>
      </w:pPr>
      <w:r>
        <w:rPr>
          <w:rFonts w:cs="Times New Roman" w:ascii="Times New Roman" w:hAnsi="Times New Roman"/>
          <w:sz w:val="28"/>
          <w:szCs w:val="28"/>
          <w:lang w:val="ru-RU"/>
        </w:rPr>
        <w:t>Характеризуя Дурново советская литература не жалела черных красок и дурных эпитетов, считая его основным фигурантом среди тех, кто «железной рукой» подавил «всплеск свободы», то есть ту самую Первую русскую революцию, которую на примере Одессы воспел Валентин Катаев в любимой книге ребятни моего детства «Белеет парус одинокий». Правда, в конце жизни, посмертной повестью «Уже написан Вертер», он же полностью опроверг то, о чем писал в молодости, считая, что ничего страшнее всплеска террора 1905 года Российская империя не рожда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мнению советских историков, именно по приказам Дурново разгоняли, расстреливали, вешали, пороли, гнали в крепостные казематы тысячи бунтовщиков, поднявшихся на вооруженную борьб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дрогнув ни единым мускулом, он посылает казачьи сотни на улицы обеих столиц, а однажды ввел в город полевую артиллерию, которая картечью разогнала манифестацию на Пресне. Через годы она получила наименование Красной, а еще позже удостоена грандиозного памятника, отображающего баррикадные бои московского пролетариата в самом центре советской столиц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надо при этом отметить, что глава МВД происходил совсем не из реакционной, а уж тем более жандармской, среды. Как раз все наоборот, да и начинал иначе. </w:t>
      </w:r>
    </w:p>
    <w:p>
      <w:pPr>
        <w:pStyle w:val="Normal"/>
        <w:spacing w:lineRule="auto" w:line="360"/>
        <w:ind w:firstLine="709"/>
        <w:jc w:val="both"/>
        <w:rPr/>
      </w:pPr>
      <w:r>
        <w:rPr>
          <w:rFonts w:cs="Times New Roman" w:ascii="Times New Roman" w:hAnsi="Times New Roman"/>
          <w:sz w:val="28"/>
          <w:szCs w:val="28"/>
          <w:lang w:val="ru-RU"/>
        </w:rPr>
        <w:t>Он родился в марте 1845 года в хлебосольном уютном подмосковном имении, в семье бывшего Олонецкого вице-губернатора милейшего Николая Сергеевича Дурново и супруги его Веры Петровны Львовой, приходившейся родной племянницей знаменитому флотоводству, адмиралу Лазареву, еще в молодые годы прославившегося уникальным походом двух русских кораблей к берегам Антаркти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сным летним утром 21 июня 1819 года, при большущем стечении народа, парусные шлюпы «Восток» и «Мирный», под командованием капитана </w:t>
      </w:r>
      <w:r>
        <w:rPr>
          <w:rFonts w:cs="Times New Roman" w:ascii="Times New Roman" w:hAnsi="Times New Roman"/>
          <w:sz w:val="28"/>
          <w:szCs w:val="28"/>
        </w:rPr>
        <w:t>II</w:t>
      </w:r>
      <w:r>
        <w:rPr>
          <w:rFonts w:cs="Times New Roman" w:ascii="Times New Roman" w:hAnsi="Times New Roman"/>
          <w:sz w:val="28"/>
          <w:szCs w:val="28"/>
          <w:lang w:val="ru-RU"/>
        </w:rPr>
        <w:t xml:space="preserve"> ранга Белингсгаузена и лейтенанта Лазарева, под гром пушек балтийской эскадры, вышли из Кронштадта и взяли курс на другую сторону планеты, к ее Южному полюс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представить такое трудно, но и тогда было немало скептиков, что не без оснований считали, что «сия компания» закончится много раньше, чем период ожидания, когда на горизонте вновь появятся паруса двух отважных шлюп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ако в России не случайно «безумству храбрых поют песню», поскольку многие чрезвычайно рискованные операции, которым загодя предрекали худший исход, вопреки всему заканчивались блистательной победой и царскими почестями, что и произошло и с Лазаревым, получившим из рук императора свой первый орден. Так стало и в тот раз...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вно через два года, таким же ясным июньским днем, на родном рейде бросили якоря «Восток» и «Мирный», с порванными парусами, поцарапанным об арктические припаи корпусом, но вполне уверенно ответившие залпом носовых орудий на приветственный раскат пушечных батарей Кронштадской креп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ыло чему восторгаться – «Восток» и «Мирный» прошли путь в два экватора (80 тысяч миль), что уже само по себе стало событием планетарного масштаба. А если добавить, что русская экспедиция проникла в воды Мирового океана никогда и никем не посещаемые, открыв при этом несколько неизвестных островов, (один из которых получил имя Лазарева), то достижение русских моряков вызвало уважительное одобрение даже Великобритании, имевшей репутацию «владычицы мор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на географической карте имя Михаила Лазарева отмечено не только у Южного полюса, но и в Черном море. Через двадцать лет после того похода, эскадра, уже под командованием адмирала Лазарева, высаживает в районе реки Туапсе десантный корпус генерала Раевского, успешные действия которого навсегда оттеснили неприятеля с северо-западных берегов Черного моря. В честь того события Государь Николай Павлович повелел наименовать оборонительное укрепление на реке Пазуапсе именем Лазарева и  наградил бриллиантами к уже имевшемуся ордену Святой Ан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ть еще одно важное качество, которое потомки особо ценят в том человеке – его школу, что прошли многие отечественные флотоводцы. Прежде всего самые знаковые для нашей военно-морской истории: адмиралы Нахимов, Корнилов и Истомин, которых Лазарев начинал опекать еще с их «младых ногт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дивительно, но судьбы всех четырех пересеклись очень рано. А еще более поразительно – практически на одной палубе. Почти сразу после антарктического похода Лазарев принимает под командование фрегат, на борту которого значится совершенно незнакомое для русского флота имя «Крейсер». Сей фрегат и стал прародителем длинной серии самых крупных боевых кораблей, передав имя из собственного в нарицательные значения, только через семь десятков лет уступив пальму первенства абсолютным морским громадинам – линкорам, то есть линейным кораблям, с экипажами за тысячу челове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ом самом «Крейсере» под началом Лазарева и начинал флотскую службу молодой лейтенант Павел Нахимов. А когда командира с повышением перевели на строящийся в Архангельске фрегат «Азов», то с ним туда ушел и Нахимов, имея в том экипаже «новобранцев» - мичмана Владимира Корнилова и гардемарина Владимира Истомина. Это был тот самый «Азов», что в Наваринском сражении уничтожил 5 турецких кораблей, в том числе и флагмански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то мог тогда даже предполагать, что этот квартет составит славу русского флота на многие-многие годы. Вместе они участвовали при обороне Севастополя, в знаменитом Наваринском сражении, в совершенствовании боевых кораблей и создании одного из сильнейших на планете флот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главное – в обучении командирских кадров для ВМФ, терпеливо формируя отечественные традиции и уникальную систему подготовки молодых офицеров, будущих капитанов боевых кораблей, отвечающим самым высоким профессиональным и патриотическим качествам. Сегодня все четверо покоятся в центре Севастополя, в усыпальнице собора Равноапостольного князя Владимира, Православной святыни Российского флот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имая недоумение читателя: - не далеко-ли я ушел от основного, в начале главы задекларированного фигуранта своего повествования, хочу сказать: - Представьте себе, ушел, но не очень. Ровно настолько, чтобы лишний раз подчеркнуть, что героическая судьба родного дяди с раннего детства вдохновляла Петрушу Дурново, внучатого племянника, с желанием повторить нечто подобно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ихаил Петрович Лазарев скончался в Вене, в возрасте 62 лет в звании полного адмирала и генерал-адъютанта, с бантом почти всех высших наград империи. Сегодня мало кто знает, что два его родных брата: Андрей Петрович (старший) и Алексей Петрович (младший), тоже стали адмиралами. Первый – вице, второй – контр.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этому детство и юность Петруши прошли под флотской доминантой и хотя своих дедов он никогда не видел (Михаил Петрович умер когда мальчику было 8 лет), но все, что связано с делами русского флота, было ему дорого и двигало к заветной мечте, стать таким же известным, как его замечательные предк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вестным то он стал, но, увы, совсем не в той области, хотя начинал, как военный моряк. Более того, с перспективами на блистательную карьеру. С золотой медалью закончил в 1860 году Морской кадетский корпус, лет семь служил на боевых кораблях, совершил дальние плавания в Японию, Корею, Китай, к берегам Северной и Южной Америки и вдруг решает резко сменить военную ориентаци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год рождения Ленина (1870), лейтенант Дурново поступает в Военно-юридическую академию и вскоре назначается помощником прокурора при Кронштадском военно-морском суде. </w:t>
      </w:r>
    </w:p>
    <w:p>
      <w:pPr>
        <w:pStyle w:val="Normal"/>
        <w:spacing w:lineRule="auto" w:line="360"/>
        <w:ind w:firstLine="709"/>
        <w:jc w:val="both"/>
        <w:rPr/>
      </w:pPr>
      <w:r>
        <w:rPr>
          <w:rFonts w:cs="Times New Roman" w:ascii="Times New Roman" w:hAnsi="Times New Roman"/>
          <w:sz w:val="28"/>
          <w:szCs w:val="28"/>
          <w:lang w:val="ru-RU"/>
        </w:rPr>
        <w:t>Странно, но в итоге прокурорского в нем оказалось много больше, чем морского. Он быстро растет в службе именно по этому ведомству и через десяток лет уже директор Департамента российской полиции. Там пробыл долго, приобретя репутацию того самого энциклопедического ретрограда и последовательно жесткого противника всякого вольнодумства, тем более бунтар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последствии, уже будучи Министром и Действительным тайным советником (высшее гражданское звание в Российской империи), активно конфликтует с премьер-министром, графом Витте, обвиняя того, прежде всего, в потворстве эсерам (социал-революционерам). В конце концов чернит его с такой силой, что добивается отставки, но со всем кабинетом, то есть и сам покидает пост в правительстве, хорошо зная, что боевая организация эсеров  уже давно приговорила его к смерти, как впрочем и самого Витт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счастию, оба родились под «счастливой звездой». Покушение на Витте не удалось. Более того, один из лучших адвокатов России Павел Александров сумел доказать в суде, что совсем не эсеры, а охранные структуры отечественной жандармерии желали наказать его за мягкотелость к врагам «престол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Дурново дело оказалось и того сложнее, а главное прелюбопытнее как по самому событию, так и по его исполнению. Все знали, что министр регулярно получавший анонимные угрозы, очень плотно охраняется, а самые умелые ликвидаторы или уже были выбиты, или выглядели так, что тайная полиция довольно точно, даже по легким признакам, вычленяла их еще на дальних подступах к объект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гда ядро «боевого комитета», постановившее уничтожить в первую голову Дурново, а затем Московского генерал-губернатора Дубасова, на тайной сходке поменяла их местами и на первое место передвинула Дубасо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 и было за что! Тот не только потопил в крови Декабрьское (1905 года) вооруженное восстание в Москве, но и жестоко подавил крестьянские волнения в Черниговской, Полтавской и особенно, Курской губерниях. «Бомбисты» долго кружили вокруг его, искали подходящий случа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онец, 23 апреля 1906 года он представился. Ровно в полдень, когда в Кремле, в Большом Успенском соборе, закончилось праздничное богослужение и от  Красного крыльца стали отъезжать вельможные коляски, из толпы выскочил молодой человек, облаченный в форму морского офицера и прицельное бросил темный сверток прямо в экипаж градоначальни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охот взрыва был десятикратно усилен тучей ворон, с треском сорвавшихся в небеса со всех кремлевских башен и стен. Из четырех погибло трое: адъютант Дубасова, кучер и сам террорист. Им оказался некий Борис Вноровский. Дубасову раздробило только ступню… </w:t>
      </w:r>
    </w:p>
    <w:p>
      <w:pPr>
        <w:pStyle w:val="Normal"/>
        <w:spacing w:lineRule="auto" w:line="360"/>
        <w:ind w:firstLine="709"/>
        <w:jc w:val="both"/>
        <w:rPr/>
      </w:pPr>
      <w:r>
        <w:rPr>
          <w:rFonts w:cs="Times New Roman" w:ascii="Times New Roman" w:hAnsi="Times New Roman"/>
          <w:sz w:val="28"/>
          <w:szCs w:val="28"/>
          <w:lang w:val="ru-RU"/>
        </w:rPr>
        <w:t>Учитывая эту неудачу, боевой комитет эсеров особо тщательно готовит ликвидацию Дурново. Постепенно следят за его перемещениями, подбирают оружие, ищут исполнителей. Как ни странно, желающих более чем достаточно, особенно среди отпетых политических головорезов. Но все не то! Перебирают разные варианты, в ходе чего приходят к однозначному выводу, что на этот раз в качестве исполнителя должна стать женщи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оссии таких психопаток увы, во все времена переизбыток. Взять хотя бы персонаж из сегодняшнего дня, некую Евгению Хассис, которая влюбившись за гранью патологии в убийцу и интеллектуального негодяя Никиту Тихонова, что посреди Москвы, перед Храмом Христа Спасителя, белым днем угробил двух человек – адвоката Маркелова и подвернувшуюся под руку юную журналистку Бабурову. Он убивал, а она помогала, якобы с опорой на свою духовную исключительность и презрение ко всем остальны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их судили в Москве с громким резонансом на всю страну. В клетке сожители демонстративно обнимались и хихикали, вызывающе демонстрируя небрежение ко всему, что происходило вокруг. В итоге, суд пошел на самые крайние меры: Тихонов получил пожизненное, Хассис – 15 лет лагер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давно обоих снова привезли в столицу – вскрывалось что-то новенькое из их похождений, требующее судебного разбирательства. Никаких страданий от затворничества на блике Тихонова я что-то не заметил. Прошло года три, а он по-прежнему упитанный, хорошо причесанный, без тени раскаяния на холеном лице. Та же пренебрежительная полуулыбка, тот же неторопливый, снисходительный слога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мучительная безысходность от перспективы провести остаток жизни в застенке, о которой на всех углах вещает «бывший мент», а ныне модный адвокат Резник? Ничего такого и близко не видно, подтверждающего, что пожизненное хуже смертной казни, которую он и сотни других негодяев, заслуживают по всем законам: Божеским и Человечески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торюсь, мы тут по части либерального гуманизма явно что-то перегибаем. Более того, нас уже обложили санкциями, как Антанта молодую Советскую республику, повыгоняли из всяких совместных организаций, куда нас брали только при условиях введения моратория на смертную казн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мешает именно сейчас вернуть справедливое возмездие и хотя бы так остановить вал страшных бесчеловечных преступлений, которые массово обрушились на мирное население новой России? Да ничего! Кроме фантастических заработков элитных адвокатов, играющих на бесконечности загадок и таинств, так называемого пожизненного заключения. Знающие люди говорят, что год содержания такого негодяя, как Тихонов, обходится стране раза в два дороже, чем рядовой пенсионер. По этому, может быть, наши пенсионеры и выглядят, хуже не придумаеш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бы в судебную клеть вместо сытого и по-прежнему ухоженного убийцы, завели изможденного орда в рубище, по глаза заросшего седой бородой, в суконом колпаке, да еще поддерживающего ножные кандалы (как обитатели сахалинских острогов, что описывал Чехов), я бы поверил, что наказание убийце хоть в малой степени соответствует содеянном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так глупость одна, которую мы, с подачи Ельцина (убежденного, что с крушением коммунистического строя, у нас с Америкой начинается бесконечный «брачный период»), лелеем более двух десятков лет, имея в качестве итога скачок умышленных убийств в 7-8 раз. Причем большая их часть на уровне немыслимого цинизма. При этом выдвигая в качестве аргумента сюжет о неком и когда-то безвинно убиенном. Я что-то не слышал, чтобы за 20 лет хотя бы одного безвинно и пожизненно осужденного, выпустили. Утверждают, суды и следствие стали работать лучше. Ну, дорогие, хоть тут не надо смешить наро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оводу рассуждений в этой остросюжетной теме, оппоненты говорят, что у меня обывательская точка зрения. Что  поделаешь! Нас, обывателей в стране – девяносто пять процентов. Правда, когда нужно что-то получить от них, они сразу становятся гражданами, к тому же обремененные разнообразными обязанностями, причем за все глупости, совершенные, скажем, такими правителями, как Горбачев или Ельци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вот когда гражданам по-настоящему кисло от разгула бандитов, мошенников и насильников, здесь обязательно необходимо верховенство Закона. Да, кто против? Особенно, если закон действовал бы во благо и стал гарантом достижения результативности. Закон, и главное законники (т.е. Дума) выглядят нынче более чем гармонично, да вот серийных убийц, педофилов, аферистов, грабителей, наркобаронов и прочей нечисти становится все больше и больше. Вот почему «обывательская» точка зрения и вступает в обостряющееся противоречие с теми, кто сам процесс ставит выше результата. Это, как говорят, «лишь бы костюмчик сиде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хранники, например, некоторых известных адвокатов превышают по числу телохранителей Сталина, а главный железнодорожный начальник отказывается, в целях личной безопасности семьи, заполнять декларацию. Если он, бывший кагэбешный генерал боится, то остальным что дела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тя я отлично понимаю, что в результате абсолютно немотивированного государственного милосердия, мы взрастили типов, которых никакие угрозы, в том числе и смертная казнь, мало в чем остановят. Достаточно вспомнить «черных вдов», что заполнили ряды зрительного зала «Норд-Оста», в сущности хорошо знавшие, что их все равно прикончат, но вместе с десятками безвинных страдальцев. Но что и дело замешивало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звращаясь к боевым группам эсеров, могу только удивляться, что таких, как Хассис, там было в избытке и, как ни странно, среди девушек. Когда речь зашла об убийстве Дурново, стали перебирать так называемый «дамский резерв», где наличествовали такие стервы, что хоть сию минуту отправляй на любого императорского министра с вилами наперев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зять хотя бы «химичку», некую Дору Бриллиант, начинявшей взрывчаткой собственного изобретения адские машины, так называемого, македонского образца. Это когда заряд маскировался под безобидные пустячки: дамскую муфточку, футляр для очков, портсигар, несессер.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Дору Вульфовну, урожденную в Херсоне и получившую акушерское образование в Дерптском университете, накрыли прямо в мастерской за изготовлением бомб, то ей определили самый дальний каземат Петропавловской крепости, откуда она (не без помощи тюремщиков), уже не вышла. По нелегальной цепочке тотчас пробежало угрожающее соболезнование: - «Боевая организация лишилась одной из самых крупных специалистов русского террора». Во, как дело было поставле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под Дурново решено было поискать нечто новое, невинное, с ясными голубыми глазками, мелодичным голоском и тонкими музыкальными пальчиками этакой тургеневской барышни, которая ничего кроме клавиш клавесина никогда и не нажимала. </w:t>
      </w:r>
    </w:p>
    <w:p>
      <w:pPr>
        <w:pStyle w:val="Normal"/>
        <w:spacing w:lineRule="auto" w:line="360"/>
        <w:ind w:firstLine="709"/>
        <w:jc w:val="both"/>
        <w:rPr/>
      </w:pPr>
      <w:r>
        <w:rPr>
          <w:rFonts w:cs="Times New Roman" w:ascii="Times New Roman" w:hAnsi="Times New Roman"/>
          <w:sz w:val="28"/>
          <w:szCs w:val="28"/>
          <w:lang w:val="ru-RU"/>
        </w:rPr>
        <w:t xml:space="preserve">Как ни странно, девицу подобную быстро нашли. Ею оказалась двадцатилетняя дочь якутского вице-губернатора Татьяна Леонтьева, учившаяся на Бестужевских курсах и которой любовник (типа современного сердцееда Тихонова), вскружил голову до степеней, что ради него она была готова на все, в том числе и застрелить всякого, на кого тот покажет. Однажды он ей показал фотографию Дурново и сказал: - Вот этог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экшен» как то сразу не заладился, хотя за подготовку взялся опытный подрывник Максимилиан Швейцер. Он решил поэкспериментировать с количеством динамита на единицу веса «изделия», чтобы сделать его максимально компактным, при этом не потеряв ударной силы. Уменьшить-то уменьшил, да что-то не рассчитал и новая «модель» ахнула прямо в руках «рационализатора» и разнесла бедного Макса на крупные фрагмент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иция, тучей налетевшая на взрыв, по каким-то признакам определила, что бомба предназначалась Дурново и окружила министра еще более плотным кольцом наблюдения. Хотя, как свидетельствовал впоследствии шеф  жандармов, генерал Джунковский, это было недостаточно эффективн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ажды в Киеве был случай, когда в группу офицеров, где стоял генерал от инфантерии, заслуженный старец, один из пропагандистов шпицрутенов в России, из проезжающей кареты швырнули корзину цветов, которая рванула так, что оставила после себя большую дымящуюся воронку. А карета умчалас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естокость в те времена была невиданная и на что способны русские террористы Петр Николаевич Дурново знал, пожалуй, лучше всех. Поэтому в отечестве никогда не расслаблялся и посторонних подпускал только после тройной проверк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иногда инкогнито, сбрив усы и изменив внешность, уезжал за границу, как он говорил, погулять. То в Виши «на воды», то в Чехию поохотиться где-нибудь в лесах Богемии, иногда в Швейцарию, на озера кормить лебедей, но чаще в альпийское высокогорье, где и летом можно было покататься на горных лыжах, что любил и уме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м в Альпах все и произошло. Девицу под видом пресыщенной впечатлениями богатой барышни, доставили в Интерлакен, горнолыжный курорт в кантоне Берн, где находился знаменитый католический монастырь, и все дышало величественной умиротворенностью.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ню снабдили шестизарядным, но небольшим по размеру Смит-Вессоном, абсолютно безотказным, с прекрасной убойной силой, особенно, если стрелять с расстояния до десяти метров. </w:t>
      </w:r>
    </w:p>
    <w:p>
      <w:pPr>
        <w:pStyle w:val="Normal"/>
        <w:spacing w:lineRule="auto" w:line="360"/>
        <w:ind w:firstLine="709"/>
        <w:jc w:val="both"/>
        <w:rPr/>
      </w:pPr>
      <w:r>
        <w:rPr>
          <w:rFonts w:cs="Times New Roman" w:ascii="Times New Roman" w:hAnsi="Times New Roman"/>
          <w:sz w:val="28"/>
          <w:szCs w:val="28"/>
          <w:lang w:val="ru-RU"/>
        </w:rPr>
        <w:t xml:space="preserve">Под Петербургом, на одном из заброшенных дровяных складов, прошли предварительные стрельбы и девица показала способности – все-таки росла в полярной Сибири, где охота для любого привычное развлечение. С десяти метров положила все шесть пуль в небольшую «думку», покрытую истертым бархатом ватную подушечку. Ее притащили специально, чтобы скрыть на поленнице следы пальбы. Эта модель револьвера словно была задумана для злодейских дел и легко пряталась в складках одежды, женской особенно. </w:t>
      </w:r>
    </w:p>
    <w:p>
      <w:pPr>
        <w:pStyle w:val="Normal"/>
        <w:spacing w:lineRule="auto" w:line="360"/>
        <w:ind w:firstLine="709"/>
        <w:jc w:val="both"/>
        <w:rPr/>
      </w:pPr>
      <w:r>
        <w:rPr>
          <w:rFonts w:cs="Times New Roman" w:ascii="Times New Roman" w:hAnsi="Times New Roman"/>
          <w:sz w:val="28"/>
          <w:szCs w:val="28"/>
          <w:lang w:val="ru-RU"/>
        </w:rPr>
        <w:t xml:space="preserve">Казалось бы все продумано, просчитано, проверено, никакого срыва не должно произойти. У подъемника барышня должна была дождаться пожилого сухопарого господина, облаченного спортивно, с серо-зеленым клетчатым шарфом вокруг горла. В обозначенное время такой господин появился и барышня решительно подойдя к нему, под визг публики, разрядила Смит-Вессон и только тогда, увидев в толпе такого-же и тоже в серо-зеленом шарфе вокруг горла, поняла, что ошиблас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 пули попал турист из Франции, который лежал у подножья подъемника к смотровым площадкам со сверкающими на ослепительном солнце мертвыми глазами, так и не поняв, что с ним произошл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урново же, напротив, мгновенно сообразив, что выстрелы предназначались ему, не стал дожидаться полиции и через полчаса уже мчался случайным такси в сторону германской границы, выбросив шарф еще там, возле подъемника, где билась в истерике неудачливая русская террористка. На следующий день газеты дружно взвы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гибшим оказался богатый парижский рантье Шарль Мюллер. По поводу его смерти правительство России принесло официальные извинения, что-то даже возместило. А юную красавицу Таню Леонтьеву объявили сумасшедшей и поместили в «желтый дом», где вскоре она действительно свихнулась и умерла, погрузив в печаль лишь своих престарелых родител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я сия прогремела на всю Европу, создав Дурново славу опасно удачливого злодея, сильно огорчив при этом не только эсеров, но и набирающих силу большевиков. И те, и другие клятвенно пообещали, что просто так дело ему не сойдет, а неудача в Интерлакене не более, чем трагическая случайность, за которую сатрап заплатит сполна. Карающая десница всех, кого надо достанет! В том числе и такого как Дурново – кричали исподволь, но на всех углах. Но и те, и другие пролетели, как фанера, мимо цел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тр Николаевич умудрился во здравии прожить еще десяток лет и в возрасте 70 лет тихо скончался в семейном кругу 15 сентября 1915 года. В аккурат в разгар Первой мировой войны, которой он был решительный противник еще на этапе ее замышле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бственно, не столько войны, сколько участия в ней России. Кстати, не только он, но и премьер Столыпин ложился костьми, уговаривая царя не лезть в «драку» с Австро-Венгрией из-за аннексии ею Боснии и Герцеговины. Он ведь вообще мечтал о двадцати годах мира для Росс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да уж более верноподданный граф Витте и тот возражал. Три абсолютно разных высших сановника, а говорят об одном и том же, а результат опять ноль. Глухо, как об стенк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преки культивируемому сейчас мнению, последний российский царь стал последним исключительно по своей собственной глупости и патологическому упрямству, в итоге погубив себя, семью и империю. </w:t>
      </w:r>
    </w:p>
    <w:p>
      <w:pPr>
        <w:pStyle w:val="Normal"/>
        <w:spacing w:lineRule="auto" w:line="360"/>
        <w:ind w:firstLine="709"/>
        <w:jc w:val="both"/>
        <w:rPr/>
      </w:pPr>
      <w:r>
        <w:rPr>
          <w:rFonts w:cs="Times New Roman" w:ascii="Times New Roman" w:hAnsi="Times New Roman"/>
          <w:sz w:val="28"/>
          <w:szCs w:val="28"/>
          <w:lang w:val="ru-RU"/>
        </w:rPr>
        <w:t>Между тем, сегодня признают, что по степени гениальности предвидения, никто и рядом с Дурново не стоит. Ни классики марксизма, ни тем более Владимир Ильич Ульянов, политэмигрант из той же Швейцарии, приложивший немало усилий, чтобы одна бойня (Первая мировая) гармонично перешла в другую (Гражданскую), обе невиданные ни по масштабу и жестокости, ни по степени разрушения всего созданного и разумного. Но прежде всего по количеству человеческих жертв, среди которых оказался и сам, даже если не считать полуудачного покушения такой же безумной, как та барышня из Якутии, только по имени Фанни Каплан.</w:t>
      </w:r>
    </w:p>
    <w:p>
      <w:pPr>
        <w:pStyle w:val="Normal"/>
        <w:spacing w:lineRule="auto" w:line="360"/>
        <w:ind w:firstLine="709"/>
        <w:jc w:val="both"/>
        <w:rPr/>
      </w:pPr>
      <w:r>
        <w:rPr>
          <w:rFonts w:cs="Times New Roman" w:ascii="Times New Roman" w:hAnsi="Times New Roman"/>
          <w:sz w:val="28"/>
          <w:szCs w:val="28"/>
          <w:lang w:val="ru-RU"/>
        </w:rPr>
        <w:t xml:space="preserve">Люди, которые глубоко и серьезно подходят к анализу первопричин наших бед, в том числе гигантской геополитической катастрофы, случившейся на территории Европы на рубеже </w:t>
      </w:r>
      <w:r>
        <w:rPr>
          <w:rFonts w:cs="Times New Roman" w:ascii="Times New Roman" w:hAnsi="Times New Roman"/>
          <w:sz w:val="28"/>
          <w:szCs w:val="28"/>
        </w:rPr>
        <w:t>XIX</w:t>
      </w:r>
      <w:r>
        <w:rPr>
          <w:rFonts w:cs="Times New Roman" w:ascii="Times New Roman" w:hAnsi="Times New Roman"/>
          <w:sz w:val="28"/>
          <w:szCs w:val="28"/>
          <w:lang w:val="ru-RU"/>
        </w:rPr>
        <w:t xml:space="preserve"> и </w:t>
      </w:r>
      <w:r>
        <w:rPr>
          <w:rFonts w:cs="Times New Roman" w:ascii="Times New Roman" w:hAnsi="Times New Roman"/>
          <w:sz w:val="28"/>
          <w:szCs w:val="28"/>
        </w:rPr>
        <w:t>XX</w:t>
      </w:r>
      <w:r>
        <w:rPr>
          <w:rFonts w:cs="Times New Roman" w:ascii="Times New Roman" w:hAnsi="Times New Roman"/>
          <w:sz w:val="28"/>
          <w:szCs w:val="28"/>
          <w:lang w:val="ru-RU"/>
        </w:rPr>
        <w:t xml:space="preserve"> веков, утверждают, что вопреки сложившейся репутации Дурново (закрепленной даже в энциклопедиях), «Записка» характеризует его как умного мыслителя, который всего на нескольких страницах изложил на редкость точный прогноз последствий вступления России в войну на стороне Англии и Фран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беждения Дурново склонялись к германофильству и эта позиция отражала тогдашние экономические реалии, поскольку Россия давно и прочно входила в германскую технологическую зону, и только немыслимые займы у Франции и Англии склоняли царя к вхождению именно в тот союз» - утверждают историки, хорошо знающие подоплеку роковых решений Николая </w:t>
      </w:r>
      <w:r>
        <w:rPr>
          <w:rFonts w:cs="Times New Roman" w:ascii="Times New Roman" w:hAnsi="Times New Roman"/>
          <w:sz w:val="28"/>
          <w:szCs w:val="28"/>
        </w:rPr>
        <w:t>II</w:t>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корее всего, так оно и есть! Время показало, что Дурново, будучи, действительно политиком правой ориентации (по Ленину крайне реакционной), абсолютно точно предсказал характер и развитие последующих событий произошедших исключительно по вине последнего русского царя.</w:t>
      </w:r>
    </w:p>
    <w:p>
      <w:pPr>
        <w:pStyle w:val="Normal"/>
        <w:spacing w:lineRule="auto" w:line="360"/>
        <w:ind w:firstLine="709"/>
        <w:jc w:val="both"/>
        <w:rPr/>
      </w:pPr>
      <w:r>
        <w:rPr>
          <w:rFonts w:cs="Times New Roman" w:ascii="Times New Roman" w:hAnsi="Times New Roman"/>
          <w:sz w:val="28"/>
          <w:szCs w:val="28"/>
          <w:lang w:val="ru-RU"/>
        </w:rPr>
        <w:t xml:space="preserve">Второй подобной фигурой в нашей истории, на мой взгляд, является Горбачев, который раскатывая по стране на полозьях невиданной демагогии, обрушил величайшее государство до полного краха, ввергнув многонациональный народ в систему абсолютно немотивированных потрясений, одним из факторов которых, является фашинизация нынешней Украины. </w:t>
      </w:r>
    </w:p>
    <w:p>
      <w:pPr>
        <w:pStyle w:val="Normal"/>
        <w:spacing w:lineRule="auto" w:line="360"/>
        <w:ind w:firstLine="709"/>
        <w:jc w:val="both"/>
        <w:rPr/>
      </w:pPr>
      <w:r>
        <w:rPr>
          <w:rFonts w:cs="Times New Roman" w:ascii="Times New Roman" w:hAnsi="Times New Roman"/>
          <w:sz w:val="28"/>
          <w:szCs w:val="28"/>
          <w:lang w:val="ru-RU"/>
        </w:rPr>
        <w:t>Кто мог предполагать, чем в итоге закончится объявленная, так называемая, «перестройка», в омут которой мы бросились с восторгом шахидов и шахидок. Правда, Горби и всем подобным, «как с гуся вода». Только в нашем богоспасенном отечестве такое может быть. Планетарное преступление без всякого наказания…</w:t>
      </w:r>
    </w:p>
    <w:p>
      <w:pPr>
        <w:pStyle w:val="Normal"/>
        <w:spacing w:lineRule="auto" w:line="360"/>
        <w:ind w:firstLine="709"/>
        <w:jc w:val="both"/>
        <w:rPr/>
      </w:pPr>
      <w:r>
        <w:rPr>
          <w:rFonts w:cs="Times New Roman" w:ascii="Times New Roman" w:hAnsi="Times New Roman"/>
          <w:sz w:val="28"/>
          <w:szCs w:val="28"/>
          <w:lang w:val="ru-RU"/>
        </w:rPr>
        <w:t xml:space="preserve">Предупреждая о роковой опасности вступления в войну на стороне Антанты, Дурново счел нужным обратиться лично к императору с пространным письмом, которое вошло в историю как «Меморандум Дурново». Читая его, начинаешь понимать, что национальные российские беды на любом уровне, часто произрастают из системы личных отношений. Помните, как у Аркадия Райкина: - Ми его нэ любим, ми его не хотим». Иными словами, слушать его ни под каким видом не станем, что бы он там не говорил. В обратном варианте, если уж приятельствуем, то приемлем его в любом виде, какой есть: - «Знаем, что сукин сын, но это ж наш сукин сын!» </w:t>
      </w:r>
    </w:p>
    <w:p>
      <w:pPr>
        <w:pStyle w:val="Normal"/>
        <w:spacing w:lineRule="auto" w:line="360"/>
        <w:ind w:firstLine="709"/>
        <w:jc w:val="both"/>
        <w:rPr/>
      </w:pPr>
      <w:r>
        <w:rPr>
          <w:rFonts w:cs="Times New Roman" w:ascii="Times New Roman" w:hAnsi="Times New Roman"/>
          <w:sz w:val="28"/>
          <w:szCs w:val="28"/>
          <w:lang w:val="ru-RU"/>
        </w:rPr>
        <w:t>Поэтому и позволяем себе, что и «на уши не натянешь». Для подтверждения возможностей такого свойства приведу пример о назначении министром обороны великой державы «приказчика» из мебельного магазина. Там ведь тоже, видать, были какие-то свои аргументы. Вот бы послушать их хотя бы сегодня…</w:t>
      </w:r>
    </w:p>
    <w:p>
      <w:pPr>
        <w:pStyle w:val="Normal"/>
        <w:spacing w:lineRule="auto" w:line="360"/>
        <w:ind w:firstLine="709"/>
        <w:jc w:val="both"/>
        <w:rPr/>
      </w:pPr>
      <w:r>
        <w:rPr>
          <w:rFonts w:cs="Times New Roman" w:ascii="Times New Roman" w:hAnsi="Times New Roman"/>
          <w:sz w:val="28"/>
          <w:szCs w:val="28"/>
          <w:lang w:val="ru-RU"/>
        </w:rPr>
        <w:t>В таких случаях, Чехов восклицал: «- Певцы и певицы – унеси ты мое горе. Но ведь поют!..»</w:t>
      </w:r>
    </w:p>
    <w:p>
      <w:pPr>
        <w:pStyle w:val="Normal"/>
        <w:spacing w:lineRule="auto" w:line="360"/>
        <w:ind w:firstLine="709"/>
        <w:jc w:val="both"/>
        <w:rPr/>
      </w:pPr>
      <w:r>
        <w:rPr>
          <w:rFonts w:cs="Times New Roman" w:ascii="Times New Roman" w:hAnsi="Times New Roman"/>
          <w:sz w:val="28"/>
          <w:szCs w:val="28"/>
          <w:lang w:val="ru-RU"/>
        </w:rPr>
        <w:t>Действительно, поют по сей день. Да еще как! Из какого, например, такого хора появилось такое чучело, как Арсений Яценюк, или породившие его Юля Тимошенко с Порошенко, вместе взяты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вот, Дурново в России не любили от обывательских жилищ до императорского двора. Да и любить его было не за что! Царю в том числе, потому «Записку» ту он читать не стал.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зря! Вникни в доводы, жив бы остался, страну избавил от потока несчастий, в водовороте которых она продолжает крутиться последнюю сотню лет, в том числе и по той причин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ведь именно «сатрап» почти до подробностей предсказал масштабы последствий надвигающейся планетарной беды, где на долю России придется главная тяжесть и роль «тарана, пробивающего толщу немецкой обороны». </w:t>
      </w:r>
    </w:p>
    <w:p>
      <w:pPr>
        <w:pStyle w:val="Normal"/>
        <w:spacing w:lineRule="auto" w:line="360"/>
        <w:ind w:firstLine="709"/>
        <w:jc w:val="both"/>
        <w:rPr/>
      </w:pPr>
      <w:r>
        <w:rPr>
          <w:rFonts w:cs="Times New Roman" w:ascii="Times New Roman" w:hAnsi="Times New Roman"/>
          <w:sz w:val="28"/>
          <w:szCs w:val="28"/>
          <w:lang w:val="ru-RU"/>
        </w:rPr>
        <w:t>При этом отметил полную неготовность к войне, недостаточность наших военных припасов, прежде всего артиллерийских снарядов, которых не хватит даже на месяц. К тому же несомненную блокаду Балтийского и Черного морей большими силами германского флота, в то время одного из самых современ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в воду глядел, особенно столкнувшись с психопатией «патриотических» настроений, царивших в правящей российской верхушке, в угоду Антанте переименовавших даже столицу государства. (Был Санкт-Петербург, а стал Петроград). </w:t>
      </w:r>
    </w:p>
    <w:p>
      <w:pPr>
        <w:pStyle w:val="Normal"/>
        <w:spacing w:lineRule="auto" w:line="360"/>
        <w:ind w:firstLine="709"/>
        <w:jc w:val="both"/>
        <w:rPr/>
      </w:pPr>
      <w:r>
        <w:rPr>
          <w:rFonts w:cs="Times New Roman" w:ascii="Times New Roman" w:hAnsi="Times New Roman"/>
          <w:sz w:val="28"/>
          <w:szCs w:val="28"/>
          <w:lang w:val="ru-RU"/>
        </w:rPr>
        <w:t>В эти «игры» мы играем, как видите, не только со времен Собчака, а давным-давно. Но главное, Дурново резко возражал против расширения границ империи, так называемого панславенизма, считая идею «освобождения» славян крайне вредной. И тоже оказался пра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у скажите мне, что с того, что Россия дважды освобождала болгар, а они столько же выступили на стороне наших противников. Меня всегда подташнивало от рассиропленных соплей, с которыми нас встречали в Болгарии в период «социалистического братства». Тогда на каждом углу можно было слышать восторженные рассуждения о «шестнадцатой советской республик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гда же СССР развалился, то «братушки», не переводя дыхания, ринулись в «объятья» НАТО, окончательно прикончив легенду о мнимом «братстве», от которого, кстати, поимели столько, что болгарские долги, (естественно, прощенные), еле вмещаются в десятизначные цифр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и нам помидоры и розовое масло, а мы им атомные реакторы и вооружение, начиная от автоматов Калашникова до современных боевых самолетов, которые они не без выгоды распродали.</w:t>
      </w:r>
    </w:p>
    <w:p>
      <w:pPr>
        <w:pStyle w:val="Normal"/>
        <w:spacing w:lineRule="auto" w:line="360"/>
        <w:ind w:firstLine="709"/>
        <w:jc w:val="both"/>
        <w:rPr/>
      </w:pPr>
      <w:r>
        <w:rPr>
          <w:rFonts w:cs="Times New Roman" w:ascii="Times New Roman" w:hAnsi="Times New Roman"/>
          <w:sz w:val="28"/>
          <w:szCs w:val="28"/>
          <w:lang w:val="ru-RU"/>
        </w:rPr>
        <w:t>Я не политик, и уж, тем более не дипломат, поэтому позволяю определенную писательскую разнузданность, особенно когда столкнувшись с ситуациями «последней рубашки» и такого же «огурца», на которые мы всегда так горазды. Если собрать «до кучи» все «братские» долги (которые нам никто не собирался и собирается отдавать), то мы бы давно на всех реках и речках Сибири построили мосты, включая и через Керченский проли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ако, давайте вернемся к Дурново, который, заметьте, задолго предупреждает, что в случае неудач на фронте, внутри России снова, как и в пятом году, произойдет всплеск революционных выступлений и будут они много опаснее и масштабнее. Он, большой кровью подавивший вооруженное выступление 1905 года, через десять лет (за четыре месяца до начала войны), предупреждает, что у монархии на нынешнем этапе нет ни ресурсов, ни веры в нее, а впечатлительных бомбистов, желающих швырнуть гранату в царский поезд, половина стран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нынешних событиях на Украине, вновь ставящих Европу на грань глобальных потрясений, воистину пророчески звучат вопли Дурново, сумевшего через толщу лет рассмотреть и увидеть главную опасность, с которой славянский мир столкнулся зимой 2014 года, прямо со стартовых событий на киевском майдане.</w:t>
      </w:r>
    </w:p>
    <w:p>
      <w:pPr>
        <w:pStyle w:val="Normal"/>
        <w:spacing w:lineRule="auto" w:line="360"/>
        <w:ind w:firstLine="709"/>
        <w:jc w:val="both"/>
        <w:rPr/>
      </w:pPr>
      <w:r>
        <w:rPr>
          <w:rFonts w:cs="Times New Roman" w:ascii="Times New Roman" w:hAnsi="Times New Roman"/>
          <w:sz w:val="28"/>
          <w:szCs w:val="28"/>
          <w:lang w:val="ru-RU"/>
        </w:rPr>
        <w:t>- Государь! – кричит он за год до собственной смерти. – Единственным нашим призом в этой войне может стать только Галиция. Ведь только безумец может желать присоединить ее. Запомните, тот кто присоединит Галицию, потеряет импери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казание Дурново не имело подтекстов и условност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м явно невыгодно, - пишет он Николаю, - во имя идеи национального сентиментализма, присоединить к нашему Отечеству область, потерявшую с ним всякую живую связь. Ведь на ничтожную горсть русских, по духу галичан, сколько мы получили поляков, евреев, украинизированных униатов? Так называемое украинское или мазепинское движение сейчас нам не страшно, но не следует давать ему разрастаться, увеличивая число беспокойных украинских элементов, так как в этом движении несомненный зародыш крайне опасного малороссийского сепаратизма, при благоприятных условиях могущего достигнуть совершенно неожиданных разме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у, скажите мне, какой степенью предвидения надо обладать, чтобы почти в точности предсказать возможность того, что происходит нынче в пространстве, которое сам Ленин создал под названием Украина? Во всяком случае, много выше, чем у классиков марксизма-ленинизма разных степеней и всех вместе взятых. </w:t>
      </w:r>
    </w:p>
    <w:p>
      <w:pPr>
        <w:pStyle w:val="Normal"/>
        <w:spacing w:lineRule="auto" w:line="360"/>
        <w:ind w:firstLine="709"/>
        <w:jc w:val="both"/>
        <w:rPr/>
      </w:pPr>
      <w:r>
        <w:rPr>
          <w:rFonts w:cs="Times New Roman" w:ascii="Times New Roman" w:hAnsi="Times New Roman"/>
          <w:sz w:val="28"/>
          <w:szCs w:val="28"/>
          <w:lang w:val="ru-RU"/>
        </w:rPr>
        <w:t>Сталин, к сожалению, в конце концов, в 1939 году присоединивший-таки Галицию к советской Украине тоже, видимо «Записки Дурново» не читал. А если и читал, то за нарастающей мощью СССР, не понял ее пророческого смысла, поскольку сам уже стал пророк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Бросок медвежьей лап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вот неугомонные янки, судя по дотошной целенаправленности против всего русского (русскими для них все 260 миллионов на одной шестой части мира), не только внимательно прочитали, но и опираясь на предупреждения Дурново, стали выстраивать скорректированную стратегию борьбы с Советами. </w:t>
      </w:r>
    </w:p>
    <w:p>
      <w:pPr>
        <w:pStyle w:val="Normal"/>
        <w:spacing w:lineRule="auto" w:line="360"/>
        <w:ind w:firstLine="709"/>
        <w:jc w:val="both"/>
        <w:rPr/>
      </w:pPr>
      <w:r>
        <w:rPr>
          <w:rFonts w:cs="Times New Roman" w:ascii="Times New Roman" w:hAnsi="Times New Roman"/>
          <w:sz w:val="28"/>
          <w:szCs w:val="28"/>
          <w:lang w:val="ru-RU"/>
        </w:rPr>
        <w:t>Особенно после, так называемых, «венгерских событий», когда под общим командованием маршала Жукова решительно был подавлен кровавый антисоциалистический мятеж в Венгрии. Аналитики ЦРУ глубоко изучавшие эту операцию под кодовым названием «Вихрь», обратили особое внимание, что войсками СССР управляли генералы совсем нерусской национальности. В ночь на 4 ноября 1956 года в Будапешт вошли танки 8-й механизированной армии генерала Бабаджаняна и соединения 38-й общевойсковой армии генерала Мамсуро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 думаю, будет как раз к месту на этом примере проиллюстрировать интернациональное содержание Советской Армии, где национальные особенности только подчеркивали, что именно социализм дал возможность молодым парням с окраин огромной страны и слоев проще не придумаешь, стать полководцами самой могущественной армии мира и защищать свою большую Родину без всяких условий и условност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язи с этим уместны несколько слов о генерал-полковнике Хаджи-Умаре Джиоровиче Мамсурове. Он из очень бедной крестьянской семьи, поэтому в армии с 15 лет. После военного училища под псевдонимом «полковник Ксанти» тайно командирован в Испанию. Сражаясь на стороне республиканцев руководил отрядом «герильеросов» (диверсантов). Познакомился там с Хемингуэем и в, конечном итоге, послужил ему прототипом одного из героев знаменитого романа «По ком звонит колокол».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фронте с первых дней. В июле 1941 по приказу Сталина арестовал командующего Западным фронтом, генерала Дмитрия Павлова, вместе с которым воевал в Испании. Причина ареста – «развал управления войсками, бездействие и трусость». Особо отличился в боях на территории Германии. Кавалерийский корпус Мамсурова, действуя в направлении Дрездена, стремительным рейдом освободил несколько концентрационных лагерей, общей численностью до 20 тысяч узников, граждан десятков стран, в том числе французов, поляков, англичан, американце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рку командующего тогда разодрали на кусочки в знак благодарной памяти в героизме русских солдат. Русскими считали всех, кто носил на пилотке, фуражке, папахе пятиконечную алую звезду. На Параде Победы, что состоялся под проливным дождем на Красной площади 24 июня 1945 года, сводный батальон </w:t>
      </w:r>
      <w:r>
        <w:rPr>
          <w:rFonts w:cs="Times New Roman" w:ascii="Times New Roman" w:hAnsi="Times New Roman"/>
          <w:sz w:val="28"/>
          <w:szCs w:val="28"/>
        </w:rPr>
        <w:t>I</w:t>
      </w:r>
      <w:r>
        <w:rPr>
          <w:rFonts w:cs="Times New Roman" w:ascii="Times New Roman" w:hAnsi="Times New Roman"/>
          <w:sz w:val="28"/>
          <w:szCs w:val="28"/>
          <w:lang w:val="ru-RU"/>
        </w:rPr>
        <w:t xml:space="preserve"> Украинского фронта возглавлял он, Герой Советского Союза, бравый красавец-осетин Хаджи Мамсуров. Это к возражению тому негодяю, что возглавляет сегодня МИД Польши и утверждающего, что Освенцим освобождали украинцы.</w:t>
      </w:r>
    </w:p>
    <w:p>
      <w:pPr>
        <w:pStyle w:val="Normal"/>
        <w:spacing w:lineRule="auto" w:line="360"/>
        <w:ind w:firstLine="709"/>
        <w:jc w:val="both"/>
        <w:rPr/>
      </w:pPr>
      <w:r>
        <w:rPr>
          <w:rFonts w:cs="Times New Roman" w:ascii="Times New Roman" w:hAnsi="Times New Roman"/>
          <w:sz w:val="28"/>
          <w:szCs w:val="28"/>
          <w:lang w:val="ru-RU"/>
        </w:rPr>
        <w:t>А вот Амазасп Хачатурович Бабаджанян уже до Великой Отечественной войны успел повоевать так, что оказался дважды ранен. Первый раз юношей во время горной операции против бандформирований в Закавказье. Второй – командиром пулеметной роты при прорыве «линии Маннергейма» в сугробах Карельского перешей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ную свою войну начинал командиром танкового полка в Смоленском сражении. Закончил командиром гвардейского корпуса под Берлином. Звание Героя Советского Союза получил раньше, в 1944 году, за успешное форсирование Днестра и развитие наступления прямо с захваченного плацдарма. Его имя 15 раз звучало по радио на всю страну в Приказах Верховного Главнокомандующего. В послевоенные годы Амазасп Бабаджанян – Главный маршал бронетанковых войск, командующий всеми бронесилами государства. Он один из пяти советских маршалов-армян. Для небольшого народа в 3 миллиона – это очень сильно. Тем более, что все свои высокие звания они получили в боях и походах. А имена-то какие! Вслушайтесь! Маршал Советского Союза Иван (Ованес) Баграмян, Адмирал флота Советского Союза Иван Исаков (Ованес Тер-Исаакян), маршал авиации Сергей Худяков (Арменак Ханферянц), маршал инженерных войск Сергей Аганов (Аганя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ое из пяти – Герои Советского Союза, Баграмян – дважды. И если к этому еще добавить 160 армян – генералов и адмиралов Вооруженных сил СССР, можно понять очень многое из того, что враги наши никак понять не могу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жде всего то, что это была, действительно, армия всенародная. Она отстаивала интересы единого многонационального государства, а значит и всех национальностей. Поэтому одна из первых послевоенных попыток разрушить мир в Европе, предпринятая осенью 1956 года в Венгрии, получила столь решительный отпор бойцов одетых в одинаковую военную форму и сплоченных единой идеей. </w:t>
      </w:r>
    </w:p>
    <w:p>
      <w:pPr>
        <w:pStyle w:val="Normal"/>
        <w:spacing w:lineRule="auto" w:line="360"/>
        <w:ind w:firstLine="709"/>
        <w:jc w:val="both"/>
        <w:rPr/>
      </w:pPr>
      <w:r>
        <w:rPr>
          <w:rFonts w:cs="Times New Roman" w:ascii="Times New Roman" w:hAnsi="Times New Roman"/>
          <w:sz w:val="28"/>
          <w:szCs w:val="28"/>
          <w:lang w:val="ru-RU"/>
        </w:rPr>
        <w:t>И совсем не их вина, что эту идею постепенно размывали, растворяли в демагогии и откровенном вранье, (взять хотя бы историю с Форосом!), пока не обрушили всю государственную конструкцию, где что-то продолжает падать по сию пору. К слову, развалили именно те, кто сроду ни в какой армии не служил. Горбачев и Ельцин.</w:t>
      </w:r>
    </w:p>
    <w:p>
      <w:pPr>
        <w:pStyle w:val="Normal"/>
        <w:spacing w:lineRule="auto" w:line="360"/>
        <w:ind w:firstLine="709"/>
        <w:jc w:val="both"/>
        <w:rPr/>
      </w:pPr>
      <w:r>
        <w:rPr>
          <w:rFonts w:cs="Times New Roman" w:ascii="Times New Roman" w:hAnsi="Times New Roman"/>
          <w:sz w:val="28"/>
          <w:szCs w:val="28"/>
          <w:lang w:val="ru-RU"/>
        </w:rPr>
        <w:t>Я позволил себе эти отступления, чтобы показать какого масштаба была предпринята первая послевоенная попытка США нанести удар по Советскому Союзу и именно в Европе. Та осень вошла в ее историю под наименованием «кровавая». Дабы обуздать бандитские своры, пришлось подавлять зло стрельбой из танковых пушек. Ведь оно вызывающе нагло демонстрировало миру невиданную жестокость и масштабы расправ с неугодными. На такое были способны только те, кто прошел практику нацистских карательных формирований типа дивизии «Галичи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о те, кто сжег до тла белорусскую деревню Хатынь, забив в пылающие амбары всех от мала до велика. Кто загонял на Кубани людей в «душегубки», кто загружал «рвы смерти» в Киеве, Армавире, Иловайске, Варшаве, Львове. Большинство из тех, кто это творил, часто общались на мове, ночами заливая брюхо горилкой под пьяные вопли: - Слава героям! </w:t>
      </w:r>
    </w:p>
    <w:p>
      <w:pPr>
        <w:pStyle w:val="Normal"/>
        <w:spacing w:lineRule="auto" w:line="360"/>
        <w:ind w:firstLine="709"/>
        <w:jc w:val="both"/>
        <w:rPr/>
      </w:pPr>
      <w:r>
        <w:rPr>
          <w:rFonts w:cs="Times New Roman" w:ascii="Times New Roman" w:hAnsi="Times New Roman"/>
          <w:sz w:val="28"/>
          <w:szCs w:val="28"/>
          <w:lang w:val="ru-RU"/>
        </w:rPr>
        <w:t>Надо ли сомневаться, что осенью пятьдесят шестого все подобные «недобитки» из Западной Украины ринулись в сторону венгерской границы. Они вытаскивали людей из постелей, вспарывали животы беременным, вешали коммунистов за ноги на фонарных столбах, живьем сжигали в мусорных ящиках. Нынешняя «помойная» люстрация – это как раз оттуда. И здесь тоже горилка и снова: - «Слава героя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гдашний посол Советского Союза в Венгрии Юрий Андропов, видевший своими глазами все от начала и до конца, на заседании Политбюро ЦК КПСС, докладывая итоги событий, не удержался и в несвойственной ему взволнованной форме, воскликнул: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ы себе не представляете, товарищи, что такое неуправляемая толпа! Вот видите, даже он, многоопытный, многознающий, впоследствии многолетний руководитель самой эффективной охранительной системы в мире – Комитета Государственной безопасности СССР, вряд ли смог бы представить себе насколько страшнее «управляемая толпа», особенно образца 2014 года. Да уже и не толпа вовсе, а возрожденное с заокеанской помощью,  вскормленное (помните бабку с пряниками на Крещатике) и «побатальонно» сколоченное зверье, о нашествии которого как раз и предупреждал Дурнов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называемое украинское и мазепинское движение сейчас нам не страшно, но не следует давать ему разрастаться, увеличивая число беспокойных украинских элементов, так как в этом движении несомненный зародыш крайне опасного малороссийского сепаратизма, при благоприятных условиях могущего достигнуть совершенно неожиданных размер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т вам эти «размеры» в реальности 2014 года... Лично у меня нет никаких сомнений, что американцы то и делали последние двадцать лет, что «мазали полозья» таким «условиям». Думаю, все помнят, как наш первый Президент, часто пьяный и всегда непредсказуемый, горячо убеждал себя и нас: - Понимаешь, как будет хорош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Ельцину это значило, что с падением коммунистического строя и развала «мирового зла», (за которое он держал свою родину - СССР), у нас с Соединенными Штатами в одночасье исчезнут все противоречия. А дальше, любовно обнявшись, мы пойдем одной дорогой к «светлым идеалам» капитализм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 разве мы не верили, что будет именно так, толпами ринувшись на еще недавно недоступные нам американские и равные им зарубежья? Массово захрустев поп-корном, мы стали кататься по своим плохим дорогам на их хороших автомобилях, жарить на всех углах «ножки Буша», которые там скармливали только стерилизованным собака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без удовольствия давились голливудской «пластмассой», раскрашивая по их праздникам нашу тыкву и при этом с исступлением, разогретым петербургскими и московскими завлабами, разрушали собственную культуру, искусство, экономику, демонтировали до пустых вьюжных пространств бетонные полосы стратегических аэродромов, уничтожая самую важную нашу ценность, а для них  основную опасность – доблестную Советскую Армию.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 и «гладили по шерсти» только за то, чтобы мы побыстрее резали на куски атомные подлодки, превращали в металлолом уникальные ракетные железнодорожные комплексы, допускали их агентуру в сверхсекретные архивы Лубянки. Очень умело, с помощью наших-же, вечно брюзжащих агентов влияния, янки стравливали нас друг с другом, активируя обиды времен Куликовской битвы и иные противоречия эпохи Тамерлана, Полтавского сражения, царя Давида, лучше всего имама Шамил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ключительно с американского поджига на наших подмостках вдруг возгорелись «звезды» формирующие массовые психозы, в том числе и в своей собственной среде. Не секрет ведь, что большинство нынешних эстрадных «звезд» происхождением от коммунальных парикмахеров и закройщиков максимум из Торжка. Неприлично быстро разбогатев на дикости современных интересов, эти «звезды» и «звездочки» стали бахвалиться перед стремительно нищавшей страной замками в Подмосковье, поместьями в Куршавеле или уж совсем оглушающее – в Майями. Меняли малозвучность фамилий на многозначительные псевдонимы, словно все происхождением вдруг оказались из геральдических бархатных книг. По ТВ стали демонстрировать фарфоровые оскалы, стоимостью в сто тысяч долларов. Это людям-то, у большинства которых вместо зубов давно отдельно стоящие пеньки прокуренные «Примо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у особо избранных, кто постоянно маячит в утреннем телеэкране, «по кавээновски» балагурно общаясь друг с другом и показывая стране, (где уже и селедка по цене икры), как готовить поздний завтрак из норвежской семги, выловленной не раньше вчерашнего вечера, жизнь выглядит, как швейцарский шоколад.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этой причине, всем кому от пятнадцати и до двадцати пяти, стало казаться, что только так, да еще сексуально насыщенными телодвижениями, мы, наконец уйдем в отрыв от трижды проклятого социализма с вечными очередями, заводскими гудками, партийными съездами и древними старцами на мавзолее. И не куда-нибудь, а к кисельным берегам Миссисипи, где так же безмятежно, как во времена Гекльбери Финна, под мелодичную музыку, плавают колесные пароходы с «ледями и джентльменами». Ну, и прочее, в том же дух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пробуй объясни этим ребятам, кем, а главное, с какой целью придумана «кровавая венгерская осень», когда еще не родились их папы и мам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десять лет до Будапешта (еще даже не повешены главари гитлеровского рейха), в марте 1946 года Черчилль в городе Фултоне (штат Миссури), на родине тогдашнего президента США Трумэна (тот, что решился кинуть первую и пока, Слава Богу, единственную атомную бомбу на человеческий массив), выступает с речью, которая потрясла мир, еще не отошедший от ужасов и потерь Второй мировой войны, цинизмом и ядерными угрозами. </w:t>
      </w:r>
    </w:p>
    <w:p>
      <w:pPr>
        <w:pStyle w:val="Normal"/>
        <w:spacing w:lineRule="auto" w:line="360"/>
        <w:ind w:firstLine="709"/>
        <w:jc w:val="both"/>
        <w:rPr/>
      </w:pPr>
      <w:r>
        <w:rPr>
          <w:rFonts w:cs="Times New Roman" w:ascii="Times New Roman" w:hAnsi="Times New Roman"/>
          <w:sz w:val="28"/>
          <w:szCs w:val="28"/>
          <w:lang w:val="ru-RU"/>
        </w:rPr>
        <w:t>Президент США переминается на той же трибуне. Черчилль поставил условие, чтобы Трумэн сопровождал его в поездке, обещая нечто сюрпризное. «Сюрприз» состоял в том, что по мнению британского премьера, пришла пора оценить реальную угрозу России англоязычному миру, посулив при этом СССР много «трудностей» со всех сторон (почти как Обама сегодн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икто не знает, что Советская Россия и ее международная коммунистическая организация намерены делать в ближайшем будущем и есть какие-то границы их экспансии»,.. – заявил он, по сути, открывая новую страницу традиционных претензий к России, которые сразу определили как «холодную войну», посоветовав собирать оружие на полях бывших сраж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раз с венгерскими событиями та, уже начавшаяся война, стала перемещаться на европейский континент из Азии, с Корейского полуострова, где Советский Союз тайно (пока) принимает участие на стороне Северной Кореи. Американцы, напротив, воюя за Южную, демонстрируют, что договоренностей, подписанных после Второй мировой, уже не существуе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главных «подписантов» к этому времени в живых только Черчилль. Более того, политически по-прежнему активен. Так уж судьбе было суждено распорядиться, что наиболее последовательный противник СССР и, что еще хуже, умный, хитрый и коварный, прожил дольше всех из «большой тройки». Стал даже свидетелем краха Хрущева, почти всю свою 90-летнюю жизнь призывая к концентрации действий, направленных против СССР. </w:t>
      </w:r>
    </w:p>
    <w:p>
      <w:pPr>
        <w:pStyle w:val="Normal"/>
        <w:spacing w:lineRule="auto" w:line="360"/>
        <w:ind w:firstLine="709"/>
        <w:jc w:val="both"/>
        <w:rPr/>
      </w:pPr>
      <w:r>
        <w:rPr>
          <w:rFonts w:cs="Times New Roman" w:ascii="Times New Roman" w:hAnsi="Times New Roman"/>
          <w:sz w:val="28"/>
          <w:szCs w:val="28"/>
          <w:lang w:val="ru-RU"/>
        </w:rPr>
        <w:t>Для потомков он оставил посмертные записки, которые назвал предельно откровенно: - «Как я воевал с Россией». Очень поучительные, скажу я вам, особенно для нынешних идеалистов, мечтающих о гармонии в рамках здоровых «демократических ценностей». В западном понимании, конечно…</w:t>
      </w:r>
    </w:p>
    <w:p>
      <w:pPr>
        <w:pStyle w:val="Normal"/>
        <w:spacing w:lineRule="auto" w:line="360"/>
        <w:ind w:firstLine="709"/>
        <w:jc w:val="both"/>
        <w:rPr/>
      </w:pPr>
      <w:r>
        <w:rPr>
          <w:rFonts w:cs="Times New Roman" w:ascii="Times New Roman" w:hAnsi="Times New Roman"/>
          <w:sz w:val="28"/>
          <w:szCs w:val="28"/>
          <w:lang w:val="ru-RU"/>
        </w:rPr>
        <w:t xml:space="preserve">Черчилль, объехавший весь мир, впервые попал в Россию (точнее в СССР) в весьма серьезном возрасте – 68 лет. Мечтал об этом всю жизнь, пока в августе 1942 года не случилось. </w:t>
      </w:r>
    </w:p>
    <w:p>
      <w:pPr>
        <w:pStyle w:val="Normal"/>
        <w:spacing w:lineRule="auto" w:line="360"/>
        <w:ind w:firstLine="709"/>
        <w:jc w:val="both"/>
        <w:rPr/>
      </w:pPr>
      <w:r>
        <w:rPr>
          <w:rFonts w:cs="Times New Roman" w:ascii="Times New Roman" w:hAnsi="Times New Roman"/>
          <w:sz w:val="28"/>
          <w:szCs w:val="28"/>
          <w:lang w:val="ru-RU"/>
        </w:rPr>
        <w:t>- Мне предстояла неприятность лично сообщить Сталину, что второго фронта в Европе в этом году не будет, - пишет, вспоминая свой полет в Москву из Каира через Тегеран, Среднюю Азию, Каспийское море и далее.</w:t>
      </w:r>
    </w:p>
    <w:p>
      <w:pPr>
        <w:pStyle w:val="Normal"/>
        <w:spacing w:lineRule="auto" w:line="360"/>
        <w:ind w:firstLine="709"/>
        <w:jc w:val="both"/>
        <w:rPr/>
      </w:pPr>
      <w:r>
        <w:rPr>
          <w:rFonts w:cs="Times New Roman" w:ascii="Times New Roman" w:hAnsi="Times New Roman"/>
          <w:sz w:val="28"/>
          <w:szCs w:val="28"/>
          <w:lang w:val="ru-RU"/>
        </w:rPr>
        <w:t>В брюхе объемного «Либерейтора» не отрывается от иллюминатора, в надежде рассмотреть хоть что-нибудь там, внизу, на погруженных во мглу огромных пространствах непонятной ему страны, над которым летят вот уже много часов, а столицы все как не бывало…</w:t>
      </w:r>
    </w:p>
    <w:p>
      <w:pPr>
        <w:pStyle w:val="Normal"/>
        <w:spacing w:lineRule="auto" w:line="360"/>
        <w:ind w:firstLine="709"/>
        <w:jc w:val="both"/>
        <w:rPr/>
      </w:pPr>
      <w:r>
        <w:rPr>
          <w:rFonts w:cs="Times New Roman" w:ascii="Times New Roman" w:hAnsi="Times New Roman"/>
          <w:sz w:val="28"/>
          <w:szCs w:val="28"/>
          <w:lang w:val="ru-RU"/>
        </w:rPr>
        <w:t>- Я размышлял о своей миссии в это угрюмое, зловещее большевистское государство, которое когда-то так настойчиво пытался задушить при его рождении и которое вплоть до появления Гитлера считал смертельным врагом цивилизованной свободы. Что должен был я сказать им теперь? Генерал Уэйвелл, у которого были литературные способности, суммировал все это в стихотворение, которое читал мне накануне вечером. В нем было несколько четверостиший, и последняя строка каждого звучала рефреном: «Не будет второго фронта в 1942 год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да, забавно! Особенно, когда знаешь, что такое сорок второй год для этого «угрюмого» государства, над которым продолжает реветь четырехмоторная пузатая махина. Из Тегерана вылетело два «Либерейтора», но один, с генералами на борту, сообщив о неполадках в двигателе, повернул обратно и прилетит позже. Зато тот, где Черчелль и представитель президента США Гарриман, шел ровно и уверенно. Преодолев госграницу СССР севернее Баку, он повернул вдоль Волги. Сразу за Астраханью сдвинулся много правее и далее в обход Сталинграда на Куйбышев, а потом уже почти по прямой до Москвы. Над Каспийским морем к «Либерейтору» пристроились 15 краснозвездных истребителей. Черчилль с любопытством стал их рассматривать и ближайшему летчику, который подлетел почти под крыло, улыбаясь, показал большой палец. Ему всегда были по душе авиация и пилоты. Он сам часто носил летную форм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Это лучшие советские истребителя системы Яковлева, - преодолевая гул крикнул в ухо Уэйвелл, - Нам сообщили, что их пилотируют ассы. Пятеро – Герои Советского Союза, с большим опытом воздушных боев. </w:t>
      </w:r>
    </w:p>
    <w:p>
      <w:pPr>
        <w:pStyle w:val="Normal"/>
        <w:spacing w:lineRule="auto" w:line="360"/>
        <w:ind w:firstLine="709"/>
        <w:jc w:val="both"/>
        <w:rPr/>
      </w:pPr>
      <w:r>
        <w:rPr>
          <w:rFonts w:cs="Times New Roman" w:ascii="Times New Roman" w:hAnsi="Times New Roman"/>
          <w:sz w:val="28"/>
          <w:szCs w:val="28"/>
          <w:lang w:val="ru-RU"/>
        </w:rPr>
        <w:t xml:space="preserve">Черчилль уважительно хмыкнул. Ему нравилась надежность во всем и он не мог ни оценить действия советской властной машины, которая столь четко руководила механизмом его безопасной доставки в Москв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Куйбышевым все пятнадцать блеснув плоскостями резко ушли вверх и в сторону, но их место тут же заняли столько же других. Они и довели грузный «Либерейтор» до знаменитого Центрального аэродрома на Ленинградском шоссе и убедившись, что тот заходит на посадочную полосу, сомкнулись и с впечатляющим грохотом прошли над головами встречающих. </w:t>
      </w:r>
    </w:p>
    <w:p>
      <w:pPr>
        <w:pStyle w:val="Normal"/>
        <w:spacing w:lineRule="auto" w:line="360"/>
        <w:ind w:firstLine="709"/>
        <w:jc w:val="both"/>
        <w:rPr/>
      </w:pPr>
      <w:r>
        <w:rPr>
          <w:rFonts w:cs="Times New Roman" w:ascii="Times New Roman" w:hAnsi="Times New Roman"/>
          <w:sz w:val="28"/>
          <w:szCs w:val="28"/>
          <w:lang w:val="ru-RU"/>
        </w:rPr>
        <w:t>Но это будет еще не скоро и пока премьер-министр развалившись в кресле, время от времени жует сэндвичи и как всегда дымит сигарой. На борту позволено курить только ему. Вообще, по утверждению многих, Черчилль слыл большим неряхой. На костюме после еды оставлял жирные пятна, сыпал пепел на брюки, да и ширинку после туалета иногда забывал застегивать.</w:t>
      </w:r>
    </w:p>
    <w:p>
      <w:pPr>
        <w:pStyle w:val="Normal"/>
        <w:spacing w:lineRule="auto" w:line="360"/>
        <w:ind w:firstLine="709"/>
        <w:jc w:val="both"/>
        <w:rPr/>
      </w:pPr>
      <w:r>
        <w:rPr>
          <w:rFonts w:cs="Times New Roman" w:ascii="Times New Roman" w:hAnsi="Times New Roman"/>
          <w:sz w:val="28"/>
          <w:szCs w:val="28"/>
          <w:lang w:val="ru-RU"/>
        </w:rPr>
        <w:t xml:space="preserve">- А-а! Оставьте,.. – отмахивался, когда ему осторожно намекали на непорядки в одежде… - Мертвый орел из гнезда не выпаде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у крылатую фразу уже много десятков лет повторяют побитые жизнью ловеласы, самонадеянно считая, что в отношении того «орла», что имел ввиду Черчилль, они тоже на уровне впечатляющих достижений. </w:t>
      </w:r>
    </w:p>
    <w:p>
      <w:pPr>
        <w:pStyle w:val="Normal"/>
        <w:spacing w:lineRule="auto" w:line="360"/>
        <w:ind w:firstLine="709"/>
        <w:jc w:val="both"/>
        <w:rPr/>
      </w:pPr>
      <w:r>
        <w:rPr>
          <w:rFonts w:cs="Times New Roman" w:ascii="Times New Roman" w:hAnsi="Times New Roman"/>
          <w:sz w:val="28"/>
          <w:szCs w:val="28"/>
          <w:lang w:val="ru-RU"/>
        </w:rPr>
        <w:t>За Волгой помощник принес свежие оперативные сводки. Он читал, небрежно сбрасывая просмотренное под ноги и не без оснований. В Москве ожидался нелегкий разговор со Сталиным. Уинстон уже во всех ужасающих подробностях знал, чем закончились первые полгода Ленинградской блокады. Но главное, на что обратил внимание – на подступах к Сталинграду завязываются тяжелые бои. Разведка докладывает, что в излучине Дона накапливаются большие массы гитлеровской авиации. Некоторые полки перебрасывают даже из Нормандии. Подумал невольно: - Значит, Лондону станет полегче…</w:t>
      </w:r>
    </w:p>
    <w:p>
      <w:pPr>
        <w:pStyle w:val="Normal"/>
        <w:spacing w:lineRule="auto" w:line="360"/>
        <w:ind w:firstLine="709"/>
        <w:jc w:val="both"/>
        <w:rPr/>
      </w:pPr>
      <w:r>
        <w:rPr>
          <w:rFonts w:cs="Times New Roman" w:ascii="Times New Roman" w:hAnsi="Times New Roman"/>
          <w:sz w:val="28"/>
          <w:szCs w:val="28"/>
          <w:lang w:val="ru-RU"/>
        </w:rPr>
        <w:t>- Да-а! – протянул, обращаясь к тому же Уэйвеллу. – Судя по всему, швабы готовят этому городу судьбу Ковентр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ытный стратег, он обычно редко ошибался. Страшный налет (как считалось до 15 ноября 1940 года), на один из крупнейших промышленных центров Великобритании, город Ковентри, казалось, по степени жестокости превзойти невозможно. В ходе массированной бомбардировки треть городского пространства была разрушена, похоронив под руинами около полутора тысяч жителей. </w:t>
      </w:r>
    </w:p>
    <w:p>
      <w:pPr>
        <w:pStyle w:val="Normal"/>
        <w:spacing w:lineRule="auto" w:line="360"/>
        <w:ind w:firstLine="709"/>
        <w:jc w:val="both"/>
        <w:rPr/>
      </w:pPr>
      <w:r>
        <w:rPr>
          <w:rFonts w:cs="Times New Roman" w:ascii="Times New Roman" w:hAnsi="Times New Roman"/>
          <w:sz w:val="28"/>
          <w:szCs w:val="28"/>
          <w:lang w:val="ru-RU"/>
        </w:rPr>
        <w:t>Но на этот раз Черчилль ошибся. За сутки сотни стервятников превратили город на Волге в обломки охваченные сплошным огнем. В одночасье погибнет сорок тысяч человек. Это произойдет через неделю, как он покинет Москву и узнает об этом в Лондоне, где, налеты гитлеровской авиации станут, действительно, слабее...</w:t>
      </w:r>
    </w:p>
    <w:p>
      <w:pPr>
        <w:pStyle w:val="Normal"/>
        <w:spacing w:lineRule="auto" w:line="360"/>
        <w:ind w:firstLine="709"/>
        <w:jc w:val="both"/>
        <w:rPr/>
      </w:pPr>
      <w:r>
        <w:rPr>
          <w:rFonts w:cs="Times New Roman" w:ascii="Times New Roman" w:hAnsi="Times New Roman"/>
          <w:sz w:val="28"/>
          <w:szCs w:val="28"/>
          <w:lang w:val="ru-RU"/>
        </w:rPr>
        <w:t>Столица СССР его не просто удивила. Потрясла! Он ожидал увидеть всеобщую растерянность, потерянных и неухоженных людей прячущихся по подвалам, с недостатком пищи, воды, света. В связи с этим хвостовой отсек «Либерейтора» завален коробками с сэндвичами, фруктовыми и овощными соками, банками пива и аккумуляторными батареями для освещения мест, где предстоит жить. Поэтому Черчилль не переставал рассуждать на темы российских проблем, в том же «Либерейтор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ы всегда ненавидели их безнравственный режим и если бы германский цеп не нанес им удар, они равнодушно наблюдали бы, как нас уничтожают и с радостью бы разделили с Гитлером нашу империю на Востоке,.. – внушал спутникам, зная, что каждое его слово они воспринимают как истину в последней инстан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воря о Черчилле и сегодня надо подчеркнуть, что до конца своей жизни он был убежденным недругом России. Однако, когда нужно забывал, что самые страшные блокады (по современному санкции) молодому советскому государству организовывал именно он, Нобелевский лауреат, которого до сих пор считают на Западе величайшим гуманист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например, нынешняя канцлерша Германии фрау Меркель, этакая уютная, вечно спешащая старушка, словно сошедшая со страниц сказок братьев Гримм, как то враз забывшая, сколько доброго лично для нее сделал Советский Союз, превратившаяся в кастеляншу другого Нобелевского лауреата (смешно сказать, за миротворческую деятельность), Барака Обам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семь лет своего правления тот наколотил народу в разных частях света больше, чем все его коллеги за 18 лет вьетнамской войны. И по-прежнему, самоуверенный огурец. Жвачку жует даже сидя на унитаз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х учит, как «правильно жить», в том числе и «немецкую бабушку», услужливо семенящую вдоль почетного караула бравых солдат бундесвера, выстроенных по случаю приезда украинского «кролика», в очередной раз выпрашивающего на жизн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верен, пройдет совсем немного лет и напишет Ангела мемуары еще толще, чем Черчилль, объясняя публике, как неприметная девочка из Союза свободной молодежи Германской Демократической республики, верная заветам Маркса и стремившаяся на этом сделать карьеру, нынче по приказу «сверху» на «цырлах» стоит перед политическими проходимцами, клянчащими деньги на уничтожение собственного народ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верняка будет рассказывать, как ее, бедняжку, словно «красную шапочку», «ссильничали» «серые волки». Так уж устроена технология изготовления политических мемуаров, даже у таких конченых перевертышей, как Шеварднадзе. Не один ведь не покаялся и не написал хотя-бы в качестве эпиграфа: - Вяжите меня люди добрые! Не со зла я, а только по глупости! </w:t>
      </w:r>
    </w:p>
    <w:p>
      <w:pPr>
        <w:pStyle w:val="Normal"/>
        <w:spacing w:lineRule="auto" w:line="360"/>
        <w:ind w:firstLine="709"/>
        <w:jc w:val="both"/>
        <w:rPr/>
      </w:pPr>
      <w:r>
        <w:rPr>
          <w:rFonts w:cs="Times New Roman" w:ascii="Times New Roman" w:hAnsi="Times New Roman"/>
          <w:sz w:val="28"/>
          <w:szCs w:val="28"/>
          <w:lang w:val="ru-RU"/>
        </w:rPr>
        <w:t>Но это так, мысли по ходу действия. Хотя тот же Черчилль не раз «снимал шляпу» перед Сталиным. Вот такие они «нобелевские» гуманис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итоге, весьма любопытно реальное открытие Черчиллем Москвы образца середины 1942 года. Я процитирую лично его, тем более, что он лауреат Нобелевской премии (в отличие от Обамы), все-таки не липовый, а в области литературы и хорошо владеет «секретами» передачи личных впечатлений.</w:t>
      </w:r>
    </w:p>
    <w:p>
      <w:pPr>
        <w:pStyle w:val="Normal"/>
        <w:spacing w:lineRule="auto" w:line="360"/>
        <w:ind w:firstLine="709"/>
        <w:jc w:val="both"/>
        <w:rPr/>
      </w:pPr>
      <w:r>
        <w:rPr>
          <w:rFonts w:cs="Times New Roman" w:ascii="Times New Roman" w:hAnsi="Times New Roman"/>
          <w:sz w:val="28"/>
          <w:szCs w:val="28"/>
          <w:lang w:val="ru-RU"/>
        </w:rPr>
        <w:t>«…Примерно в 5 часов вечера показались шпили и купола Москвы. Мы кружились вокруг города по тщательно указанным маршрутам, вдоль которых все батареи были предупреждены, и приземлились на аэродроме, на котором мне предстояло побывать еще раз во время войны. Здесь находился Молотов во главе группы русских генералов и весь дипломатический корпус, а также много фотографов и репортеров…»</w:t>
      </w:r>
    </w:p>
    <w:p>
      <w:pPr>
        <w:pStyle w:val="Normal"/>
        <w:spacing w:lineRule="auto" w:line="360"/>
        <w:ind w:firstLine="709"/>
        <w:jc w:val="both"/>
        <w:rPr/>
      </w:pPr>
      <w:r>
        <w:rPr>
          <w:rFonts w:cs="Times New Roman" w:ascii="Times New Roman" w:hAnsi="Times New Roman"/>
          <w:sz w:val="28"/>
          <w:szCs w:val="28"/>
          <w:lang w:val="ru-RU"/>
        </w:rPr>
        <w:t>Тут господин премьер несколько преувеличил. Корреспондентов, тем более советский, было не так много, но выделялся спортивной худощавостью седой, но моложавый человек, которого профессия выдавала с головой. Он стоял рядом с огромной звуковой кинокамерой, которая весила что-то около двухсот килограммов и собиралась на месте по частям, что вызвало естественное беспокойство лиц в синих погонах госбезопасности.</w:t>
      </w:r>
    </w:p>
    <w:p>
      <w:pPr>
        <w:pStyle w:val="Normal"/>
        <w:spacing w:lineRule="auto" w:line="360"/>
        <w:ind w:firstLine="709"/>
        <w:jc w:val="both"/>
        <w:rPr/>
      </w:pPr>
      <w:r>
        <w:rPr>
          <w:rFonts w:cs="Times New Roman" w:ascii="Times New Roman" w:hAnsi="Times New Roman"/>
          <w:sz w:val="28"/>
          <w:szCs w:val="28"/>
          <w:lang w:val="ru-RU"/>
        </w:rPr>
        <w:t>- А это еще что такое? – спросил полковник, от одного взгляда которого киношники обмирали.</w:t>
      </w:r>
    </w:p>
    <w:p>
      <w:pPr>
        <w:pStyle w:val="Normal"/>
        <w:spacing w:lineRule="auto" w:line="360"/>
        <w:ind w:firstLine="709"/>
        <w:jc w:val="both"/>
        <w:rPr/>
      </w:pPr>
      <w:r>
        <w:rPr>
          <w:rFonts w:cs="Times New Roman" w:ascii="Times New Roman" w:hAnsi="Times New Roman"/>
          <w:sz w:val="28"/>
          <w:szCs w:val="28"/>
          <w:lang w:val="ru-RU"/>
        </w:rPr>
        <w:t>- Будем брать интервью у Черчилля! – ответил молодой человек, которого звали Роман Кармен. Он служил кинооператором Центральной студии документальных фильмов и считался довольно известной личностью. Снимал хроники гражданской войны в Испании, о чем свидетельствовал орден Красной звезды, привинченный прямо на куртку, полярные экспедиции, знаменитый пробег по Кара-Кумам первых советских автомобилей и многое другое, что возвышало советскую действительность массовым героизмом, что в труде, что в бою...</w:t>
      </w:r>
    </w:p>
    <w:p>
      <w:pPr>
        <w:pStyle w:val="Normal"/>
        <w:spacing w:lineRule="auto" w:line="360"/>
        <w:ind w:firstLine="709"/>
        <w:jc w:val="both"/>
        <w:rPr/>
      </w:pPr>
      <w:r>
        <w:rPr>
          <w:rFonts w:cs="Times New Roman" w:ascii="Times New Roman" w:hAnsi="Times New Roman"/>
          <w:sz w:val="28"/>
          <w:szCs w:val="28"/>
          <w:lang w:val="ru-RU"/>
        </w:rPr>
        <w:t>- С кем согласовано? – строго спросил «товарищ» из орган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огласовало наше руководство. А с кем точно, не знаю, - не растерялся находчивый репортер, поскольку звуковая камера на летном поле была его личной инициативой. Это как раз та ситуация, которую обычно наша братия во все времена характеризует лаконично: - Трус не играет в хокк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 ли ясные глаза и боевой орден, то ли гул заруливающего самолета, то ли суета правительственных лимузинов, но что-то одно или всё вместе умиротворило полковника. Хмуро кивнув в знак согласия, он отошел в сторону, тем более из машин стали выходить люди в маршальских погонах. </w:t>
      </w:r>
    </w:p>
    <w:p>
      <w:pPr>
        <w:pStyle w:val="Normal"/>
        <w:spacing w:lineRule="auto" w:line="360"/>
        <w:ind w:firstLine="709"/>
        <w:jc w:val="both"/>
        <w:rPr/>
      </w:pPr>
      <w:r>
        <w:rPr>
          <w:rFonts w:cs="Times New Roman" w:ascii="Times New Roman" w:hAnsi="Times New Roman"/>
          <w:sz w:val="28"/>
          <w:szCs w:val="28"/>
          <w:lang w:val="ru-RU"/>
        </w:rPr>
        <w:t>В сущности это стала первая советская звуковая съемка такой фигуры, как Черчилль. Идея интервью оказалась столь удачной, что сам Молотов потом коротким кивком головы выразил оператору свое удовлетворение.</w:t>
      </w:r>
    </w:p>
    <w:p>
      <w:pPr>
        <w:pStyle w:val="Normal"/>
        <w:spacing w:lineRule="auto" w:line="360"/>
        <w:ind w:firstLine="709"/>
        <w:jc w:val="both"/>
        <w:rPr/>
      </w:pPr>
      <w:r>
        <w:rPr>
          <w:rFonts w:cs="Times New Roman" w:ascii="Times New Roman" w:hAnsi="Times New Roman"/>
          <w:sz w:val="28"/>
          <w:szCs w:val="28"/>
          <w:lang w:val="ru-RU"/>
        </w:rPr>
        <w:t>- Не успел пройти почетный караул, - вспоминал Кармен, - как я шагнул к Черчиллю и на английском языке попросил его сказать несколько слов перед микрофоном кинохроники. Как и предполагал, для Черчилля это не стало неожиданным. Он подошел к камере и сказал, глядя прямо в объектив:</w:t>
      </w:r>
    </w:p>
    <w:p>
      <w:pPr>
        <w:pStyle w:val="Normal"/>
        <w:spacing w:lineRule="auto" w:line="360"/>
        <w:ind w:firstLine="709"/>
        <w:jc w:val="both"/>
        <w:rPr/>
      </w:pPr>
      <w:r>
        <w:rPr>
          <w:rFonts w:cs="Times New Roman" w:ascii="Times New Roman" w:hAnsi="Times New Roman"/>
          <w:sz w:val="28"/>
          <w:szCs w:val="28"/>
          <w:lang w:val="ru-RU"/>
        </w:rPr>
        <w:t>- Мы полны решимости продолжать борьбу рука об руку, пока последние остатки нацистского режима не будут превращены в прах, оставаясь примером и предупреждением для будущих време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Я выключил камеру – продолжает Кармен, - но чуть было не  оплошал. Но меня вовремя поправил Молотов, повелительным жестом указав на Гарримана. Быстро подойдя к представителю президента США, я попросил его тоже сказать несколько сл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езидент Соединенных Штатов Америки, - добавил тот, - поручил мне сопровождать премьера Великобритании во время его важнейшей поездки в Москву в этот решающий момент войны. Он присоединится ко всем решениям, которые примет здесь господин Черчилль. Америка будет стоять вместе с русскими рука об руку... </w:t>
      </w:r>
    </w:p>
    <w:p>
      <w:pPr>
        <w:pStyle w:val="Normal"/>
        <w:spacing w:lineRule="auto" w:line="360"/>
        <w:ind w:firstLine="709"/>
        <w:jc w:val="both"/>
        <w:rPr/>
      </w:pPr>
      <w:r>
        <w:rPr>
          <w:rFonts w:cs="Times New Roman" w:ascii="Times New Roman" w:hAnsi="Times New Roman"/>
          <w:sz w:val="28"/>
          <w:szCs w:val="28"/>
          <w:lang w:val="ru-RU"/>
        </w:rPr>
        <w:t xml:space="preserve">Наконец церемония встречи закончилась и черные лимузины с зеленоватыми стеклами развернувшись, стали тормозить против группы гостей и встречавших. Когда я снимал Черчилля, входящего в первую машину, - продолжает Кармен, он задержался у дверцы, повернулся и пристально взглянув в аппарат, поднял перед своим лицом два пальца – средний и указательный, растопырив их в виде латинской буквы </w:t>
      </w:r>
      <w:r>
        <w:rPr>
          <w:rFonts w:cs="Times New Roman" w:ascii="Times New Roman" w:hAnsi="Times New Roman"/>
          <w:sz w:val="28"/>
          <w:szCs w:val="28"/>
        </w:rPr>
        <w:t>V</w:t>
      </w:r>
      <w:r>
        <w:rPr>
          <w:rFonts w:cs="Times New Roman" w:ascii="Times New Roman" w:hAnsi="Times New Roman"/>
          <w:sz w:val="28"/>
          <w:szCs w:val="28"/>
          <w:lang w:val="ru-RU"/>
        </w:rPr>
        <w:t xml:space="preserve">. Это означало </w:t>
      </w:r>
      <w:r>
        <w:rPr>
          <w:rFonts w:cs="Times New Roman" w:ascii="Times New Roman" w:hAnsi="Times New Roman"/>
          <w:sz w:val="28"/>
          <w:szCs w:val="28"/>
        </w:rPr>
        <w:t>Viktoria</w:t>
      </w:r>
      <w:r>
        <w:rPr>
          <w:rFonts w:cs="Times New Roman" w:ascii="Times New Roman" w:hAnsi="Times New Roman"/>
          <w:sz w:val="28"/>
          <w:szCs w:val="28"/>
          <w:lang w:val="ru-RU"/>
        </w:rPr>
        <w:t xml:space="preserve"> – победа. Задержавшись на несколько мгновений с поднятой в этом жесте рукой, Черчилль улыбнулся в объектив и полез в салон. Мы еще не знали тогда значения этого общепринятого на Западе жеста и по наивности возрадовались, решив, что два пальца означают «второй фронт»…</w:t>
      </w:r>
    </w:p>
    <w:p>
      <w:pPr>
        <w:pStyle w:val="Normal"/>
        <w:spacing w:lineRule="auto" w:line="360"/>
        <w:ind w:firstLine="709"/>
        <w:jc w:val="both"/>
        <w:rPr/>
      </w:pPr>
      <w:r>
        <w:rPr>
          <w:rFonts w:cs="Times New Roman" w:ascii="Times New Roman" w:hAnsi="Times New Roman"/>
          <w:sz w:val="28"/>
          <w:szCs w:val="28"/>
          <w:lang w:val="ru-RU"/>
        </w:rPr>
        <w:t xml:space="preserve">Никто тогда еще не ведал (ни Сталин, ни Молотов, ни тем более Кармен), что никакого второго фронта не будет. Не будет его ни 42, ни в 43 году и война со страшным врагом целиком и полностью ляжет на плечи советского народа, который всему миру продемонстрирует невиданные духовные ресурсы и массовый героизм. </w:t>
      </w:r>
    </w:p>
    <w:p>
      <w:pPr>
        <w:pStyle w:val="Normal"/>
        <w:spacing w:lineRule="auto" w:line="360"/>
        <w:ind w:firstLine="709"/>
        <w:jc w:val="both"/>
        <w:rPr/>
      </w:pPr>
      <w:r>
        <w:rPr>
          <w:rFonts w:cs="Times New Roman" w:ascii="Times New Roman" w:hAnsi="Times New Roman"/>
          <w:sz w:val="28"/>
          <w:szCs w:val="28"/>
          <w:lang w:val="ru-RU"/>
        </w:rPr>
        <w:t>Далее вспоминает сам Черчилль: - «Молотов доставил меня в своей машине в предназначенную для меня резиденцию, находящуюся в 8 милях от Москвы, - на государственную дачу номер 7 (в Кунцево – В.Р.). Когда мы проезжали по улицам Москвы, которые казались очень пустынными, я опустил стекло, чтобы дать доступ воздуху, и к удивлению обнаружил, что стекло имеет толщину более двух дюймов. Это превосходило все известные мне рекорды.</w:t>
      </w:r>
    </w:p>
    <w:p>
      <w:pPr>
        <w:pStyle w:val="Normal"/>
        <w:spacing w:lineRule="auto" w:line="360"/>
        <w:ind w:firstLine="709"/>
        <w:jc w:val="both"/>
        <w:rPr/>
      </w:pPr>
      <w:r>
        <w:rPr>
          <w:rFonts w:cs="Times New Roman" w:ascii="Times New Roman" w:hAnsi="Times New Roman"/>
          <w:sz w:val="28"/>
          <w:szCs w:val="28"/>
          <w:lang w:val="ru-RU"/>
        </w:rPr>
        <w:t>- Министр говорит, что так более надежно, - пояснил переводчик Павлов. Через полчаса с небольшим мы прибыли на дачу. Все было подготовлено с тоталитарной расточительностью. В мое распоряжение был предоставлен в качестве адъютанта огромного роста офицер, обладавший великолепной внешностью (я думаю, он принадлежал к княжеской фамилии при царском режиме), который выступал также в роли нашего хозяина и являл собой образец вежливости и внимания. Много опытных слуг в белых куртках и с сияющими улыбками следили за каждым пожеланием и движением гостей. Длинный стол в столовой и различные буфеты были заполнены деликатесами и напитками, какие только может представить верховная власть. Меня провели через обширную приемную комнату в спальню и ванную, которые имели почти одинаковые размеры.</w:t>
      </w:r>
    </w:p>
    <w:p>
      <w:pPr>
        <w:pStyle w:val="Normal"/>
        <w:spacing w:lineRule="auto" w:line="360"/>
        <w:ind w:firstLine="709"/>
        <w:jc w:val="both"/>
        <w:rPr/>
      </w:pPr>
      <w:r>
        <w:rPr>
          <w:rFonts w:cs="Times New Roman" w:ascii="Times New Roman" w:hAnsi="Times New Roman"/>
          <w:sz w:val="28"/>
          <w:szCs w:val="28"/>
          <w:lang w:val="ru-RU"/>
        </w:rPr>
        <w:t>Яркий, почти ослепительный электрический свет показывал безупречную чистоту. Хлынула горячая и холодная вода. Я с нетерпением ждал горячей ванны после продолжительного путешествия в жаре. Все было приготовлено моментально. Я заметил, что над раковинами нет отдельных кранов для холодной и горячей воды, а в раковинах нет затычек. Горячая и холодная вода, смешанная до желательной температуры, вытекала через один кран. Кроме того, не приходилось мыть руки в раковине, это можно было делать под струей воды из крана. В скромной форме я применил эту систему у себя дома. Если нет недостатка в воде, то это самая лучшая систем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всех необходимых погружений и омовений нас угощали в столовой всевозможными отборными блюдами и напитками, в том числе, конечно, икрой и водкой. Кроме того, было много других блюд и вин из Франции и Германии, гораздо больше, чем мы могли или хотели съесть. К тому же у нас оставалось мало времени до отъезда в Москву. Я сказал Молотову, что буду готов встретиться со Сталиным этим вечером, и он предложил, чтобы встреча произошла в 7 ча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рана, которую так не любил Черчилль и так много сделал, чтобы разрушить ее всякими действиями и противодействиями, прежде всего голодом и полной изоляцией от всего мира (нечто то, к чему сейчас стремится Обама), - выстояла, преодолела и победила все и всех. Именно в те дни началась битва на Волге, когда казалось, что уже ничто не спасет Советы. Еще немного и страна поднимет рук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годня на виду тощенький человечишко, словно выскочивший с гоголевских страниц, «рожак» той самой Галичины, с города Черновцы, где в годы оккупации было создано самое большое в Западной Украине гетто. Сюда свозили евреев со всех областей, а по ночам расстреливали на берегу Прута, сбрасывая тела прямо в вод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бедительно выгибая коленки шагает он с германским канцлером на фоне рейхстага, который был и остается символом нашей Победы. Словно забыли, что на этих парадных аллеях батяня-комбат Степа Неустроев в мае 1945 года выстраивал головорезов из личной охраны Гитлера, а отощавшие немцы покорно толпились возле полевых кухонь нашей армии. Скольким берлинцам русская солдатская каша тогда не дала умереть голодной смерть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 мы многое простили, но ничего не забыли! Прежде всего, миллионы жизней, отданных за то, чтобы избавить мир от фашистской чумы. Она ведь зарождалась, все-таки там, где фрау водит нынче «украинского гостя» по парадным коврам. «Кролик», появившись на свет через 20 лет после окончания самой страшной войны, и позволивший себе снова притащить ее на многострадальные славянские земли, разрешает себе и другого вида святотатст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уждать, например, по германскому телевидению о вероломном нападении СССР на Украину и гитлеровскую Германию в июне 1941 года. Ну, не сукин-ли сы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тя, жалко мне его, дурака… Погубит, в конце концов, и себя, и страну. Когда придет пора (как предшественнику), «делать ноги» без «подорожной» и под покровом ночи, (а это придет обязательно), надеюсь, что Россия укротит свое всепрощенчество и не станет с помощью «вежливых людей» прятать и этого украинского «бегуна» в донских плавнях от разъяренных когтей очередного майдан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усть сами разберутся, кто, на кого и зачем вероломно нападал? Тогда и посмотрим какого качества современная хохлацкая свитка с опушкой из кроличьей шкурки? Особенно, когда ее вывесят на какой-нибудь придорожной осин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то касается оценочных возможностей нашего народа преодолевать трудности (даже самые невероятные), давайте снова обратимся к Черчиллю.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рез год и три месяца после его первого визита в Москву, в Тегеране состоялась самая значимая и самая знаменитая встреча «большой тройки» (Сталин, Рузвельт и Черчилль), она легла потом в основу десятков художественных произведений, где хитросплетения мировой дипломатии самого высокого уровня воплощались на грани фантастических сюжетов. </w:t>
      </w:r>
    </w:p>
    <w:p>
      <w:pPr>
        <w:pStyle w:val="Normal"/>
        <w:spacing w:lineRule="auto" w:line="360"/>
        <w:ind w:firstLine="709"/>
        <w:jc w:val="both"/>
        <w:rPr/>
      </w:pPr>
      <w:r>
        <w:rPr>
          <w:rFonts w:cs="Times New Roman" w:ascii="Times New Roman" w:hAnsi="Times New Roman"/>
          <w:sz w:val="28"/>
          <w:szCs w:val="28"/>
          <w:lang w:val="ru-RU"/>
        </w:rPr>
        <w:t>Да-да! Это было одно из самых крупных переговорных «сражений» за будущее судеб мира. И не думаю, что главные его участники хотели видеть его таким, каким он выглядит сейчас. Именно там, в Тегеране, Черчилль отдал Советскому Союзу должное, во многом преодолевая самого себ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д нашим вторым пленарным заседанием, начавшимся 29-го в 4 часа, я по поручению короля вручил Почетный меч, который был изготовлен по специальному заказу его Величества в честь славной обороны Сталинграда. Большой зал был заполнен русскими офицерами и солдатами. Когда после нескольких пояснительных слов я вручил это великолепное оружие маршалу Сталину, он весьма внушительным жестом поднес его к губам и поцеловал. Затем передал меч Ворошилову. </w:t>
      </w:r>
    </w:p>
    <w:p>
      <w:pPr>
        <w:pStyle w:val="Normal"/>
        <w:spacing w:lineRule="auto" w:line="360"/>
        <w:ind w:firstLine="709"/>
        <w:jc w:val="both"/>
        <w:rPr/>
      </w:pPr>
      <w:r>
        <w:rPr>
          <w:rFonts w:cs="Times New Roman" w:ascii="Times New Roman" w:hAnsi="Times New Roman"/>
          <w:sz w:val="28"/>
          <w:szCs w:val="28"/>
          <w:lang w:val="ru-RU"/>
        </w:rPr>
        <w:t>Меч был вынесен из зала с большой торжественностью в сопровождении русского почетного караула. Когда эта процессия удалилась, я заметил, что американский президент, сидевший сбоку, был явно взволнован этой церемонией…» - вспоминает премьер, на этот раз, кажется, без всякого традиционного британского лукав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ман Лазаревич Кармен, один из тех, кто создавал советскую кинодокументалистику, очень часто вспоминал детали судьбоносных событий, свидетелем и участником которых был. Особенно тех, что разворачивались в те дни в Кремле. Несмотря на общую неудачу московских переговоров, (договоренность о втором фронте так и не состоялась), личное сближение выдающихся деятелей эпохи стало очевидны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радный прием в Георгиевском зале завершал официальную часть визита британского премьер-министра. Черчилль потом не раз со смехом вспоминал коробки с провизией, что тащили с собой в грузовом отсеке «Либерейтора»: - Русские ни одним движением не показали, что им невероятно трудно. По мраморной, залитой ярким светом, лестнице Большого Кремлевского дворца поднимались английские и американские офицеры, советские генералы, адмиралы, маршалы, сверкающие боевыми орденам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кто, а уж тем более, союзники, подумать не могли, что еще вчера многие из них из фронтовых КП управляли сражающими войсками в самых горячих местах. На правительственный обед, начавшийся по сталинским традициям в восемь часов вечера, прибыли все члены Советского правительства во главе с Верховным Главнокомандующим. Киногруппа Кармена ожидала завершения события в укромном месте. Наконец, около часа ночи киношников пригласили. Снова рассказывает Роман Лазаревич:</w:t>
      </w:r>
    </w:p>
    <w:p>
      <w:pPr>
        <w:pStyle w:val="Normal"/>
        <w:spacing w:lineRule="auto" w:line="360"/>
        <w:ind w:firstLine="709"/>
        <w:jc w:val="both"/>
        <w:rPr/>
      </w:pPr>
      <w:r>
        <w:rPr>
          <w:rFonts w:cs="Times New Roman" w:ascii="Times New Roman" w:hAnsi="Times New Roman"/>
          <w:sz w:val="28"/>
          <w:szCs w:val="28"/>
          <w:lang w:val="ru-RU"/>
        </w:rPr>
        <w:t>- «…Я быстро зашел в зал, где все уже встали из-за стола и группами беседовали в разных частях дворцового зала. Осветители включили «перекалки», я увидел направлявшихся в мою сторону Сталина и Черчилля. Лицо Черчилля было пунцовым. В углу его рта торчала гигантская сигара. Он был одет в темно-серый комбинезон военно-воздушных сил. Сталин как обычно – френч, брюки, заправленные в сапоги с низкими голенищами. Он вопросительно посмотрел на меня. Я предложил им сесть на диван. Сталин, поискав глазами Гарримана, указал ему на место рядом с собой. Они втроем вели непринужденную беседу. К основной тройке присоединялись Ворошилов, Микоян, Кадоган, Уэйвелл, Шапошников. Мы сняли еще несколько различных групп. Сталина с Черчиллем вдвоем. Переводчик Павлов, чтобы не быть в кадре, переводил беседу держась в сторонке. Сталин говорил тихим голосом, шутил. Раздавались раскаты веселого смеха.</w:t>
      </w:r>
    </w:p>
    <w:p>
      <w:pPr>
        <w:pStyle w:val="Normal"/>
        <w:spacing w:lineRule="auto" w:line="360"/>
        <w:ind w:firstLine="709"/>
        <w:jc w:val="both"/>
        <w:rPr/>
      </w:pPr>
      <w:r>
        <w:rPr>
          <w:rFonts w:cs="Times New Roman" w:ascii="Times New Roman" w:hAnsi="Times New Roman"/>
          <w:sz w:val="28"/>
          <w:szCs w:val="28"/>
          <w:lang w:val="ru-RU"/>
        </w:rPr>
        <w:t>Во время таких ответственных съемок нет возможности прислушиваться к разговорам, запомнить хотя бы одно слово – все внимание поглощено камерой, кадром, освещением. Наконец Сталин, обратившись к нам, с улыбкой сказал: - Ну, быть может, хватит, а? – Повернувшись к Черчиллю, добавил: - Они ведь ненасытные. И в этот момент наши лампы погасли. Свет был выключен мгновенно по знаку генера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лин и Черчилль стояли друг против друга, пожимая руки. Черчилль направился к выходу; Сталин взял его под руку, и вдвоем они пошли по пустынному, тускло освещенному залу Кремлевского дворца, в котором гулко отдавались их шаги. Сталин поддерживал Черчилля под локоть, тот, видимо, много выпил за обедом и чуть пошатывался. Так прошли они вдвоем через весь зал и скрылись в конце его за дверью. Минут через десять Сталин возвратился один. Он медленно шагал по пустынному залу. Лицо его было задумчиво. Я невольно приподнял камеру, но освещения было явно недостаточно, жаль было редкого кадра, я опустил камеру. Сталин, видно, уловил мою досаду, поравнявшись со мной, остановился и с хитрой улыбкой сказал: «Что, руки чешутся?» Шутливо развел руками и скрылся за дверью…»</w:t>
      </w:r>
    </w:p>
    <w:p>
      <w:pPr>
        <w:pStyle w:val="Normal"/>
        <w:spacing w:lineRule="auto" w:line="360"/>
        <w:ind w:firstLine="709"/>
        <w:jc w:val="both"/>
        <w:rPr/>
      </w:pPr>
      <w:r>
        <w:rPr>
          <w:rFonts w:cs="Times New Roman" w:ascii="Times New Roman" w:hAnsi="Times New Roman"/>
          <w:sz w:val="28"/>
          <w:szCs w:val="28"/>
          <w:lang w:val="ru-RU"/>
        </w:rPr>
        <w:t>Но никто тогда не знал, (а уж тем более Кармен), что самая важная и самая неожиданная для Черчилля встреча состоялась у него со Сталиным чуть позже и вне протокола, более того вне всяких договоренностей. Да и вообще вне представлений, что такая встреча могла быть возможна…</w:t>
      </w:r>
    </w:p>
    <w:p>
      <w:pPr>
        <w:pStyle w:val="Normal"/>
        <w:spacing w:lineRule="auto" w:line="360"/>
        <w:ind w:firstLine="709"/>
        <w:jc w:val="both"/>
        <w:rPr/>
      </w:pPr>
      <w:r>
        <w:rPr>
          <w:rFonts w:cs="Times New Roman" w:ascii="Times New Roman" w:hAnsi="Times New Roman"/>
          <w:sz w:val="28"/>
          <w:szCs w:val="28"/>
          <w:lang w:val="ru-RU"/>
        </w:rPr>
        <w:t>«Нам предстояло вылететь на рассвете 16-го, – вспоминает Черчилль, - Накануне вечером, в 7 часов я отправился попрощаться со Сталиным. Состоялась полезная и важная беседа. Она продолжалась в течение часа и подходила к концу. Я поднялся и начал было прощаться, но Сталин вдруг сказал сердечным тоном, каким он еще ни разу не говорил со мной:</w:t>
      </w:r>
    </w:p>
    <w:p>
      <w:pPr>
        <w:pStyle w:val="Normal"/>
        <w:spacing w:lineRule="auto" w:line="360"/>
        <w:ind w:firstLine="709"/>
        <w:jc w:val="both"/>
        <w:rPr/>
      </w:pPr>
      <w:r>
        <w:rPr>
          <w:rFonts w:cs="Times New Roman" w:ascii="Times New Roman" w:hAnsi="Times New Roman"/>
          <w:sz w:val="28"/>
          <w:szCs w:val="28"/>
          <w:lang w:val="ru-RU"/>
        </w:rPr>
        <w:t>- Вы уезжаете на рассвете. Почему бы сейчас нам не отправиться ко мне домой и не выпить немного?</w:t>
      </w:r>
    </w:p>
    <w:p>
      <w:pPr>
        <w:pStyle w:val="Normal"/>
        <w:spacing w:lineRule="auto" w:line="360"/>
        <w:ind w:firstLine="709"/>
        <w:jc w:val="both"/>
        <w:rPr/>
      </w:pPr>
      <w:r>
        <w:rPr>
          <w:rFonts w:cs="Times New Roman" w:ascii="Times New Roman" w:hAnsi="Times New Roman"/>
          <w:sz w:val="28"/>
          <w:szCs w:val="28"/>
          <w:lang w:val="ru-RU"/>
        </w:rPr>
        <w:t>Я сказал, что в принципе всегда за такую «политику». Он повел меня через многочисленные коридоры и комнаты до тех пор, пока мы не вышли на безлюдную мостовую внутри Кремля и через несколько сот шагов пришли в квартиру, в которой он жил. Он показал мне свои личные комнаты, которые были среднего размера и обставленные просто и достойно. Их было четыре – столовая, кабинет, спальня и большая ванная. Вскоре появилась сначала очень старая экономка, а затем красивая рыжеволосая девушка, которая покорно поцеловала своего отц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 взглянул на меня с усмешкой в глазах, и мне показалось, что он хотел сказать: «Видите, мы, большевики, тоже живем семейной жизнь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чь Сталина начала накрывать на стол, и вскоре экономка появилась с несколькими блюдами. Тем временем Сталин раскупоривал разные бутылки, которые вскоре составили внушительную батарею.</w:t>
      </w:r>
    </w:p>
    <w:p>
      <w:pPr>
        <w:pStyle w:val="Normal"/>
        <w:spacing w:lineRule="auto" w:line="360"/>
        <w:ind w:firstLine="709"/>
        <w:jc w:val="both"/>
        <w:rPr/>
      </w:pPr>
      <w:r>
        <w:rPr>
          <w:rFonts w:cs="Times New Roman" w:ascii="Times New Roman" w:hAnsi="Times New Roman"/>
          <w:sz w:val="28"/>
          <w:szCs w:val="28"/>
          <w:lang w:val="ru-RU"/>
        </w:rPr>
        <w:t>Затем сказал: - Не вызвать ли нам Молотова? Он беспокоится о коммюнике. Мы могли бы договориться о нем здесь. У Молотова есть одно особенное качество – он может пить.</w:t>
      </w:r>
    </w:p>
    <w:p>
      <w:pPr>
        <w:pStyle w:val="Normal"/>
        <w:spacing w:lineRule="auto" w:line="360"/>
        <w:ind w:firstLine="709"/>
        <w:jc w:val="both"/>
        <w:rPr/>
      </w:pPr>
      <w:r>
        <w:rPr>
          <w:rFonts w:cs="Times New Roman" w:ascii="Times New Roman" w:hAnsi="Times New Roman"/>
          <w:sz w:val="28"/>
          <w:szCs w:val="28"/>
          <w:lang w:val="ru-RU"/>
        </w:rPr>
        <w:t>Тогда я понял, что предстоит обед. Я собирался обедать на государственной даче, где меня ждал польский командующий генерал Андерс, но я попросил моего нового и превосходного переводчика майора Бирса позвонить и передать, что я вернусь после полуночи. Вскоре прибыл Молотов. Мы сели за стол, и с двумя переводчиками нас было пятеро. Майор Бирс жил в Москве 20 лет и отлично понимал Сталина, с которым он в течение некоторого времени вел довольно живой разговор, в котором я не мог принять участ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 просидели за этим столом более семи часов. Обед был, очевидно, импровизированным и неожиданным, но постепенно приносили все больше и больше еды. Мы отведывали всего понемногу, по русскому обычаю, пробуя многочисленные и разнообразные блюда, и потягивали различные превосходные вина. Молотов принял самый приветливый вид, а Сталин, чтобы еще больше улучшить атмосферу, немилосердно подшучивал над ни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устя бездну лет в процесс воспоминаний о канувшем в вечность вожде, стали включаться те, кому по условиям тоталитарного режима следовало держать язык за зубами до конца жизни. Куда там! Бывшие охранники, повара, подавальщики, телефонисты, киномеханики, садовники, банщики, переводчики наперегонки кинулись вспоминать то, что было. Чаще, чего и не был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ым плодовитым мемуаристом среди обслуживающего окружения вождя оказался Валентин Михайлович Бережков, с начала войны и до 1 января 1945 года его личный переводчик. Допущенный в самые сокровенные «тенеты» кремлевского «двора», он немало чего повидал, многое слышал, общался с мировыми фигурами того времени и, естественно, кое что «мотал на у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бщему мнению (прежде всего Молотова, который и рекомендовал его Сталину), Бережков слыл со всех сторон приятным молодым человеком: умным, скромным, вежливым, эрудированным и даже нередко излишне застенчивы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ладимир Михайлович (как и должно опытному мемуаристу) прожил длинную (в 82 года) жизнь и умер далеко от России, в Калифорнии, где жил последние годы. Если судить по его довольно обширным (и очень интересным книгам), он даже в «те годы» оставался глубоко скрытым диссидентом и я бы сказал, внутренним мигрантом. Даже когда сидел рядом с вождем на самых кулуарных беседах или обедал в честь мировых лидеров, равных Черчиллю или президенту США Рузвельту. </w:t>
      </w:r>
    </w:p>
    <w:p>
      <w:pPr>
        <w:pStyle w:val="Normal"/>
        <w:spacing w:lineRule="auto" w:line="360"/>
        <w:ind w:firstLine="709"/>
        <w:jc w:val="both"/>
        <w:rPr/>
      </w:pPr>
      <w:r>
        <w:rPr>
          <w:rFonts w:cs="Times New Roman" w:ascii="Times New Roman" w:hAnsi="Times New Roman"/>
          <w:sz w:val="28"/>
          <w:szCs w:val="28"/>
          <w:lang w:val="ru-RU"/>
        </w:rPr>
        <w:t>На той «тайной вечере» в кремлевской квартире он тоже присутствовал. Отметив, что британский гость изрядно «приняв на грудь» (кстати, нисколько не уступил ему в этом «благородном деле» Молотов), признался Сталину, что направляясь в Москву никак не рассчитывал на столь обильные угощения и захватил с собой запас сэндвич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лин потом, особенно при хорошем настроении и желании подколоть «союзников», посмеивался в усы:</w:t>
      </w:r>
    </w:p>
    <w:p>
      <w:pPr>
        <w:pStyle w:val="Normal"/>
        <w:spacing w:lineRule="auto" w:line="360"/>
        <w:ind w:firstLine="709"/>
        <w:jc w:val="both"/>
        <w:rPr/>
      </w:pPr>
      <w:r>
        <w:rPr>
          <w:rFonts w:cs="Times New Roman" w:ascii="Times New Roman" w:hAnsi="Times New Roman"/>
          <w:sz w:val="28"/>
          <w:szCs w:val="28"/>
          <w:lang w:val="ru-RU"/>
        </w:rPr>
        <w:t>- Что за лицемер этот Черчилль! Хотел меня убедить, будто с такой комплекцией сидит в Лондоне на бутербродах.</w:t>
      </w:r>
    </w:p>
    <w:p>
      <w:pPr>
        <w:pStyle w:val="Normal"/>
        <w:spacing w:lineRule="auto" w:line="360"/>
        <w:ind w:firstLine="709"/>
        <w:jc w:val="both"/>
        <w:rPr/>
      </w:pPr>
      <w:r>
        <w:rPr>
          <w:rFonts w:cs="Times New Roman" w:ascii="Times New Roman" w:hAnsi="Times New Roman"/>
          <w:sz w:val="28"/>
          <w:szCs w:val="28"/>
          <w:lang w:val="ru-RU"/>
        </w:rPr>
        <w:t>Правда, Молотов как-то возразил, что когда весной 1942 года премьер Великобритании пригласил его на ланч, то окромя овсяной каши и ячменного кофе на стол ничего и не подавали. Сталин пренебрежительно махнул рукой: - Все это, Вячеслав, дешевая игра в демократию. Он просто тебя дурачи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режков, описывая эту сцену, не без резона замечает, что Сталин не мог себе даже представить, чтобы советские руководители делили тяготы войны (особенно в питании) со своим народ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дя по его рассказам, Бережков не любил Сталина. Хотя вся успешность и житейское благополучие в том числе, (представляете, за два года от рядового матроса Тихоокеанского флота до личного переводчика первого человека государства), целиком и полностью состоялись благодаря «дорогому товарищу Сталину». </w:t>
      </w:r>
    </w:p>
    <w:p>
      <w:pPr>
        <w:pStyle w:val="Normal"/>
        <w:spacing w:lineRule="auto" w:line="360"/>
        <w:ind w:firstLine="709"/>
        <w:jc w:val="both"/>
        <w:rPr/>
      </w:pPr>
      <w:r>
        <w:rPr>
          <w:rFonts w:cs="Times New Roman" w:ascii="Times New Roman" w:hAnsi="Times New Roman"/>
          <w:sz w:val="28"/>
          <w:szCs w:val="28"/>
          <w:lang w:val="ru-RU"/>
        </w:rPr>
        <w:t>От должности его отрешили только потому, что родители, оставшись в Киеве во время оккупации, ушли с немцами, когда залпы советских пушек стали явственно слышны в столице Украины. Но заметьте, в лагерь не отправили, из Москвы не выселили, квартиру не отобрали и даже из партии не исключили. Но как характеризует сам Бережков – это был удар ниже пояс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ри часа ночи требовательно зазвонил квартирный телефо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рочно к наркому - только и молвил стальной голос. </w:t>
      </w:r>
    </w:p>
    <w:p>
      <w:pPr>
        <w:pStyle w:val="Normal"/>
        <w:spacing w:lineRule="auto" w:line="360"/>
        <w:ind w:firstLine="709"/>
        <w:jc w:val="both"/>
        <w:rPr/>
      </w:pPr>
      <w:r>
        <w:rPr>
          <w:rFonts w:cs="Times New Roman" w:ascii="Times New Roman" w:hAnsi="Times New Roman"/>
          <w:sz w:val="28"/>
          <w:szCs w:val="28"/>
          <w:lang w:val="ru-RU"/>
        </w:rPr>
        <w:t>Внезапные вызовы в Кремль – совсем не редкость для того времени, но опытным ухом в голосе дежурного Бережков уловил некие тревожные нотки. И не ошиб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Я остановился в нерешительности посреди комнаты, - вспоминает, - Молотов поднял голов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дойдите поближ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 опустился в кресло рядом с письменным стол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 вас нет новых сведений о родителях? – спросил он.</w:t>
      </w:r>
    </w:p>
    <w:p>
      <w:pPr>
        <w:pStyle w:val="Normal"/>
        <w:spacing w:lineRule="auto" w:line="360"/>
        <w:ind w:firstLine="709"/>
        <w:jc w:val="both"/>
        <w:rPr/>
      </w:pPr>
      <w:r>
        <w:rPr>
          <w:rFonts w:cs="Times New Roman" w:ascii="Times New Roman" w:hAnsi="Times New Roman"/>
          <w:sz w:val="28"/>
          <w:szCs w:val="28"/>
          <w:lang w:val="ru-RU"/>
        </w:rPr>
        <w:t>- После поездки в Киев в ноябре сорок третьего, я вам докладывал, там их не нашел. Возможно, они погибли или угнаны в Германию, как это произошло со многими киевлянами. Никаких новых сведений мне получить не удало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 вот Берия считает, что они сами ушли на Запад и ссылается на своих информаторов. Он представил товарищу Сталину записку, где снова говорит о ваших контактах с польским консульством. В сочетании с исчезновением ваших родителей возникают обстоятельства, требующие дополнительного расследования. В этих условиях ставится вопрос о нецелесообразности использования вас на нынешней рабо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 сидел, словно окаменевший. Нетрудно было понять, что означает «дополнительное расследование». Внезапно меня охватила апатия: будь что будет, бороться бессмыслен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 не менее Молотов продолж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ы советовались с товарищем Сталиным. Он считает, что в создавшихся условиям вам нельзя оставаться здесь, у самой «верхушки». Сейчас следует передать дела и ключ от сейфа. Оставайтесь дома, пока мы не решим ваш вопрос. Прощай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Я вышел как в тумане. Машинально открыл сейф, выложил на стол папки с бумагами, составил опись. Вместе с Козыревым и Павловым мы ее завизировали. Оба они сразу же, даже не попрощавшись, тут же исчез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 остался в комнате один. Сел на стул, пытаясь собраться с мыслями. Одел свою форменную шинель с генеральскими погонами советника Наркоминдела, серую папаху с кокардой и направился к выход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Спасских ворот дежурный офицер, взяв мою голубую книжечку, позволяющую пройти в Кремль через любой вход, необычно долго смотрел на нее, а затем произне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казано отобрать у вас пропус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 слова как бы окончательно захлопнули за мной дверь в прошлое…</w:t>
      </w:r>
    </w:p>
    <w:p>
      <w:pPr>
        <w:pStyle w:val="Normal"/>
        <w:spacing w:lineRule="auto" w:line="360"/>
        <w:ind w:firstLine="709"/>
        <w:jc w:val="both"/>
        <w:rPr/>
      </w:pPr>
      <w:r>
        <w:rPr>
          <w:rFonts w:cs="Times New Roman" w:ascii="Times New Roman" w:hAnsi="Times New Roman"/>
          <w:sz w:val="28"/>
          <w:szCs w:val="28"/>
          <w:lang w:val="ru-RU"/>
        </w:rPr>
        <w:t>Но нет! Именно на своем прошлом, связанном с работой в Кремле, Владимир Михайлович выстроил будущую известность, много лет подчеркнутую завесой таинственности. Он иногда заходил в ресторан Центрального Дома журналистов (один раз я его там видел), высокий, элегантный, с ниспадающей на модный буклированный пиджак седой гривой, полный спокойного достоинства. А чего волноваться! Сталина к той поре даже из мавзолея давно вынесли. Но ту вьюжную ночь начала января сорок пятого года никогда не забывал, холодея всякий раз ее вспомин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чего не ответив, я вышел на Красную площадь и побрел без всякой цели по городу. Домой сразу вернуться не мог. Словно лунатик, шагал по пустынным улицам. Пришел, когда жена уже ушла на работу. Сергей спал, нянька хлопотала на кухне. Дома я не мог оставаться. Каждый день на несколько часов отправлялся бродить по городу. Две недели никаких известий. Недавних сослуживцев и многочисленных «приятелей» как ветром сдуло. Ночью ждал стука в дверь – ведь Берия обещал провести «расследов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онец 17 января зазвонил телефон. Меня приглашали в редакцию журнала «Война и рабочий класс». Вздохнул с облегчением. С этим журналом и его работниками мне приходилось иметь дело. Молотов, будучи его фактическим редактором, поручал мне готовить материалы для редколлегии, просматривать статьи, передавать в редакцию поправки к гранкам и верстке. Хорошо знал я и заместителя редактора Льва Абрамовича Леонтьева, который осуществлял всю практическую работу в журна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 очень радушно встретил меня, усадил в кресло за маленький столик в своем кабинете в Калашном переул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ы только что, - сказал он, - получили выписку из решения Секретариата ЦК, подписанного товарищем Сталиным. Там говорится, что вы освобождаетесь от обязанностей помощника наркома иностранных дел СССР в связи с переходом на работу в журнал «Война и рабочий класс». Собственно, я об этом решении знал раньше, но хотел дождаться официальной бумаги, прежде чем приглашать ва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аятельный Лев Абрамович вдруг согнал с лица улыбку и перейдя почти на заговорщеский шепот, сказ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ячеслав Михайлович просил вам передать некоторые соображения. Советует проявлять сдержанность в частных разговорах относительно вашей работы в Наркоминделе. Не распространяйтесь, какие функции вы выполняли у него в секретариате. Избегайте контактов с иностранцами, с которыми общались по служебным делам. Если начнете публиковаться, пользуйтесь псевдоним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режкову стало ясно: Молотов спасает его от Берии. Он должен быть по возможности незаметным, его имя не должно появляться в печати, чтобы лишний раз не напоминать о возможном расследовании. Но все, Слава Богу, прошло на удивление спокойно. Владимир Михайлович освоился в новой для себя роли, впоследствии почти четверть века, опять-же не без житейского благополучия, (квартиры, дачи, пайки, поездки за рубеж) редактируя мидовский еженедельник «Новое время». В отличии от многих, проклинавших Молотова последними словами, до конца жизни был ему признателен. И было за что…</w:t>
      </w:r>
    </w:p>
    <w:p>
      <w:pPr>
        <w:pStyle w:val="Normal"/>
        <w:spacing w:lineRule="auto" w:line="360"/>
        <w:ind w:firstLine="709"/>
        <w:jc w:val="both"/>
        <w:rPr/>
      </w:pPr>
      <w:r>
        <w:rPr>
          <w:rFonts w:cs="Times New Roman" w:ascii="Times New Roman" w:hAnsi="Times New Roman"/>
          <w:sz w:val="28"/>
          <w:szCs w:val="28"/>
          <w:lang w:val="ru-RU"/>
        </w:rPr>
        <w:t>Благодарен за ту, трудно объяснимую поддержку, на которую, в принципе, Вячеслав Михайлович практически не был способен. Все знали, что он с легкостью ставил визы на списках обреченных. Его завитушка «В.М.» (Вячеслав Молотов) удивительным образом сочеталось с другой такой же аббревиатурой, зловещая расшифровка которой означала «высшую меру». До Бережкова четыре помощника от «В.М.» получили свое «В.М.»: - троих расстреляли, четвертый, не выдержав пыток, бросился в шахту лифта прямо во время допроса на Лубян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мелел Владимир Михайлович много позже, нередко вспоминая наполненный таинствами быт вождя, информацией о котором владел почти монопольно. Однажды поведал публике и о ночной гульбе с Черчиллем на сталинской квартире, куда ни до, ни после того, никого кроме домочадцев и прислуги близко не допускали. А те так и промолчали до самой смерти (собственн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черкнул при этом, что квартира та была, почти по Булгакову, не очень «хорошая». Проще говоря, «похабная квартирка». В ней до Иосифа Виссарионовича жил Николай Иванович, по фамилии Бухарин. Вначале близкий друг, потом враг, злее не придумаешь. Друг Коля уступил жилье Кобе задолго до распри – после самоубийства жены вождя, Надежды Аллилуевой. Может и «Бухарчика», (как его часто ласково называл друг Иосиф), уничтожил, чтобы уж точно ничто не напоминал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енью 2014 года с Сережей Зенгиным, в ожидании ночного рейса на Москву, мы гуляли по Лондону. Я там бывал не единожды и на удивление, всегда в прекрасную погоду. На этот раз еще повезло и с попутчик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режа оказался на редкость светлой личностью – умный, начитанный, деликатный, обаятельный бесконечно. К тому же, для меня, безязычного, вообще удача. Он из учительской семьи, недавно закончил учебу в Честерском университете и британскую столицу знал достаточно хорошо. А то чего не знал, мгновенно активировал с помощью карманного навигатора, с которым я так и не справился.</w:t>
      </w:r>
    </w:p>
    <w:p>
      <w:pPr>
        <w:pStyle w:val="Normal"/>
        <w:spacing w:lineRule="auto" w:line="360"/>
        <w:ind w:firstLine="709"/>
        <w:jc w:val="both"/>
        <w:rPr/>
      </w:pPr>
      <w:r>
        <w:rPr>
          <w:rFonts w:cs="Times New Roman" w:ascii="Times New Roman" w:hAnsi="Times New Roman"/>
          <w:sz w:val="28"/>
          <w:szCs w:val="28"/>
          <w:lang w:val="ru-RU"/>
        </w:rPr>
        <w:t>- Знаете, - размышляющее говорил он, - В этом городе можно идти в любую сторону и всегда с открытым ртом. И так лет десять… Все равно Лондон будет открываться всегда по новому, потому что у него границ нет ни в чем – ни в территориях, ни впечатлениях, ни в восприятиях. Но мы с вами, поскольку птицы перелетные, пойдем туда, где не побыв, нельзя утверждать, что вы были в Лондон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уда-ж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Букингемский дворец!</w:t>
      </w:r>
    </w:p>
    <w:p>
      <w:pPr>
        <w:pStyle w:val="Normal"/>
        <w:spacing w:lineRule="auto" w:line="360"/>
        <w:ind w:firstLine="709"/>
        <w:jc w:val="both"/>
        <w:rPr/>
      </w:pPr>
      <w:r>
        <w:rPr>
          <w:rFonts w:cs="Times New Roman" w:ascii="Times New Roman" w:hAnsi="Times New Roman"/>
          <w:sz w:val="28"/>
          <w:szCs w:val="28"/>
          <w:lang w:val="ru-RU"/>
        </w:rPr>
        <w:t>- Вау! – возопил 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о должен вас при этом огорчить, - загадочно продолжил мой молодой друг, - Окажись мы тут в августе или сентябре, вполне могли бы попасть во внутренние покои. Дело в том, что королева со всем окружением это время проводит в летней резиденции и в парадные залы допускают простую публику вроде нас. Даже иностранцев… Окажись в Лондоне в то время, вполне могли бы побывать в самом дворце…</w:t>
      </w:r>
    </w:p>
    <w:p>
      <w:pPr>
        <w:pStyle w:val="Normal"/>
        <w:spacing w:lineRule="auto" w:line="360"/>
        <w:ind w:firstLine="709"/>
        <w:jc w:val="both"/>
        <w:rPr/>
      </w:pPr>
      <w:r>
        <w:rPr>
          <w:rFonts w:cs="Times New Roman" w:ascii="Times New Roman" w:hAnsi="Times New Roman"/>
          <w:sz w:val="28"/>
          <w:szCs w:val="28"/>
          <w:lang w:val="ru-RU"/>
        </w:rPr>
        <w:t>Вообще, человек впервые попавший на пересечение улиц Пэлл-Мэлл и Грин-парка, наверняка останется с ощущением, что он тут уже бывал. Настолько хрестоматийно выглядит сам дворец, а главное монумент в честь королевы Виктории, грандиозное сооружение в центре площади, где в любое время толпятся любители запечатлеть себя, любимых, на памя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ы с Сережей не стали исключением, но обратили внимание, что в отличие от всех подобных символов высокой государственности, (например, наша Красная Площадь), где всегда поддерживается соответствующая обстановка: значимая тишина, строгость, торжественная ритуальность, полное отсутствие всякой транспортной суеты, ну и прочее, включая избыточное наличие одноликих с ощупывающими взглядам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есь только поворачивай голову, чтобы ненароком не угодить под машины, которые по кольцу огибают монумент на довольно приличной скорости. Мало того, у роскошных, с позолоченными вставками ворот, большим числом клубятся зеваки всех рас и оттен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дя по всему королеву любят по-прежнему и особенно в бывших странах Содружества. Но что удивило больше – на территорию дворца, через те же величественные ворота, одна за другой проскакивают автомашины. Да ладно-бы представительские лимузины с затемненными стеклами, где пуленепробиваемость угадывается на расстоянии снайперского выстрела, а то всякие «автобукашки» экономкласса явно для разночинце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ремлю такую на пушечный выстрел не подпустят, а тут, на тебе! Шмыгают сквозь лучшие ворота конституционной монархии, как в «Добрый день!..» Всякая такая «букашка» перед воротами коротко задерживается. Полицейский сквозь приспущенное стекло о чем-то разговаривает с водителем, потом делает приглашающий жест: - Проезжай!</w:t>
      </w:r>
    </w:p>
    <w:p>
      <w:pPr>
        <w:pStyle w:val="Normal"/>
        <w:spacing w:lineRule="auto" w:line="360"/>
        <w:ind w:firstLine="709"/>
        <w:jc w:val="both"/>
        <w:rPr/>
      </w:pPr>
      <w:r>
        <w:rPr>
          <w:rFonts w:cs="Times New Roman" w:ascii="Times New Roman" w:hAnsi="Times New Roman"/>
          <w:sz w:val="28"/>
          <w:szCs w:val="28"/>
          <w:lang w:val="ru-RU"/>
        </w:rPr>
        <w:t>Странно все это? Мне интересно и я уговариваю Серегу, чтобы он пошел и спросил у другого «бобби», скучающего неподалеку возле ограды: - Что происходит?</w:t>
      </w:r>
    </w:p>
    <w:p>
      <w:pPr>
        <w:pStyle w:val="Normal"/>
        <w:spacing w:lineRule="auto" w:line="360"/>
        <w:ind w:firstLine="709"/>
        <w:jc w:val="both"/>
        <w:rPr/>
      </w:pPr>
      <w:r>
        <w:rPr>
          <w:rFonts w:cs="Times New Roman" w:ascii="Times New Roman" w:hAnsi="Times New Roman"/>
          <w:sz w:val="28"/>
          <w:szCs w:val="28"/>
          <w:lang w:val="ru-RU"/>
        </w:rPr>
        <w:t>Сережа ловко мелькая меж автомобилей, перебежал дорогу и стал общаться с полицейским, дядькой огромного роста и такого-же веса. Тот предупредительно склонившись над моим молодым другом, с показом рукой за ограду, стал объяснять что-то, а затем в ответ на сережину благодарность улыбнулся и учтиво поднес руку к шлему…</w:t>
      </w:r>
    </w:p>
    <w:p>
      <w:pPr>
        <w:pStyle w:val="Normal"/>
        <w:spacing w:lineRule="auto" w:line="360"/>
        <w:ind w:firstLine="709"/>
        <w:jc w:val="both"/>
        <w:rPr/>
      </w:pPr>
      <w:r>
        <w:rPr>
          <w:rFonts w:cs="Times New Roman" w:ascii="Times New Roman" w:hAnsi="Times New Roman"/>
          <w:sz w:val="28"/>
          <w:szCs w:val="28"/>
          <w:lang w:val="ru-RU"/>
        </w:rPr>
        <w:t>- Он говорит, - переводя дыхание сообщает Сережа, - что сегодня во дворце проходит помолвка кого-то из членов королевской семьи. Проезжающие – это приглашенные.</w:t>
      </w:r>
    </w:p>
    <w:p>
      <w:pPr>
        <w:pStyle w:val="Normal"/>
        <w:spacing w:lineRule="auto" w:line="360"/>
        <w:ind w:firstLine="709"/>
        <w:jc w:val="both"/>
        <w:rPr/>
      </w:pPr>
      <w:r>
        <w:rPr>
          <w:rFonts w:cs="Times New Roman" w:ascii="Times New Roman" w:hAnsi="Times New Roman"/>
          <w:sz w:val="28"/>
          <w:szCs w:val="28"/>
          <w:lang w:val="ru-RU"/>
        </w:rPr>
        <w:t>- Что-то слабовато они на королевское окружение похожи?</w:t>
      </w:r>
    </w:p>
    <w:p>
      <w:pPr>
        <w:pStyle w:val="Normal"/>
        <w:spacing w:lineRule="auto" w:line="360"/>
        <w:ind w:firstLine="709"/>
        <w:jc w:val="both"/>
        <w:rPr/>
      </w:pPr>
      <w:r>
        <w:rPr>
          <w:rFonts w:cs="Times New Roman" w:ascii="Times New Roman" w:hAnsi="Times New Roman"/>
          <w:sz w:val="28"/>
          <w:szCs w:val="28"/>
          <w:lang w:val="ru-RU"/>
        </w:rPr>
        <w:t>- Нет! Это просто желающие разделить с королевой семейную радость и поздравить молод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то, вот так захотел и поехал? – изумился я.</w:t>
      </w:r>
    </w:p>
    <w:p>
      <w:pPr>
        <w:pStyle w:val="Normal"/>
        <w:spacing w:lineRule="auto" w:line="360"/>
        <w:ind w:firstLine="709"/>
        <w:jc w:val="both"/>
        <w:rPr/>
      </w:pPr>
      <w:r>
        <w:rPr>
          <w:rFonts w:cs="Times New Roman" w:ascii="Times New Roman" w:hAnsi="Times New Roman"/>
          <w:sz w:val="28"/>
          <w:szCs w:val="28"/>
          <w:lang w:val="ru-RU"/>
        </w:rPr>
        <w:t>- Ну нет, конечно! Сначала надо оплатить визит, внести пристойный спонсорский взнос на счет помолвленных, а после этого – ради Бога…</w:t>
      </w:r>
    </w:p>
    <w:p>
      <w:pPr>
        <w:pStyle w:val="Normal"/>
        <w:spacing w:lineRule="auto" w:line="360"/>
        <w:ind w:firstLine="709"/>
        <w:jc w:val="both"/>
        <w:rPr/>
      </w:pPr>
      <w:r>
        <w:rPr>
          <w:rFonts w:cs="Times New Roman" w:ascii="Times New Roman" w:hAnsi="Times New Roman"/>
          <w:sz w:val="28"/>
          <w:szCs w:val="28"/>
          <w:lang w:val="ru-RU"/>
        </w:rPr>
        <w:t>- Интересное кино! – изумился этому я, как впрочем всей той, раскованной ярмарочной атмосфере, что гудела вокруг дворцовых оград. Люди большими группами перемещаются вблизи королевских покоев, общаются более чем живо, громко зовут друг друга, особенно, когда появляется что-то интересно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т из ворот строем выходит рота королевских гвардейцев, все как один в высоких медвежьих шапках с винтовками на плече. Мы с Сережей заметались, фотографируемся, стараясь придвинуться поближе к мерно шагающему строю, чтобы они и мы оказались в одном кадр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том, цокая копытами по гранитной брусчатке, в проеме ажурной арки появляется длинная кавалькада конников. Всадники облачены в роскошные одежды времен короля Георга </w:t>
      </w:r>
      <w:r>
        <w:rPr>
          <w:rFonts w:cs="Times New Roman" w:ascii="Times New Roman" w:hAnsi="Times New Roman"/>
          <w:sz w:val="28"/>
          <w:szCs w:val="28"/>
        </w:rPr>
        <w:t>III</w:t>
      </w:r>
      <w:r>
        <w:rPr>
          <w:rFonts w:cs="Times New Roman" w:ascii="Times New Roman" w:hAnsi="Times New Roman"/>
          <w:sz w:val="28"/>
          <w:szCs w:val="28"/>
          <w:lang w:val="ru-RU"/>
        </w:rPr>
        <w:t>, что еще в незапамятные времена определил Букингемский дворец как резиденцию британских монархов.</w:t>
      </w:r>
    </w:p>
    <w:p>
      <w:pPr>
        <w:pStyle w:val="Normal"/>
        <w:spacing w:lineRule="auto" w:line="360"/>
        <w:ind w:firstLine="709"/>
        <w:jc w:val="both"/>
        <w:rPr/>
      </w:pPr>
      <w:r>
        <w:rPr>
          <w:rFonts w:cs="Times New Roman" w:ascii="Times New Roman" w:hAnsi="Times New Roman"/>
          <w:sz w:val="28"/>
          <w:szCs w:val="28"/>
          <w:lang w:val="ru-RU"/>
        </w:rPr>
        <w:t>Среди наездников немало девушек, причем прелестных. Мы в избытке впечатлений прыгаем, машем руками. На удивление, они отвечают и даже очень доброжелательно, особенно Серег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Черти что! - невольно подумал я, воспитанный в атмосфере строгостей, сконцентрированных в два основополагающих тезиса российских общественно-политических формаций всех времен (от царского трона до эпохи демократических ценностей): - «Всяк должен знать свое место!» и «Тащить и не пущать». </w:t>
      </w:r>
    </w:p>
    <w:p>
      <w:pPr>
        <w:pStyle w:val="Normal"/>
        <w:spacing w:lineRule="auto" w:line="360"/>
        <w:ind w:firstLine="709"/>
        <w:jc w:val="both"/>
        <w:rPr/>
      </w:pPr>
      <w:r>
        <w:rPr>
          <w:rFonts w:cs="Times New Roman" w:ascii="Times New Roman" w:hAnsi="Times New Roman"/>
          <w:sz w:val="28"/>
          <w:szCs w:val="28"/>
          <w:lang w:val="ru-RU"/>
        </w:rPr>
        <w:t>А если и подбираешься к чему-то значимому, то непременно сквозь миноискатель, при наличии документа с гербовой печатью, где фото с твоей каменной физиономией, лицо, облаченное обязанностями, внимательно рассматривает, перебирая в памяти все предостережения о злодеях, озвученных ему на утреннем развод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том мы еще долго болтались в другом хрестоматийном месте – Трафальгарской площади, где встретили принца Гарри. Он, в окружении чопорных дам в шляпках, проводил благотворительную акцию для китайских сирот и раздавал подарк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итайчат было сотни полторы, совершенно очаровательных существ лет этак до семи. Их сияющие мордуленции и восторженный писк могли растопить любое сердце. В одинаковых серых плащиках и ярко синих шапочках с солнечными глазёнками, они облепили принца, красивого рыжего парня в джинсах и ослепительной улыбкой. Наконец, он сумел выбраться из ликующей толпы и нырнув в подъехавший автомобиль, стремительно умчался без всякого клаксонного во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том Сережа где-то узнал, что принц-экстримал, краше не придумаешь, очень спешил. Этим вечером он улетал в Антарктиду, где в группе друзей (таких же сорви-голов), собирался взойти на какую-то малодоступную вершину, куда еще никто не лазил. И тоже без всякого полицейского сопровождения…</w:t>
      </w:r>
    </w:p>
    <w:p>
      <w:pPr>
        <w:pStyle w:val="Normal"/>
        <w:spacing w:lineRule="auto" w:line="360"/>
        <w:ind w:firstLine="709"/>
        <w:jc w:val="both"/>
        <w:rPr/>
      </w:pPr>
      <w:r>
        <w:rPr>
          <w:rFonts w:cs="Times New Roman" w:ascii="Times New Roman" w:hAnsi="Times New Roman"/>
          <w:sz w:val="28"/>
          <w:szCs w:val="28"/>
          <w:lang w:val="ru-RU"/>
        </w:rPr>
        <w:t>Он уехал, а китайчата, послушно выстроившиеся попарно, ангельскими голосами запели какой-то хорал во славу королевы и королевства. Дамы, все как одна, достали из редикюлей платочки и стали тихо плакать. Зрелище, право, было очень трогательно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Хотите, сходим к памятнику Черчиллю? – вдруг предложил Сереж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стно говоря, я уже давненько не в той форме, когда свободно пересекал многомерные пространства Гайд-Парка и спросил: - Это недалек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ядом! – сказал Сережа, - На Парламентской площад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у, тогда пош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тя это и площадь, но памятник сдвинут к самому краю, под кроны больших деревьев, роняющих сейчас желтые листья прямо на лысину премьера. На островах тесновато, в столице особенно. Видать, территории приходится экономить до дециметр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ронзовая глыба возвышается на белом мраморном кубе. Автор представил Уинстона совсем не романтизируя оригинал, может даже кое в чем усилил. Грузная, почти бесформенная фигура, мощный загривок, на котором сидела большая голова с преувеличенной мясистостью грубого лица. Он в распахнутой шинели, стремительно, словно подталкиваемый ветром с Темзы, шагает вперед во славу взрастившей его Великобритании. На мраморе одно слово: «</w:t>
      </w:r>
      <w:r>
        <w:rPr>
          <w:rFonts w:cs="Times New Roman" w:ascii="Times New Roman" w:hAnsi="Times New Roman"/>
          <w:sz w:val="28"/>
          <w:szCs w:val="28"/>
        </w:rPr>
        <w:t>CHURCHILL</w:t>
      </w:r>
      <w:r>
        <w:rPr>
          <w:rFonts w:cs="Times New Roman" w:ascii="Times New Roman" w:hAnsi="Times New Roman"/>
          <w:sz w:val="28"/>
          <w:szCs w:val="28"/>
          <w:lang w:val="ru-RU"/>
        </w:rPr>
        <w:t>». Для людей такого масштаба этого вполне достаточ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ё объяснять-то? – засмеялся Сережа, уловив мои сомнения, - И так видно, что Черчилль. Англичане его считают гигантской фигурой на все време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 ты знаешь какого он был роста? – спросил 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естно говоря, нет! – признался мой юный друг, – Но судя по памятнику, невысок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впадение достаточно странное, - ответил я, - но одного со Сталиным – метр шестьдесят сем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акой маленький? – изумился Сергей.</w:t>
      </w:r>
    </w:p>
    <w:p>
      <w:pPr>
        <w:pStyle w:val="Normal"/>
        <w:spacing w:lineRule="auto" w:line="360"/>
        <w:ind w:firstLine="709"/>
        <w:jc w:val="both"/>
        <w:rPr/>
      </w:pPr>
      <w:r>
        <w:rPr>
          <w:rFonts w:cs="Times New Roman" w:ascii="Times New Roman" w:hAnsi="Times New Roman"/>
          <w:sz w:val="28"/>
          <w:szCs w:val="28"/>
          <w:lang w:val="ru-RU"/>
        </w:rPr>
        <w:t>- Представь себе! Я думаю, что именно это обстоятельство подтолкнуло Иосифа Виссарионовича к сближению, когда они всю ночь гулеванили в кремлевской квартире. Сталин ведь не очень любил людей рослых, - и я пересказал Сергею историю, которую слышал от Александра Николаевича Шефова, когда мы случайно пересеклись при ликвидации музея-квартиры и кабинета Ленина в Крем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 и оператор Юра Архангельский присутствовали там, когда по личному распоряжению Ельцина музей закрывали, а по сути, громили. Экспонаты вяжут в узлы и увозят в неизвестном направлении. Последние 30 лет Шефов служил здесь директором и вот на старости дожил до разгрома своего детища. По этому поводу страшно печалится и уж совсем не понимает: - Почему все это безобразие снимает телевидение из Краснодара? </w:t>
      </w:r>
    </w:p>
    <w:p>
      <w:pPr>
        <w:pStyle w:val="Normal"/>
        <w:spacing w:lineRule="auto" w:line="360"/>
        <w:ind w:firstLine="709"/>
        <w:jc w:val="both"/>
        <w:rPr/>
      </w:pPr>
      <w:r>
        <w:rPr>
          <w:rFonts w:cs="Times New Roman" w:ascii="Times New Roman" w:hAnsi="Times New Roman"/>
          <w:sz w:val="28"/>
          <w:szCs w:val="28"/>
          <w:lang w:val="ru-RU"/>
        </w:rPr>
        <w:t>Поскольку читателю это тоже не совсем ясно, поясню, хотя в одной из своих книг (не помню, в какой) эту историю достаточно подробно описывал. Дело в том, что нам тогда Николай Дмитриевич Егоров, к тому времени вице-премьер России, помог с разрешениями через своего приятеля, начальника президентской охраны, всесильного генерала Коржако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д нами, двумя журналистами с Кубани, сразу распахнулись все двери. В том числе и эти, где мы снимали фильм под названием «Ленин уходит из Кремл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ефов никак этого не хотел принимать и сердился, употребляя слова «вандалы и варвары», особенно когда я приставал к нему с расспросами. С этим я молча соглашался, хотя на свой счет и не очень принимал. Но, наконец, уговорил и он сменил гнев на милость. </w:t>
      </w:r>
    </w:p>
    <w:p>
      <w:pPr>
        <w:pStyle w:val="Normal"/>
        <w:spacing w:lineRule="auto" w:line="360"/>
        <w:ind w:firstLine="709"/>
        <w:jc w:val="both"/>
        <w:rPr/>
      </w:pPr>
      <w:r>
        <w:rPr>
          <w:rFonts w:cs="Times New Roman" w:ascii="Times New Roman" w:hAnsi="Times New Roman"/>
          <w:sz w:val="28"/>
          <w:szCs w:val="28"/>
          <w:lang w:val="ru-RU"/>
        </w:rPr>
        <w:t>В темноватом углу, опираясь на столик, где умещалась пишущая машинка, на которой секретарь Ленина Фотиева печатала разного рода материалы, в том числе и доносы Сталину (осведомителем которого была), рассказал несколько любопытных истор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частности, что почти сразу после кончины Иосифа Виссарионовича, ему, двадцатитрехлетнему выпускнику Московского историко-архивного института, сталинскому стипендиату и комсомольскому активисту, поручили формировать музей Сталина в Волынск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ой самой даче, где вождь принимал Черчилля и многих других важных гостей. Он тут долго жил и скончался 5 марта 1953 года, погрузив страну в глубокую печаль и большую растерянность. Это я хорошо помню, хотя был мальчишк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вот, одна из историй, что касается некоторых особенностей сталинского характера по отношению к людям слишком высокого роста. В конце 1943 года, когда Красная Армия с очевидностью своего превосходства погнала врага в сторону Берлина, был учрежден самый роскошный советский орден – орден «Победы». </w:t>
      </w:r>
    </w:p>
    <w:p>
      <w:pPr>
        <w:pStyle w:val="Normal"/>
        <w:spacing w:lineRule="auto" w:line="360"/>
        <w:ind w:firstLine="709"/>
        <w:jc w:val="both"/>
        <w:rPr/>
      </w:pPr>
      <w:r>
        <w:rPr>
          <w:rFonts w:cs="Times New Roman" w:ascii="Times New Roman" w:hAnsi="Times New Roman"/>
          <w:sz w:val="28"/>
          <w:szCs w:val="28"/>
          <w:lang w:val="ru-RU"/>
        </w:rPr>
        <w:t xml:space="preserve">В нем изобильно были представлены бриллианты (общий вес – 16 каратов), крупные рубины, платина, золото. При жизни Сталина им было награждено 16 человек, в том числе 5 иностранцев: американский генерал Эйзенхауэр,  английский фельдмаршал Монтгомери, румынский король Михай </w:t>
      </w:r>
      <w:r>
        <w:rPr>
          <w:rFonts w:cs="Times New Roman" w:ascii="Times New Roman" w:hAnsi="Times New Roman"/>
          <w:sz w:val="28"/>
          <w:szCs w:val="28"/>
        </w:rPr>
        <w:t>I</w:t>
      </w:r>
      <w:r>
        <w:rPr>
          <w:rFonts w:cs="Times New Roman" w:ascii="Times New Roman" w:hAnsi="Times New Roman"/>
          <w:sz w:val="28"/>
          <w:szCs w:val="28"/>
          <w:lang w:val="ru-RU"/>
        </w:rPr>
        <w:t>, маршал Польши Роля-Жимерский и югославский лидер Иосип Броз Тит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анировалось дать орден и французскому генералу Шарлю де Голлю. Но не дали. Хотя он, один из самых убежденных противников гитлеризма, был организатором самого масштабного сопротивления в Европе. Достоин поболе, чем скажем, король Михай. Но, повторю, не дал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лые языки говорят, когда в декабре 1944 года Де Голль впервые попав в Кремль, всей своей двухметровой фигурой навис над нашим тщедушным вождем, да так, что тот испытал сильнейший дискомфорт. После этого Сталину расхотелось награждать «дорогого гостя» вообще. Не дал даже ордена Суворова, хотя наградил им минимум десяток иностранных генералов, в том числе двух французских, с заслугами куда меньше...</w:t>
      </w:r>
    </w:p>
    <w:p>
      <w:pPr>
        <w:pStyle w:val="Normal"/>
        <w:spacing w:lineRule="auto" w:line="360"/>
        <w:ind w:firstLine="709"/>
        <w:jc w:val="both"/>
        <w:rPr/>
      </w:pPr>
      <w:r>
        <w:rPr>
          <w:rFonts w:cs="Times New Roman" w:ascii="Times New Roman" w:hAnsi="Times New Roman"/>
          <w:sz w:val="28"/>
          <w:szCs w:val="28"/>
          <w:lang w:val="ru-RU"/>
        </w:rPr>
        <w:t>Сережа слушал и удивлялся мелочным превратностям характеров, от которых нередко зависили значимые события, а потом еще раз взглянув на мешковатую фигуру Черчилля, сказ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ы знаете, педагоги в Честере нам говорили, что он часто сравнивал нашу страну с медведем, считая, что в ней очень много от этого лесного зверя… Якобы, так и называл Советский Союз – русский медвед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ично я думаю, что в это сравнение Черчилль вкладывал очень многое, - прежде всего огромность, непредсказуемость, обманчивую неуклюжесть. И конечно, невероятную силу, которую зверь, когда ему надо, пускает в ход с такой стремительностью, что даже видеокамера,  поставленная на рапид, не в состоянии уследить за началом броска. Так произошло и с Крым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тя ведь предполагать должны: - Что-то произойдет обязательно. Народ-то с какой силой поднялс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зидент Путин тоже нередко употреблял это сравнение, подчеркивая, что если медведь живет в тайге, он, наверняка, ее будет защищать всей мощью и спрашивать разрешение на это ни у кого не станет. А как защищается медведь надо-бы помнить, поскольку в природе у него противников нет. Даже тигр обходит «седьмой» дорогой, а если что-то позволяет, так только уважительное урчание с непривычно поджатым хвостом.</w:t>
      </w:r>
    </w:p>
    <w:p>
      <w:pPr>
        <w:pStyle w:val="Normal"/>
        <w:spacing w:lineRule="auto" w:line="360"/>
        <w:ind w:firstLine="709"/>
        <w:jc w:val="both"/>
        <w:rPr/>
      </w:pPr>
      <w:r>
        <w:rPr>
          <w:rFonts w:cs="Times New Roman" w:ascii="Times New Roman" w:hAnsi="Times New Roman"/>
          <w:sz w:val="28"/>
          <w:szCs w:val="28"/>
          <w:lang w:val="ru-RU"/>
        </w:rPr>
        <w:t>Поэтому, когда пробил час торжества народного единства в Крыму, бросок «медвежьей лапы» последовал с той скоростью, на которую медведь способен: - Решительно, сразу и навсег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ль, что кое-кто ничего не понял. Ведь скальп, оказавшийся в когтях медведя, обратно на голову не натянешь. Да и головы может не остаться. Даже «Караул!» прокричать нече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т, прежде всего «Кондитеру» и «Кролику», чтобы «на ум» взяли. Если конечно, он у них, еще остался. В чем лично я сильно сомневаю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Переулок на Арба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то эта старая-старая улица, (возрастом в полтысячи лет, длиной чуть больше версты), как кровеносными сосудами была пронизана переулками, что несли к сердцу Москвы животворящие токи столичной суеты, особенно по части богемной жизни, состоящей из поэзии, сценических искусств, музыкальных творчеств во всех их проявлениях. Сюда стремились все, кто желал интеллектуального общения и большой любви. Часто других посмотреть, себя показать. Место уж больно было знаковое, протоптанное поколениями…</w:t>
      </w:r>
    </w:p>
    <w:p>
      <w:pPr>
        <w:pStyle w:val="Normal"/>
        <w:spacing w:lineRule="auto" w:line="360"/>
        <w:ind w:firstLine="709"/>
        <w:jc w:val="both"/>
        <w:rPr/>
      </w:pPr>
      <w:r>
        <w:rPr>
          <w:rFonts w:cs="Times New Roman" w:ascii="Times New Roman" w:hAnsi="Times New Roman"/>
          <w:sz w:val="28"/>
          <w:szCs w:val="28"/>
          <w:lang w:val="ru-RU"/>
        </w:rPr>
        <w:t>Живописцу Василию Поленову, разделившему когда-то с молодым, еще даже не бородатым Ильюшей Репиным большую золотую медаль Академии художеств, прошлое одного из арбатских переулков, (а именно Спасопесковского), навеяло образы, уходящие в глубокую старину воплощенную в прелестную картинку «Московский дворик», - тихий, сиреневый, с уютными тропинками к колодцу и церкви.</w:t>
      </w:r>
    </w:p>
    <w:p>
      <w:pPr>
        <w:pStyle w:val="Normal"/>
        <w:spacing w:lineRule="auto" w:line="360"/>
        <w:ind w:firstLine="709"/>
        <w:jc w:val="both"/>
        <w:rPr/>
      </w:pPr>
      <w:r>
        <w:rPr>
          <w:rFonts w:cs="Times New Roman" w:ascii="Times New Roman" w:hAnsi="Times New Roman"/>
          <w:sz w:val="28"/>
          <w:szCs w:val="28"/>
          <w:lang w:val="ru-RU"/>
        </w:rPr>
        <w:t>Но уже лет этак двести назад Арбат бурно воспротивился всяким пасторалям, став одной из знаковых улиц российской интеллигенции: театральной, литературной, киношной, художественной, ну и коммерческой, конечно, где книжные развалы и лавки антиквариата часто становились клубами по интересам и кружками дружеских дискусс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же ты мой, только представить сколько знаменитостей здесь живало и бывало, погружаясь в блистательные споры с самой эпохой! Даже малой толики не перечесть. Одних писателей сотни полторы, а может быть все две. Кто знае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 и сегодня, если забрести куда-нибудь в арбатские омуты, можно услышать завораживающую гитару Окуджавы, воспевшего улицу своей жизни с опорой на неповторимый юношеский романтизм бессмертного Булата, кумира всех российских вольнодумцев второй половины двадцатого век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увы, в реальности жизнь Арбата нередко была далека от житейских радостей. По нему ездил Сталин, когда в поздних сумерках возвращался из Кремля в Волынское на ночлег. Мрачная репутация той «дорожной карты» прочно вошла в быт и сознания москвичей, особенно опекаемых органами. Таких было полгорода…</w:t>
      </w:r>
    </w:p>
    <w:p>
      <w:pPr>
        <w:pStyle w:val="Normal"/>
        <w:spacing w:lineRule="auto" w:line="360"/>
        <w:ind w:firstLine="709"/>
        <w:jc w:val="both"/>
        <w:rPr/>
      </w:pPr>
      <w:r>
        <w:rPr>
          <w:rFonts w:cs="Times New Roman" w:ascii="Times New Roman" w:hAnsi="Times New Roman"/>
          <w:sz w:val="28"/>
          <w:szCs w:val="28"/>
          <w:lang w:val="ru-RU"/>
        </w:rPr>
        <w:t>Анатолий Рыбаков, знаменитый писатель, один из первых подорвавший литературным «тротилом» сталинское прошлое романом «Дети Арбата», вспоминает свое возвращение с фрон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ду со своими документами в отделение милиции, что в Могильцевском переулке. Бравый фронтовик, майор, грудь в орденах, прописывается к жене и сыну, отцу и матери, документы в порядке. Девушка в паспортном отделе все сделала, но перед тем, как поставить на паспорт штамп прописки, говори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днимитесь на второй этаж, комната шесть, к уполномоченному райотдела НКВД. Для прописки на Арбате нужна его виз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инается…</w:t>
      </w:r>
    </w:p>
    <w:p>
      <w:pPr>
        <w:pStyle w:val="Normal"/>
        <w:spacing w:lineRule="auto" w:line="360"/>
        <w:ind w:firstLine="709"/>
        <w:jc w:val="both"/>
        <w:rPr/>
      </w:pPr>
      <w:r>
        <w:rPr>
          <w:rFonts w:cs="Times New Roman" w:ascii="Times New Roman" w:hAnsi="Times New Roman"/>
          <w:sz w:val="28"/>
          <w:szCs w:val="28"/>
          <w:lang w:val="ru-RU"/>
        </w:rPr>
        <w:t>Поднялся на второй этаж. В просторном кабинете сидел за столом, под большим портретом Сталина, энкавэдэшник, старший лейтенант. Приподняв и опустив голову, таким едва заметным движением как бы поздоровался. Даже не взглянув на меня, взял бумаги, начал их рассматривать. Будь перед ним не майор, как я, а генерал-майор, он тоже бы не встал, поздоровался бы таким же малозаметным движением головы, потому что представляет здесь истинную власть, а мы, остальные, ничто. Ко мне сразу вернулось испытанное впервые в тюрьме, врубленное в сердце ощущение собственного бессилия перед их вседозволенностью. Ничего не изменилось… Опустил глаза в бумаги, молчит. Сейчас откажет в прописке, задержит выдачу паспорта: где призваны в армию? В Рязани. Туда и отправляйте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ыбакову тогда сошло, другим чаще нет. Здесь, например, в те же времена, по подозрению, якобы! в подготовке покушения на Сталина, была арестована большая группа студентов, куда угодили вгиковцы Валерий Фрид и Юлий Дунск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одня эти имена более чем известны в российском кинематографе, а тогда полная жизненная катастрофа – юное арестантство, с последующим поражением в правах и запрещением подходить к Москве ближе чем на сто один километр. А между тем, это те самые сценаристы, которым мы обязаны фильмами, вошедшими в сотню великих эпохи расцвета нашего кино: «Служили два товарища», «Полосатый рейс», неповторимый «Шерлок Холмс», перед которым сняли шляпу даже англичан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адиционно волнующе-возвышенную жизнь «булатовского» Арбата прикончил неугомонный Хрущев, прорубив экскаваторным ковшом «просеку» прямо по историческим переулкам, которую назвали именем Калинина, тихого и уютного старичка с козлиной бородкой, так называемого, «всесоюзного старосты», умершего сразу после войны, вся деятельность которого сводилась к церемониям вручения наград. Даже благодарный Хрущев получал из его рук полководческие ордена. Наверное, в память этого и назв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од хвост» пошло многое. «Собачья площадка», например, где обретались царские псари, любил бывать Пушкин, а в одном из домов родился Лермонтов. На их месте построили многоэтажные бетонные коробки настолько примитивной конструкции, что злоязычный писатель Юрий Нагибин тут-же окрестил их «вставной челюстью Москв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мало досталось от «хрущевской реконструкции» и знаменитому Трубниковскому переулку – в нем изъяли большую часть. А там ведь жил Бунин, после спектаклей заезжал к друзьям Шаляпин. Иногда опрокинув бокал ледяного шампанского, прямо с крыльца начинал петь: - Вдо-о-о-ль по Питерск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одна из важных достопримечательностей переулка – дворец графа Шереметьева, где в первые годы советской власти разместили народный комиссариат по делам национальностей. Им управлял будущий вождь Иосиф Стали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м шикарном доме я бывал несколько раз, поскольку в девяностые годы прошлого столетия там тоже находилось Министерство национальностей, только России. Его возглавил по рекомендации Ельцина губернатор Краснодарского края Николай Его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меня с ним были прекрасные, почти дружеские, отношения. Поэтому встречи всегда носили приятный характер: с чаем, медом, баранками, иногда рюмочкой коньяка. В тот раз, вместе с редактором газеты «Кубанские новости» Петром Ефимовичем Придиусом мы летели в Америку, но секретарь министра попросила перед аэропортом подъехать к Егоров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ли у него более часа обсуждая разные дела. Главным образом, с каждым днем накалявщуюся обстановку в Чеченской республике. Чувствовалось по всему, что Николай Дмитриевич погружен в эту проблему, но чай с баранками, тем не менее, велел принести…</w:t>
      </w:r>
    </w:p>
    <w:p>
      <w:pPr>
        <w:pStyle w:val="Normal"/>
        <w:spacing w:lineRule="auto" w:line="360"/>
        <w:ind w:firstLine="709"/>
        <w:jc w:val="both"/>
        <w:rPr/>
      </w:pPr>
      <w:r>
        <w:rPr>
          <w:rFonts w:cs="Times New Roman" w:ascii="Times New Roman" w:hAnsi="Times New Roman"/>
          <w:sz w:val="28"/>
          <w:szCs w:val="28"/>
          <w:lang w:val="ru-RU"/>
        </w:rPr>
        <w:t>- Я сижу как раз там, где стоял рабочий стол Сталина, - усмехаясь говорил Егоров, грузно откинувшись на спинку кресла. - Вот за той дверью находилась его квартира, там он жил с женой и детьми: Светланой и Василием. А тут, - похлопал по столешнице, - шли разговоры всякие, - Главным образом, об установлении гармоничных межнациональных отношений. Это в стране, где еще бушует разруха и многое выясняется с применением обрезов, поджогов и тайных убийств. К тому-же в жарких спорах – куда и каким путем идти? Между прочем, говорят, что Сталин был вначале против создания республик по национальному признаку. Предлагал Ленину сохранить губернское построение стра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 что вы? – изумился Придиус. – Первый раз слыш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алин ведь лучше, чем политэмигрант Ульянов, проживший в Швейцарии много лет, знал реальную Россию, особенно ее окраины, - отвечал Егоров. - Он хорошо помнил, как в Тифлисе, на Авлабарском базаре ссорились продавцы ишаков. Если задрались армянин с армянином, никто и внимания не обратит, а если грузин с армянином, извините, тут со всех сторон толпы бегут… Наших бьют! – этот вопль для России всегда был совсем не пустым звуком. Вот вы знаете, кто такой Шумский? Слышали когда-нибудь?.. - Егоров хитро посмотрел на нас обои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естно говоря, не знаю, кого вы имеете ввиду? – сказал Придиус, который в журналистской среде слыл большущим эрудитом. Еще бы! Школа в станице Бесстрашной с золотой медалью, Московский университет с отличием, заведывание сектором печати в крайкоме партии, сейчас создатель и руководитель крупнейшей на Кубани газеты. Писатель, к тому же…</w:t>
      </w:r>
    </w:p>
    <w:p>
      <w:pPr>
        <w:pStyle w:val="Normal"/>
        <w:spacing w:lineRule="auto" w:line="360"/>
        <w:ind w:firstLine="709"/>
        <w:jc w:val="both"/>
        <w:rPr/>
      </w:pPr>
      <w:r>
        <w:rPr>
          <w:rFonts w:cs="Times New Roman" w:ascii="Times New Roman" w:hAnsi="Times New Roman"/>
          <w:sz w:val="28"/>
          <w:szCs w:val="28"/>
          <w:lang w:val="ru-RU"/>
        </w:rPr>
        <w:t>- А вот кого! - Егоров вынул из ящика стола несколько сколотых листочков машинописного текста. – Это письмо Сталина от 26 июня 1926 года Кагановичу, руководителю Украины, заодно и всем членам ЦК компартии республики… Что пишет? – «…Имел беседу с Шумским два с лишним часа… Он недоволен положением на Украине… Мотивы его можно свести к двум причин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иколай Дмитриевич! – встрял я. – А кто-же все-таки этот Шумский? Я тоже о нем ничего не слыш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 Это весьма любопытная фигура. Родился в Волынской губернии в 1890 году, в очень бедной крестьянской семье. Тут в Москве получил высшее ветеринарное образование. Здесь-же прибился к эсерам. Был членом их ЦК. Националист крайне настойчивый, под тряскучими лозунгами «За ридну Украину» вошел в Киеве в состав Центральной Рад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же когда примкнул к ВКП(б) и был назначен наркомом просвещения УССР, все равно проводил политику украинизации и углубления, так называемого, национального возрождения. </w:t>
      </w:r>
    </w:p>
    <w:p>
      <w:pPr>
        <w:pStyle w:val="Normal"/>
        <w:spacing w:lineRule="auto" w:line="360"/>
        <w:ind w:firstLine="709"/>
        <w:jc w:val="both"/>
        <w:rPr/>
      </w:pPr>
      <w:r>
        <w:rPr>
          <w:rFonts w:cs="Times New Roman" w:ascii="Times New Roman" w:hAnsi="Times New Roman"/>
          <w:sz w:val="28"/>
          <w:szCs w:val="28"/>
          <w:lang w:val="ru-RU"/>
        </w:rPr>
        <w:t>Причем непременно с распространением антироссийских настроений. Все это знали, терпели. Даже появился термин «шумськизм». Сталин однажды вызвал его в Москву, долго убеждал, а потом по результатам беседы счел нужным обратиться с письмом к Кагановичу, которого Александр Шумский настаивал убрать с должности генерального секретаря ЦК компартии Украины и заменить на украинца Чубар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ак вот, о чем Сталин предупреждает Кагановича?.. - Егоров расколал листочки и стал максимально сжато излагать: - Шумский считает, что украинизация в целом по республике идет туго, народ смотрит на нее как на повинность. А местная интеллигенция, особенно в сфере культуры, украинизируется быстрыми темпами и ежели не взять это движение в свои руки, будет худо. Сталин пишет, с чем-то можно согласиться, если бы Шумский не смешивал украинизацию партийных и иных аппаратов с украинизацией пролетариата… </w:t>
      </w:r>
    </w:p>
    <w:p>
      <w:pPr>
        <w:pStyle w:val="Normal"/>
        <w:spacing w:lineRule="auto" w:line="360"/>
        <w:ind w:firstLine="709"/>
        <w:jc w:val="both"/>
        <w:rPr/>
      </w:pPr>
      <w:r>
        <w:rPr>
          <w:rFonts w:cs="Times New Roman" w:ascii="Times New Roman" w:hAnsi="Times New Roman"/>
          <w:sz w:val="28"/>
          <w:szCs w:val="28"/>
          <w:lang w:val="ru-RU"/>
        </w:rPr>
        <w:t>Он начинает читать прямо по сталинскому тексту: - «Нельзя заставить русские рабочие массы отказаться от русского языка и русской культуры и признать своей культурой и своим языком украинский. Это противоречит принципу свободного развития национальностей. Это была бы не национальная свобода, а своеобразная форма национального гне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И, наконец, второе,.. – Николай Дмитриевич подняв голову испытывающе посмотрел на нас и продолжил: – «…Совершенно правильно подчеркивая положительный характер нового движения на Украине за украинскую культуру и общественность, Шумский не видит, однако, теневых сторон этого движе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н не видит, что при слабостях коренных коммунистический кадров на Украине это движение, возглавляемое сплошь и рядом некоммунистической интеллигенцией, может принять характер борьбы за отчужденность украинской культуры и украинской общественности от культуры и общественности общесоветской, характер борьбы против «Москвы» вообще, против русских вообще, против русской культуры и ее высшего достижения – ленинизм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 не буду доказывать, что такая опасность становится все более и более реальной на Украине. Я хотел бы только сказать, что от таких дефектов не свободны даже некоторые украинские коммунисты. Я имею в виду такой, всем известный факт, как статью известного коммуниста Хвилевого в украинской печати. Требования его о «немедленной деруссификации пролетариата» на Украине, его мнение о том, что «от русской литературы, от ее стиля украинская поэзия должна убегать как можно скорее», его заявление о том, что «идеи пролетариата нам известны и без московского искусства», его увлечение какой-то мессианской ролью украинской «молодой» интеллигенции, его смешная и немарксистская попытка оторвать культуру от политики, - все это и многое подобное в устах украинского коммуниста звучит теперь (не может не звучать!) более чем странно… Шумский не понимает, что только в борьбе с такими крайностями можно превратить подымающуюся украинскую культуру и украинскую общественность в культуру и общественность советску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горов отложил рукопись в сторону и вопросительно посмотрел на нас:- Что скажете, господа журналист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ы молчали… Вдруг на приставном столике подал голос один из массивных телефонов с гербом и без наборного диска. Егоров поднял трубку, выслушал и коротко ответил: - Хорошо! Выезжаю…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том нажал какую-то кнопку и сказал: - Папку по Чечне и машину ко второму подъезду… Ну что, хлопцы, желаю вам хорошо съездить. Жду по прилет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иколай Дмитриевич! – вдруг спросил Придиус. – А там, - он показал головой за окно, в неопределенную сторону, - как все-таки дела? Если откровен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ам, Петя, - Егоров тяжело вздохнул, - на мой взгляд, худшее только начинается. И как я думаю, будет все очень плохо. Много, словно специально оставленного оружия, много проснувшейся неприязни, а еще больше горячих голов. Плохо, что с нашей стороны тоже…</w:t>
      </w:r>
    </w:p>
    <w:p>
      <w:pPr>
        <w:pStyle w:val="Normal"/>
        <w:spacing w:lineRule="auto" w:line="360"/>
        <w:ind w:firstLine="709"/>
        <w:jc w:val="both"/>
        <w:rPr/>
      </w:pPr>
      <w:r>
        <w:rPr>
          <w:rFonts w:cs="Times New Roman" w:ascii="Times New Roman" w:hAnsi="Times New Roman"/>
          <w:sz w:val="28"/>
          <w:szCs w:val="28"/>
          <w:lang w:val="ru-RU"/>
        </w:rPr>
        <w:t xml:space="preserve">Мы понимали, о чем идет речь. Заканчивалась зима 1994 года, и пока тревожная неизвестность лишь маячила. Впереди были невероятные потрясения для огромной страны, в пламени которых, увы, сгорят и дорогие мне Николай Егоров, и Петр Придиус. Еще тысячи людей, которые в эту минуту даже не предполагают, что самое страшное, но абсолютно предсказуемое, действительно, только начиналось. Пройдет всего несколько дней и заполыхает Юг России нелепой и жестокой войной между своими. Будет она длится долгих 10 ле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ного позже я узнал, что Александр Яковлевич Шумский не угомонился и продолжал гнуть свою линию. Через полгода после сталинского письма, который Каганович воспринял как указание к действию, его публично обвинили в «националистическом уклоне», сняли с должности и отправили в распоряжение ЦК ВКП(б). Он снова пытается встретиться со Сталиным, но на этот раз ему это не удаетс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рготделе ЦК партии сказали, что его направляют на ответственную профсоюзную работу и на ближайшем пленуме, с учетом заслуг и опыта, изберут членом президиума ВЦСПС и одновременно председателем ЦК профсоюза работников образова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этих постах, уже в Москве, он пробыл два года, изрядно притихший, особенно после того, как дискуссии в партийной среде стали получать все более жесткие оценки со стороны Генсека. Наконец Шумского арестовали и осудили на десять лет лагерей. Но через два года неожиданно освободили, но отправили в ссылку в один из степных районов Саратовской области. Там на самом дальнем свинарнике пришлось вспомнить давно забытую специальность ветеринар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сной 1946 года срок ссылки закончился. Его просили остаться, приглашали на беседу в райком, (хотя беспартийный со времени ареста), обещали должность ветеринарного врача в передовом совхозе. Но он на подчеркнуто вызывающей мове решительно отказался:</w:t>
      </w:r>
    </w:p>
    <w:p>
      <w:pPr>
        <w:pStyle w:val="Normal"/>
        <w:spacing w:lineRule="auto" w:line="360"/>
        <w:ind w:firstLine="709"/>
        <w:jc w:val="both"/>
        <w:rPr/>
      </w:pPr>
      <w:r>
        <w:rPr>
          <w:rFonts w:cs="Times New Roman" w:ascii="Times New Roman" w:hAnsi="Times New Roman"/>
          <w:sz w:val="28"/>
          <w:szCs w:val="28"/>
          <w:lang w:val="ru-RU"/>
        </w:rPr>
        <w:t>- Ни! – неуступчиво мотал бритой головой. – Ни-ни! Поиду до сэбе на Волынь дыхаты воздухом во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следующий день по весенней распутице добрался подводой до райцентра, оттуда грузовой попуткой в Саратов. По справке об освобождении купил билет на боковую полку общего вагона до Киева. Долго сидел на перроне, курил, ждал поезд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го труп нашли через день на одном из заволжских перегон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 ходил тут один, душился махрой в тамбуре. Провонял наскрозь… - пояснял следователю проводник вагона, сам не выпускавщий цигарку изо рта. – Какой-то больно смурной… Скорее всего, сам выпрыгнул…</w:t>
      </w:r>
    </w:p>
    <w:p>
      <w:pPr>
        <w:pStyle w:val="Normal"/>
        <w:spacing w:lineRule="auto" w:line="360"/>
        <w:ind w:firstLine="709"/>
        <w:jc w:val="both"/>
        <w:rPr/>
      </w:pPr>
      <w:r>
        <w:rPr>
          <w:rFonts w:cs="Times New Roman" w:ascii="Times New Roman" w:hAnsi="Times New Roman"/>
          <w:sz w:val="28"/>
          <w:szCs w:val="28"/>
          <w:lang w:val="ru-RU"/>
        </w:rPr>
        <w:t>На то и согрешили, закопав изуродованное тело за безвестным разъездом Приволжской железной дороги. Уже потом, через много-много лет ходили слухи, что Хрущев будучи на пенсии проболтался. Будто бы по личному распоряжению Сталина Сашко Шумского тихо (вопреки фамилии) выкинули с того поезда. Тогда многое из подобного делалось тихо-притих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я истории Галиции – это цепь националистических конфликтов, где за чередой событий скрывается основная особенность – звериная, передаваемая из поколения в поколение разнузданная жестокость к противнику. Чаще за гранью безумия, кто бы в роли жертв не выступал: австрийцы, венгры, поляки, русские, румыны, белорусы, даже немцы. Мужики, женщины, дети, старичь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укротимый террор всегда следовал в ответ на все попытки присоединить Галицию к территориям других государств, в частности к Польше, где она находилась согласно Рижскому договору, почти двадцать лет, с 1921 по 1939 го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 никак не могу понять одного – чего нынешние поляки так «рвут глотку» за «незалежную», когда «Волынская резня» по сию пору леденит душу невиданными зверствами, случившимися на польских территориях летом 1943 год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гда отряды ОУН, при активном участии украинского населения, атаковали одновременно свыше 150 польских хуторов, сел и деревень, не жалея ни старого, ни малого. </w:t>
      </w:r>
    </w:p>
    <w:p>
      <w:pPr>
        <w:pStyle w:val="Normal"/>
        <w:spacing w:lineRule="auto" w:line="360"/>
        <w:ind w:firstLine="709"/>
        <w:jc w:val="both"/>
        <w:rPr/>
      </w:pPr>
      <w:r>
        <w:rPr>
          <w:rFonts w:cs="Times New Roman" w:ascii="Times New Roman" w:hAnsi="Times New Roman"/>
          <w:sz w:val="28"/>
          <w:szCs w:val="28"/>
          <w:lang w:val="ru-RU"/>
        </w:rPr>
        <w:t>Только в Луцком воеводстве перерезали, забили, задушили, растерзали до сорока тысяч мирных жителей. А общее количество жертв в два раза больше. Я видел фотографии этого «действа», когда большая и просторная деревня, вся до единого, от стариков до грудничков, выложена вдоль плетней для опозн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вестный краснодарский врач, в прошлом военно-полевой хирург, профессор Краснодарского мединститута Владимир Константинович Красовитов, рассказывал мне, что даже ему, видавшему казалось-бы все, глядеть на такое было невмогот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омандир полка распорядился поставить у входа в медицинскую палатку ведро водки. Зачем? Чтоб головой не тронуться… Это безумие за пределами человеческого разума… </w:t>
      </w:r>
    </w:p>
    <w:p>
      <w:pPr>
        <w:pStyle w:val="Normal"/>
        <w:spacing w:lineRule="auto" w:line="360"/>
        <w:ind w:firstLine="709"/>
        <w:jc w:val="both"/>
        <w:rPr/>
      </w:pPr>
      <w:r>
        <w:rPr>
          <w:rFonts w:cs="Times New Roman" w:ascii="Times New Roman" w:hAnsi="Times New Roman"/>
          <w:sz w:val="28"/>
          <w:szCs w:val="28"/>
          <w:lang w:val="ru-RU"/>
        </w:rPr>
        <w:t>Все правильно! А сегодня вон, министр иностранных дел Польши, человек с улицы, с лиловым «фейсом» конченого пьяницы, публично рассуждает о некой украинской армии освобождавшей Освенцим. Язык, поганый, должен бы выпасть…</w:t>
      </w:r>
    </w:p>
    <w:p>
      <w:pPr>
        <w:pStyle w:val="Normal"/>
        <w:spacing w:lineRule="auto" w:line="360"/>
        <w:ind w:firstLine="709"/>
        <w:jc w:val="both"/>
        <w:rPr/>
      </w:pPr>
      <w:r>
        <w:rPr>
          <w:rFonts w:cs="Times New Roman" w:ascii="Times New Roman" w:hAnsi="Times New Roman"/>
          <w:sz w:val="28"/>
          <w:szCs w:val="28"/>
          <w:lang w:val="ru-RU"/>
        </w:rPr>
        <w:t>Скажем откровенно, даже Сталин не сумел до конца обуздать «западенцев», хотя будучи твердым прагматиком, системно «выбивал» лидеров оуновского движения, определив его накануне войны в числе трех основных напастей: троцкизм, русская военная эмиграция и западно-украинский национализм.</w:t>
      </w:r>
    </w:p>
    <w:p>
      <w:pPr>
        <w:pStyle w:val="Normal"/>
        <w:spacing w:lineRule="auto" w:line="360"/>
        <w:ind w:firstLine="709"/>
        <w:jc w:val="both"/>
        <w:rPr/>
      </w:pPr>
      <w:r>
        <w:rPr>
          <w:rFonts w:cs="Times New Roman" w:ascii="Times New Roman" w:hAnsi="Times New Roman"/>
          <w:sz w:val="28"/>
          <w:szCs w:val="28"/>
          <w:lang w:val="ru-RU"/>
        </w:rPr>
        <w:t>Ощущая приближение большой войны, он сделал все возможное, чтобы уничтожить основных недругов СССР. В далеком Мехико достал ледорубом личного врага Льва Троцкого. В Париже тайно выловили лидеров РОВСа, генералов Кутепова и Миллера. Первого угробили прямо на набережной Сены, второго похитили и расстреляли в Москв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 наконец, обезглавили (в прямом смысле) Евгена Коновальца, самого опасного лидера украинского национального движения. Его ликвидировал в Роттердаме будущий генерал советских органов госбезопасности Павел Судоплатов, родившийся, кстати, тоже на Украине, в Мелитополе и «чесавший» на мове со всеми «прононсам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о обаяние Коновалец, кстати, и угодил. Паша, румяный, такой бесхитростный хлопчик с ясными как небо Подолии, голубыми глазами, глядел на него, как на божество. Тем и ввел в заблуждение… </w:t>
      </w:r>
    </w:p>
    <w:p>
      <w:pPr>
        <w:pStyle w:val="Normal"/>
        <w:spacing w:lineRule="auto" w:line="360"/>
        <w:ind w:firstLine="709"/>
        <w:jc w:val="both"/>
        <w:rPr/>
      </w:pPr>
      <w:r>
        <w:rPr>
          <w:rFonts w:cs="Times New Roman" w:ascii="Times New Roman" w:hAnsi="Times New Roman"/>
          <w:sz w:val="28"/>
          <w:szCs w:val="28"/>
          <w:lang w:val="ru-RU"/>
        </w:rPr>
        <w:t>Однако, чистопородный галичанин, (за которого Евген себя выдавал), был сыном польки по имени Катажина Венгжиновская. Хотя, больше поляков ненавидел только русских. Тоже, как и многие украинские «ультра», воспитанник Львовского университета, где вместо классической юриспруденции набирался густопсового духа ненависти ко всему российскому. Причем до такой степени, что однажды из пулемета «Максим» расстрелял митингующую толпу рабочих завода «Арсенал». Только убитых около полусот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вген (или Евгений) Коновалец, бывший офицер австро-венгерской армии, отсидевший в красноармейском плену под Царициным несколько месяцев, был убежденным врагом большевистской России и тем самым подписал себе приговор. Его и исполнил по личному указанию Сталина Паша Судоплатов, добродушный увалень, подсунув «батьке» в ресторане роттердамской гостиницы «Атланта» подарок с «батьковщины» - мину, хитро замаскированную под коробку конфет Харьковской шоколадной фабрики, принадлежавшей сегодня, как говорят, Порошенко. </w:t>
      </w:r>
    </w:p>
    <w:p>
      <w:pPr>
        <w:pStyle w:val="Normal"/>
        <w:spacing w:lineRule="auto" w:line="360"/>
        <w:ind w:firstLine="709"/>
        <w:jc w:val="both"/>
        <w:rPr/>
      </w:pPr>
      <w:r>
        <w:rPr>
          <w:rFonts w:cs="Times New Roman" w:ascii="Times New Roman" w:hAnsi="Times New Roman"/>
          <w:sz w:val="28"/>
          <w:szCs w:val="28"/>
          <w:lang w:val="ru-RU"/>
        </w:rPr>
        <w:t>Вылетевшим раскаленным лезвием Евгену срезало голову, при этом не затронув никого. Только одну пожилую даму пришлось отпаивать валерьянкой. Что и говорить, лихие дела делать уме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вот другого, еще более злобного врага Советского Союза, (хотя куда больше!) Степана Бандеру, уничтожали уже во времена Хрущева. Поскольку сегодня это имя активировано максимально шумно, я хочу напомнить некоторые «достижения» из биографии этой мрачно-легендарной фигур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н прожил всего пятьдесят лет, появившись на свет в первое новогоднее утро 1909 года, в самом центре Галиции, в селе Старый Угринов. Там сохраняется дом, где родился крупнейший теоретик и практик украинского националистического движения ХХ века. Сейчас что-то вроде «Шалаша в Разливе», с экскурсиями, речами, возложением венков. Более того, и родовое сельцо еще то! </w:t>
      </w:r>
    </w:p>
    <w:p>
      <w:pPr>
        <w:pStyle w:val="Normal"/>
        <w:spacing w:lineRule="auto" w:line="360"/>
        <w:ind w:firstLine="709"/>
        <w:jc w:val="both"/>
        <w:rPr/>
      </w:pPr>
      <w:r>
        <w:rPr>
          <w:rFonts w:cs="Times New Roman" w:ascii="Times New Roman" w:hAnsi="Times New Roman"/>
          <w:sz w:val="28"/>
          <w:szCs w:val="28"/>
          <w:lang w:val="ru-RU"/>
        </w:rPr>
        <w:t>В ноябре 1918 года отец будущего бунтаря, местный греко-католический священник Андрей Бандера, до такой степени будоражил проповедями односельчин и жителей ближайших деревень, что вооружившись чем попадя, они захватили власть в уезде и провозгласили верховенство, так называемых,  Сечевых стрельц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ику и шуму по этому поводу было так много, что никто и не заметил, что под «ногами», повизгивая от возбуждения, болтается малолетний сын вожака Степка. Особенно радовался, когда увесистыми батогами охаживали представителей свергнутой власти. Хлопчик, мягко говоря, рос странноватым, если не сказать больше. </w:t>
      </w:r>
    </w:p>
    <w:p>
      <w:pPr>
        <w:pStyle w:val="Normal"/>
        <w:spacing w:lineRule="auto" w:line="360"/>
        <w:ind w:firstLine="709"/>
        <w:jc w:val="both"/>
        <w:rPr/>
      </w:pPr>
      <w:r>
        <w:rPr>
          <w:rFonts w:cs="Times New Roman" w:ascii="Times New Roman" w:hAnsi="Times New Roman"/>
          <w:sz w:val="28"/>
          <w:szCs w:val="28"/>
          <w:lang w:val="ru-RU"/>
        </w:rPr>
        <w:t>Обливаясь светлыми «слезьми», пел в церковном хоре, а за оградой храма спокойно мог придушить котенка, держа на вытянутой руке. Ошарашенным сверстникам «казав», что готовит себя к борьбе, где всё, что будет противодействовать ему, должно уничтожатся не дрогнувшей длань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ловек, который в числе главных ценностей провозглашает убийство, как аргумент достижения своих целей, должен знать, что ответное в отношении его будет таким-же. Поэтому полувековой срок собственной жизни для носителя таких «идей» считается слишком затянувшимс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бийство безвинных, особенно столь массовое, как сейчас на Донбассе, к тому-же возведенное на уровень осознанной государственной политики, рано или поздно закончится суровым и справедливым возмездием. Пусть в этом никто не сомневается. Не исключено, что с участием тех-же американцев, когда они потеряют интерес к нынешней хунте, захватившей власть на Украине. Это их обычная практика. В лучшем случае спрячут Порошенко да других, где-нибудь в своей тюряге.</w:t>
      </w:r>
    </w:p>
    <w:p>
      <w:pPr>
        <w:pStyle w:val="Normal"/>
        <w:spacing w:lineRule="auto" w:line="360"/>
        <w:ind w:firstLine="709"/>
        <w:jc w:val="both"/>
        <w:rPr/>
      </w:pPr>
      <w:r>
        <w:rPr>
          <w:rFonts w:cs="Times New Roman" w:ascii="Times New Roman" w:hAnsi="Times New Roman"/>
          <w:sz w:val="28"/>
          <w:szCs w:val="28"/>
          <w:lang w:val="ru-RU"/>
        </w:rPr>
        <w:t>Есть такой, закрытый для широкой публики, фильм, повествующий о казни главарей фашистского рейха, которую, кстати, совершил американский сержант по имени Джон Вудд. Очень советую порошенковской банде устроить коллективный просмотр. Лучше перед сном, чтобы забыться от донецких кошмаров и понять, что висеть в петле для них будет спокойнее. Главное, заслужене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 тренировок на кошках, убийство для Бандеры стало делом обыденным, даже при показательном романтизме (пение в хоре, игре на мандолине, участии в любительских спектаклях). В девятнадцать лет он стойкий националист, нацеленный на непримиримую борьбу с москалями, жидами, ну и, конечно, полякам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ым под его «топор» попадает школьный учитель, поляк Гадомский, ратовавший за изучение польского языка в украинских школах. Его просто забили на улице. </w:t>
      </w:r>
    </w:p>
    <w:p>
      <w:pPr>
        <w:pStyle w:val="Normal"/>
        <w:spacing w:lineRule="auto" w:line="360"/>
        <w:ind w:firstLine="709"/>
        <w:jc w:val="both"/>
        <w:rPr/>
      </w:pPr>
      <w:r>
        <w:rPr>
          <w:rFonts w:cs="Times New Roman" w:ascii="Times New Roman" w:hAnsi="Times New Roman"/>
          <w:sz w:val="28"/>
          <w:szCs w:val="28"/>
          <w:lang w:val="ru-RU"/>
        </w:rPr>
        <w:t>Потом во Львове убит секретарь советского консульства Андрей Майлов. Науськанный Бандерой, некий студент Николай Лемик попросился на прием к консулу, (его на месте не оказалось) и тогда он стал палить во всех подряд. Кроме убитого наповал Майлова, было несколько тяжело раненых, в том числе женщи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громче всех прогремела гибель министра внутренних дел Польши Бронислава Перацкого, случившаяся 15 июня 1934 года. К этому готовились тщательно. Еще за год в Берлине собрали совещание под руководством Бандеры, (ему всего 25 лет). В нем принимала участие вся оуновская проводная верхушка: Мельник, Шухевич, Пидгайный, Лебедь, Мигаль. Крутились там и дамы, две «оторвы»: Дарья Гнаткивская и Екатерина Зарицкая. На роль исполнителя сразу определили того самого студента из Львовского университета. Вот уж где рассадник!..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нь был изумительный – солнечный, тихий, в меру жаркий. Расслабленные варшавяне гуляли вдоль Вислы, наслаждаясь видами реки, гармонично вписанной в величественные пейзажи польской столиц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ацкий, представительный мужчина лет под сорок, уверенный донельзя, (еще-бы, боевой генерал, в первую мировую руководил штурмом Львова, соратник самого Пилсудского, гордость Польши!), решил отобедать там, где делал это часто – в кафе «Клюбу Товажинского», что на улице Фоскаль. </w:t>
      </w:r>
    </w:p>
    <w:p>
      <w:pPr>
        <w:pStyle w:val="Normal"/>
        <w:spacing w:lineRule="auto" w:line="360"/>
        <w:ind w:firstLine="709"/>
        <w:jc w:val="both"/>
        <w:rPr/>
      </w:pPr>
      <w:r>
        <w:rPr>
          <w:rFonts w:cs="Times New Roman" w:ascii="Times New Roman" w:hAnsi="Times New Roman"/>
          <w:sz w:val="28"/>
          <w:szCs w:val="28"/>
          <w:lang w:val="ru-RU"/>
        </w:rPr>
        <w:t>Адъютант предварительно предупредил, поэтому суета к приезду министра уже завершилась. Крахмаленая скатерть, серебро, хрусталь под напитки, прохлада для удобства – все, как всегда, безукоризненно. Генерала тут  встречали с теплым радушием и искренним уважени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н подъехал ровно в 15 часов 40 минут без охраны и даже адъютанта. В таких случаях любил покойное одиночество, когда изысканная еда сочетается с тихой музыкой. В холле протянул портье фуражку, перчатки, стек. Вдруг из-за туалетной портьеры вышел молодой человек и со спины гостя сразу произвел три выстрела. Все в голову… </w:t>
      </w:r>
    </w:p>
    <w:p>
      <w:pPr>
        <w:pStyle w:val="Normal"/>
        <w:spacing w:lineRule="auto" w:line="360"/>
        <w:ind w:firstLine="709"/>
        <w:jc w:val="both"/>
        <w:rPr/>
      </w:pPr>
      <w:r>
        <w:rPr>
          <w:rFonts w:cs="Times New Roman" w:ascii="Times New Roman" w:hAnsi="Times New Roman"/>
          <w:sz w:val="28"/>
          <w:szCs w:val="28"/>
          <w:lang w:val="ru-RU"/>
        </w:rPr>
        <w:t>Убийцу стали было преследовать официанты, но он открыл беглый огонь и ранил полицейского, что присоединился к поимке. После этого, используясь замешательством, свернул за угол, вбежал в многоэтажный дом и исчез с большим количеством оставленных следов: револьвером испанского производства с немецкими патронами, шляпой песочного цвета. Там-же валялся плащ, в карманах которого найдена сине-желтая кокарда украинских националистов и пакет с самопальной бомб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чалась судорожная суета поиска убийцы, которая выявила несколько мест, где оуновцы разместили свою сеть, включая лабораторию по изготовлению «адских» машин. Подозрение пало на некого Влодзимежа Ольшанског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ловек с такими приметами долгое время «ошивался» в ночлежном доме на окраине Варшавы, но, по свидетельству консьержки, которую ночь отсутствует. Поиски зашли в тупик, как вдруг из Львова поступила ориентировка, что «местный житель Григорий Мацейко, 21 год, боевик, известный под кличкой «Гонта», длительное время дома не появляется». Полиция предъявила фотографию хозяйке ночлежного дома и та узнала Ольшанског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дивительная вещь, несмотря на массу улик,  Гонту так и не поймали. Он один из немногих киллеров ОУН, (если не единственный), который сумел исчезнуть и при этом остался жив. Скрывался от преследований полиции, (да и своих подельников тоже), с такой изобретательностью, что, в конце концов, оказался в Аргентине, где через много лет умер под именем Петра Книща, каменщика по професс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ю остальную «гоп-компанию» поляки переловили и судили с большим пропагандистским шумом. Бандера, Лебедь, Карпинец были приговорены к смертной казни с заменой на пожизненное заключение (о чем поляки потом не раз пожалели). Пожизненное дали еще двум – Николаю Климишину и Ярославу Карпицу. Дамам: Гнатковской – 15 лет тюрьмы, Зарицкой – 8. Все, кроме последней, впоследствии сгорели в пламени, которое сами и разжигали. </w:t>
      </w:r>
    </w:p>
    <w:p>
      <w:pPr>
        <w:pStyle w:val="Normal"/>
        <w:spacing w:lineRule="auto" w:line="360"/>
        <w:ind w:firstLine="709"/>
        <w:jc w:val="both"/>
        <w:rPr/>
      </w:pPr>
      <w:r>
        <w:rPr>
          <w:rFonts w:cs="Times New Roman" w:ascii="Times New Roman" w:hAnsi="Times New Roman"/>
          <w:sz w:val="28"/>
          <w:szCs w:val="28"/>
          <w:lang w:val="ru-RU"/>
        </w:rPr>
        <w:t>Екатерина Зарицкая сидела несколько раз и окончательно вышла на свободу только в 1972 году. Мой львовский приятель, тренер по прыжкам на батуте, ее, старушку со сморщенным как печеной яблоко лицом, встречал возле ворот Лычаковского кладбища. Однажды, повел туда своих гостей (кладбище – выдающийся памятник польской культуры) и увидел, стоящую на коленях перед замшелым склепом, иступленным шепотом творящей молитву (о ужас!) на польском язы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жду тем, это та самая Зарицкая, (очень красивая, кстати, была девушка), дочь известного советского математика Мирона Зарицкого, заведующего кафедрой Львовского университета. Еще в 1947 году, при  попытке ареста, застрелила оперативного сотрудника и пыталась палить дальше, но оружие успели выби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много раньше, еще до войны, совсем юным созданием, по личному приказу Бандеры, заложила бомбу в здании редакции газеты «Праця» (Труд). Взрывом унесло оконные проемы на другую сторону улицы, превратив мореный дуб в опаленное мочало. Слава Богу, был обеденный перерыв и никто не пострадал. А редакция сгорела дотла.</w:t>
      </w:r>
    </w:p>
    <w:p>
      <w:pPr>
        <w:pStyle w:val="Normal"/>
        <w:spacing w:lineRule="auto" w:line="360"/>
        <w:ind w:firstLine="709"/>
        <w:jc w:val="both"/>
        <w:rPr/>
      </w:pPr>
      <w:r>
        <w:rPr>
          <w:rFonts w:cs="Times New Roman" w:ascii="Times New Roman" w:hAnsi="Times New Roman"/>
          <w:sz w:val="28"/>
          <w:szCs w:val="28"/>
          <w:lang w:val="ru-RU"/>
        </w:rPr>
        <w:t>Агентурных кличек и разных других имен у нее, как монист на шее: Орыся, Калина, Монета, Легенда, Анна Гавальчук, Мария Витрук. Надо отметить, из той компании она единственная, кто дождалась часа «незалежности» и умерла уже после развала СССР. Поэтому похоронена на том-же Лычаковском кладбище. Считается, что Украина воздала ей должное. Если исходить из изуверских позиций Порошенко, то конеч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вда, неизвестно как бы она еще оценила то, что творится сегодня на ее родине, за независимость которой «Монета» пролила столько крови? Да и жизнь свою, многими желанной красавицы, осознанно превратила в дым, а проще, в сплошное тюремное страдани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ворить о всех «художествах» Бандеры и «хлопцев» из его окружения – это значит писать новую книгу. Скажу главное, на всех этапах своего возвышения по оуновской лестнице, на каждой ее ступени они оставляли горы трупов, (с обязательным обещанием их увеличения). И слепому становилось понятно, что возмездия им не избежа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случилось это уже при Хрущеве, который за годы правления на Украине так натерпелся от Бандеры и бандеровцев, что готов был порвать их своими собственными руками. Правда, в последние годы Степан Андреевич как-бы притих. Жил семейно в Мюнхене – жена, трое детей. </w:t>
      </w:r>
    </w:p>
    <w:p>
      <w:pPr>
        <w:pStyle w:val="Normal"/>
        <w:spacing w:lineRule="auto" w:line="360"/>
        <w:ind w:firstLine="709"/>
        <w:jc w:val="both"/>
        <w:rPr/>
      </w:pPr>
      <w:r>
        <w:rPr>
          <w:rFonts w:cs="Times New Roman" w:ascii="Times New Roman" w:hAnsi="Times New Roman"/>
          <w:sz w:val="28"/>
          <w:szCs w:val="28"/>
          <w:lang w:val="ru-RU"/>
        </w:rPr>
        <w:t>Немецкая криминальная полиция, опять-же по указке американцев, жестко управлявших своей зоной оккупации, за ним приглядывала: – Кабы чего не случилось? И не столько с целью, чтобы чего не натворил, а скорее чтобы не прихлопнула советская агентура, не  оставлявшая попыток расправиться с «соколом». Так его часто именовали соратники. ОУН тоже выделила охрану из бывших лесных «братьев», тех, что еле унес ноги из закарпатских лесных нор.</w:t>
      </w:r>
    </w:p>
    <w:p>
      <w:pPr>
        <w:pStyle w:val="Normal"/>
        <w:spacing w:lineRule="auto" w:line="360"/>
        <w:ind w:firstLine="709"/>
        <w:jc w:val="both"/>
        <w:rPr/>
      </w:pPr>
      <w:r>
        <w:rPr>
          <w:rFonts w:cs="Times New Roman" w:ascii="Times New Roman" w:hAnsi="Times New Roman"/>
          <w:sz w:val="28"/>
          <w:szCs w:val="28"/>
          <w:lang w:val="ru-RU"/>
        </w:rPr>
        <w:t>И не случайно! В 1947 году, когда Советский Союз готовился к шумному юбилею «вождя народов», в числе «подарков» планировался и труп Бандеры. Простая случайность помогла тогда разоблачить агента МГБ Ярослава Мороза, подобравшегося к «объекту» на расстояние пистолетного выстрела. На следующий год другой киллер, только не из Киева, а из Варшавы, Владимир Стельмашук, задержан с оружием возле дома, где жил Бандера.</w:t>
      </w:r>
    </w:p>
    <w:p>
      <w:pPr>
        <w:pStyle w:val="Normal"/>
        <w:spacing w:lineRule="auto" w:line="360"/>
        <w:ind w:firstLine="709"/>
        <w:jc w:val="both"/>
        <w:rPr/>
      </w:pPr>
      <w:r>
        <w:rPr>
          <w:rFonts w:cs="Times New Roman" w:ascii="Times New Roman" w:hAnsi="Times New Roman"/>
          <w:sz w:val="28"/>
          <w:szCs w:val="28"/>
          <w:lang w:val="ru-RU"/>
        </w:rPr>
        <w:t>Через четыре года, когда казалось, что советские на Степана, наконец, «плюнули», за него взялись восточные немцы, да так активно, что один за другим в руки полиции ФРГ угодили три агента, все на «Л»: Легуда, Леман и Либголец. Тревожнее стало и другое, один из «злодеев» показал, что в поле внимания находятся и малолетние дети Степана: Наталья, Андрей и Леся. Слава Богу, уцелели. В отличии от самого «сокола», эти детей не трогали, все-таки западное воспитание. А вот вокруг самого Бандеры круги все более сужали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гда к власти пришел Хрущев, которого Бандера и бандеровцы, сильно «обижали» во время его правления Украиной, он пригласил к себе нового председателя КГБ Александра Шелепина (бывшего руководителя советского комсомола) и поставил вопрос ребром: - Доколе будем терпеть! </w:t>
      </w:r>
    </w:p>
    <w:p>
      <w:pPr>
        <w:pStyle w:val="Normal"/>
        <w:spacing w:lineRule="auto" w:line="360"/>
        <w:ind w:firstLine="709"/>
        <w:jc w:val="both"/>
        <w:rPr/>
      </w:pPr>
      <w:r>
        <w:rPr>
          <w:rFonts w:cs="Times New Roman" w:ascii="Times New Roman" w:hAnsi="Times New Roman"/>
          <w:sz w:val="28"/>
          <w:szCs w:val="28"/>
          <w:lang w:val="ru-RU"/>
        </w:rPr>
        <w:t>Операция развернулась масштабная. Сразу несколько отраслевых управлений КГБ получили указание о разработке плана «экса», способа его осуществления и поиска надежного исполнителя. Пришли к выводу, что операцию надо провести в Мюнхене. Лучше прямо в доме, где «объект» проживает. Рассуждали: - Чего его выманивать? Тем более, воробей стрелянный, вдруг догадается…</w:t>
      </w:r>
    </w:p>
    <w:p>
      <w:pPr>
        <w:pStyle w:val="Normal"/>
        <w:spacing w:lineRule="auto" w:line="360"/>
        <w:ind w:firstLine="709"/>
        <w:jc w:val="both"/>
        <w:rPr/>
      </w:pPr>
      <w:r>
        <w:rPr>
          <w:rFonts w:cs="Times New Roman" w:ascii="Times New Roman" w:hAnsi="Times New Roman"/>
          <w:sz w:val="28"/>
          <w:szCs w:val="28"/>
          <w:lang w:val="ru-RU"/>
        </w:rPr>
        <w:t>С оружием тоже быстро определились, изготовили специальное устройство, этакий шприц, стреляющий отравленными стрелами. Бесшумный, надежный. Что касается яда, вещь проверенная – смерть неотвратима. Как закажешь – сразу, через пять минут, десять… Осталось найти исполнителя. Вот тут появились трудности: - Кого?</w:t>
      </w:r>
    </w:p>
    <w:p>
      <w:pPr>
        <w:pStyle w:val="Normal"/>
        <w:spacing w:lineRule="auto" w:line="360"/>
        <w:ind w:firstLine="709"/>
        <w:jc w:val="both"/>
        <w:rPr/>
      </w:pPr>
      <w:r>
        <w:rPr>
          <w:rFonts w:cs="Times New Roman" w:ascii="Times New Roman" w:hAnsi="Times New Roman"/>
          <w:sz w:val="28"/>
          <w:szCs w:val="28"/>
          <w:lang w:val="ru-RU"/>
        </w:rPr>
        <w:t>- Может поискать среди соратников? – предлагал кто-то, - Эти хлопцы на деньги падкие – за хорошую сумму кого хочешь прирежут. Тем более некоторые, по нашим данным, впали в разочаров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очарован – еще не значит, что пойдет убивать. Тем более, в их среде месть до последнего родственника. Кто поставит под удар семью? – резонно возражал Шелепин, - Надо что-то свеженькое, нигде не задействованное, не замутненное, но обязательно украинц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ак где его взять? – чесали затылок генералы. </w:t>
      </w:r>
    </w:p>
    <w:p>
      <w:pPr>
        <w:pStyle w:val="Normal"/>
        <w:spacing w:lineRule="auto" w:line="360"/>
        <w:ind w:firstLine="709"/>
        <w:jc w:val="both"/>
        <w:rPr/>
      </w:pPr>
      <w:r>
        <w:rPr>
          <w:rFonts w:cs="Times New Roman" w:ascii="Times New Roman" w:hAnsi="Times New Roman"/>
          <w:sz w:val="28"/>
          <w:szCs w:val="28"/>
          <w:lang w:val="ru-RU"/>
        </w:rPr>
        <w:t>Помог случай. Однажды в львовской утренней электричке задержали безбилетного пассажира, молодого парня по имени Богдан Сташинский. Он учился в местном пединституте, но родился в сельской семье тайно исповедующей крайне националистические взгля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танционном отделении милиции, куда парня доставили, он сразу скис. Там сообразили, что хлопец чего-то не по масштабу проступка опасается или даже боится. На вопросы отвечает услужливо, словно что-то старается скрыть. Глаза бегают, руки подрагивают, сам потеет, поминутно вытирая лоб несвежим платко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ут случайно подошел немолодой опер из железнодорожного МГБ, то-же стал задавать вопросы и как-то «верхним чутьем» почувствовал, что с этим хлопцем можно поработать. В смысле попытаться завербовать его в качестве осведомителя. Опер не ошибся. Богдан Сташинский стал самым перспективным агентом МГБ. Свое первое, проверочное задание – войти в доверие к жениху сестры, командиру бандеровской базы и сдать его с потрохами чекистам, он выполнил безукоризненн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поминают, Сташинский был красавец писанный, статен, высок, привлекавший внимание открытым лицом и ясными глазами. Его ориентировали на глубокое оседание в бандеровской среде, учили в Киеве, потом обкатывали в Восточной Германии под прикрытием простого работяги. Ученик он был способный, к тому же постоянно демонстрировал убежденность и преданность строю.</w:t>
      </w:r>
    </w:p>
    <w:p>
      <w:pPr>
        <w:pStyle w:val="Normal"/>
        <w:spacing w:lineRule="auto" w:line="360"/>
        <w:ind w:firstLine="709"/>
        <w:jc w:val="both"/>
        <w:rPr/>
      </w:pPr>
      <w:r>
        <w:rPr>
          <w:rFonts w:cs="Times New Roman" w:ascii="Times New Roman" w:hAnsi="Times New Roman"/>
          <w:sz w:val="28"/>
          <w:szCs w:val="28"/>
          <w:lang w:val="ru-RU"/>
        </w:rPr>
        <w:t>Там, в ГДР, у него произошла случайная встреча с двадцатилетней парикмахершей Ингой Поль, аккуратной немочкой, с кроткой, почти детской улыбкой. Словом, влюбился Богдан без памяти. На этом впоследствии во многом и сыграли: - Хочешь ту девицу, делай, что прикажут. Он согласился.</w:t>
      </w:r>
    </w:p>
    <w:p>
      <w:pPr>
        <w:pStyle w:val="Normal"/>
        <w:spacing w:lineRule="auto" w:line="360"/>
        <w:ind w:firstLine="709"/>
        <w:jc w:val="both"/>
        <w:rPr/>
      </w:pPr>
      <w:r>
        <w:rPr>
          <w:rFonts w:cs="Times New Roman" w:ascii="Times New Roman" w:hAnsi="Times New Roman"/>
          <w:sz w:val="28"/>
          <w:szCs w:val="28"/>
          <w:lang w:val="ru-RU"/>
        </w:rPr>
        <w:t>Шелепин лично утверждал кандидатуру, потом напутствовал Сташинского словно на ударную комсомольскую стройку. Для пробы ему поручили ликвидировать активного антисоветчика, одного из лидеров украинской эмиграции Льва Ребера, этакого идейного интеллектуала, изобретательно подстрекавшего к развитию событий в Венгрии. Вручая фотографию пожилого господина в роговых очках и берете на голове, сказа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аодно изделие провериш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реляй в лицо, - советовал оружейник, - Выстрел и оружие выбросил. Одноразово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и сделал. «Шприц» завернул в газету, подошел незаметно и сквозь нее отправил неистового Льва «на небеса». Когда подошла очередь Бандеры, Сташинский затаился на лестничной клетке, чуть выше, дождался возвращения Степана Андреевича из магазина. Тот, прижимая одной рукой пакет с овощами,  стал шарить по карманам в поисках ключ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стрел был похож на хлопок лопнувшего шарика. Удивленно вытаращив глаза Бандера медленно пополз по стенке. Помидоры, подпрыгивая по ступеням, покатились вниз. Давя их каблуками, Богдан помчался столь стремительно, что выскочившие на хлопок соседи увидели лишь лежащего на полу господина Попеля, (под такой фамилией Бандера жил в Мюнхене), судорожно хватавшего распахнутым ртом воздух. Примчавшаяся «Скорая помощь» сделать уже ничего не могла. Яд, действительно, был отменного качества. Тут у нас сбоев не было…</w:t>
      </w:r>
    </w:p>
    <w:p>
      <w:pPr>
        <w:pStyle w:val="Normal"/>
        <w:spacing w:lineRule="auto" w:line="360"/>
        <w:ind w:firstLine="709"/>
        <w:jc w:val="both"/>
        <w:rPr/>
      </w:pPr>
      <w:r>
        <w:rPr>
          <w:rFonts w:cs="Times New Roman" w:ascii="Times New Roman" w:hAnsi="Times New Roman"/>
          <w:sz w:val="28"/>
          <w:szCs w:val="28"/>
          <w:lang w:val="ru-RU"/>
        </w:rPr>
        <w:t>Шелепин на Лубянке лично вручил Сташинскому орден Боевого Красного знамени, сказал много теплых слов, в том числе о непроходящей роли комсомола и комсомольцев в классовой борьбе. Намекнул, что после такого подвига Богдану пора-бы и в партию.</w:t>
      </w:r>
    </w:p>
    <w:p>
      <w:pPr>
        <w:pStyle w:val="Normal"/>
        <w:spacing w:lineRule="auto" w:line="360"/>
        <w:ind w:firstLine="709"/>
        <w:jc w:val="both"/>
        <w:rPr/>
      </w:pPr>
      <w:r>
        <w:rPr>
          <w:rFonts w:cs="Times New Roman" w:ascii="Times New Roman" w:hAnsi="Times New Roman"/>
          <w:sz w:val="28"/>
          <w:szCs w:val="28"/>
          <w:lang w:val="ru-RU"/>
        </w:rPr>
        <w:t>Председателя КГБ обрадованный Хрущев (наконец-то самого Бандеру отправили к проотцам!), отметил орденом Ленина и товарищеским поцелуем, выразив надежду, что обновленные после Сталина органы государственной безопасности достанут врагов пролетариата карающей рукой в каких-бы «схронах» они не притаились. За ту операцию наградили многих, включая даже первого секретаря ЦК КП Украины Кириченко, который от имени компартии республики идейно оформлял все «действо»…</w:t>
      </w:r>
    </w:p>
    <w:p>
      <w:pPr>
        <w:pStyle w:val="Normal"/>
        <w:spacing w:lineRule="auto" w:line="360"/>
        <w:ind w:firstLine="709"/>
        <w:jc w:val="both"/>
        <w:rPr/>
      </w:pPr>
      <w:r>
        <w:rPr>
          <w:rFonts w:cs="Times New Roman" w:ascii="Times New Roman" w:hAnsi="Times New Roman"/>
          <w:sz w:val="28"/>
          <w:szCs w:val="28"/>
          <w:lang w:val="ru-RU"/>
        </w:rPr>
        <w:t>Но история на этом не закончилась. Несмотря на признание, в том случае Сташинский не столько обрадовался, сколько испугался, размышляя о своей роли в уничтожении основного фигуранта оуновского движения. Он понимал, чем может закончится для него, если хоть микрон информации выйдет за пределы КГБ. Вырежут не только семью до седьмого колена, сожгут дотла родную деревню. И уж точно, никогда ему не видать своей Инги. Она его во время душных ночей под одеялом и убедила, что надо бежать с повинной, лучше в ФРГ, что он, в конце концов, и сдел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мцы его тут-же арестовали, раззвонили на весь мир о разоружившемся советском террористе и судили в том самом Карлсруэ, где много лет спустя я бродил по замечательному зоопарку (в городе том и Верховный суд ФРГ). Богдан рассказал все, что знал, упирая на то, что попал в «железные лапы» КГБ и его зомбировали с помощью новейших психотропных препаратов. Для начала посадили, даже не столько в наказание, сколько во спасение. Оуновские боевики пообещали за голову убийцы огромные деньги, поэтому, где сидел Сташинский и под какой фамилией – мало кто знал?</w:t>
      </w:r>
    </w:p>
    <w:p>
      <w:pPr>
        <w:pStyle w:val="Normal"/>
        <w:spacing w:lineRule="auto" w:line="360"/>
        <w:ind w:firstLine="709"/>
        <w:jc w:val="both"/>
        <w:rPr/>
      </w:pPr>
      <w:r>
        <w:rPr>
          <w:rFonts w:cs="Times New Roman" w:ascii="Times New Roman" w:hAnsi="Times New Roman"/>
          <w:sz w:val="28"/>
          <w:szCs w:val="28"/>
          <w:lang w:val="ru-RU"/>
        </w:rPr>
        <w:t>Бандеру-же хоронили с огромной помпой. Только одних венков было больше двухсот. На мюнхенском кладбище Вальдфридхоф, где погребены знаковые для Германии фигуры: лауреаты Нобелевской премии Пауль Хейзе и Вернер Гейзенберг, фельдмаршал фон Лист, кинорежиссер Лени Рихеншталь, много других известных персон, и вдруг – на тебе - Бандера, который за свою жизнь немцев наколотил несчетно. Однако, народу всякого, с разных концов Европы, наехало на похороны масса. Все, как один из «списков КГБ, как злейшие враги человечества», а значит и народов ССС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убовный скрежет выступлений в память «сокола» и клятвенные обещания наказать убийцу, был слышен далеко за кладбищенской оградой. Но хитрые немцы и в этот раз объегорили всех. Из восьми лет отмеренных Сташинскому, он отсидел шесть. Потом его тихо извлекли из-за решетки, тайно сделали пластическую операцию, выправили другие документы и под видом мелкого коммерсанта (на крупные дела, кроме убийств, Богдан никогда не был способен), переправили аж в Южно-Африканскую республику. Хотя по другим источникам, он по сию пору живет где-то на юге США. Главное жив, вот что удивитель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тя вполне возможно! Он ведь ровесник Горбачева, в 2016 году ему исполнится все лишь 85 лет. Один из немногих участников той операции, кто дотянул до наших, взъерошенных украинской ситуацией, дней. Тогда ведь казалось, что на зловещих оуновских метаниях точка поставлена раз и навсегда. </w:t>
      </w:r>
    </w:p>
    <w:p>
      <w:pPr>
        <w:pStyle w:val="Normal"/>
        <w:spacing w:lineRule="auto" w:line="360"/>
        <w:ind w:firstLine="709"/>
        <w:jc w:val="both"/>
        <w:rPr/>
      </w:pPr>
      <w:r>
        <w:rPr>
          <w:rFonts w:cs="Times New Roman" w:ascii="Times New Roman" w:hAnsi="Times New Roman"/>
          <w:sz w:val="28"/>
          <w:szCs w:val="28"/>
          <w:lang w:val="ru-RU"/>
        </w:rPr>
        <w:t>Как всегда, ошиблись! Ведь когда Сташинский убивал Бандеру, (а это произошло 15 октября 1959 года), до рождения Дмитрия Яроша оставалось 12 лет. А сегодня этот злодей, с той-же силой символизирует всю ненависть, что впитал через неистребимые флюиды, о вечном наличии которых предупреждал Петр Дурново.</w:t>
      </w:r>
    </w:p>
    <w:p>
      <w:pPr>
        <w:pStyle w:val="Normal"/>
        <w:spacing w:lineRule="auto" w:line="360"/>
        <w:ind w:firstLine="709"/>
        <w:jc w:val="both"/>
        <w:rPr/>
      </w:pPr>
      <w:r>
        <w:rPr>
          <w:rFonts w:cs="Times New Roman" w:ascii="Times New Roman" w:hAnsi="Times New Roman"/>
          <w:sz w:val="28"/>
          <w:szCs w:val="28"/>
          <w:lang w:val="ru-RU"/>
        </w:rPr>
        <w:t xml:space="preserve">Но если Бандера не думал и даже не мечтал о каких-то государственных постах, то Ярош и его отморозки занимают сегодня ведущие места в Украинской Раде, запугав всех остальных депутатов физическим устранением. Да и благодаря нынешнему украинскому президенту убивают не обрезами, а армейскими системами «Град» и «Смерч». И не в глухих дебрях над Тиссой, а в местах, о которых были сложены песни, наполненные возвышенной романтикой. Помните, как душевно их пел незабываемый Марк Бернес: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Спят курганы темные,</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Солнцем опаленные</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И туманы белые</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Ходят чередой…</w:t>
      </w:r>
    </w:p>
    <w:p>
      <w:pPr>
        <w:pStyle w:val="Normal"/>
        <w:spacing w:lineRule="auto" w:line="360" w:before="0" w:after="0"/>
        <w:ind w:left="1276"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Через рощи шумные</w:t>
      </w:r>
    </w:p>
    <w:p>
      <w:pPr>
        <w:pStyle w:val="Normal"/>
        <w:spacing w:lineRule="auto" w:line="360" w:before="0" w:after="0"/>
        <w:ind w:left="1276"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И поля зеленые</w:t>
      </w:r>
    </w:p>
    <w:p>
      <w:pPr>
        <w:pStyle w:val="Normal"/>
        <w:spacing w:lineRule="auto" w:line="360" w:before="0" w:after="0"/>
        <w:ind w:left="1276"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Вышел в степь донецкую</w:t>
      </w:r>
    </w:p>
    <w:p>
      <w:pPr>
        <w:pStyle w:val="Normal"/>
        <w:spacing w:lineRule="auto" w:line="360" w:before="0" w:after="0"/>
        <w:ind w:left="1276"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Парень молодой.</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Там на шахте угольной,</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Паренька приметили,</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Руку дружбы подали,</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xml:space="preserve">Повели в забой…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 так дале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о как раз пелось в тех и о тех местах, где последователи Бандеры сегодня из танков и крупнокалиберных пушек перемешивают шахтерские хаты в угольно-кровавый щебен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таком Степан Андреевич, при всей своей ненависти к «москалям», даже не помышлял. Зато потомки, кто укушен его мертвым оскалом, зашли столь далеко в уничтожении Украины и украинцев, что, думаю, испугали-бы самого верховного оуновц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торюсь, как раз именно об этом нас предупреждал Дурново. Говорил и писал, когда голоштанный пятилетний Степка с визгом бегал по своей Угриновке, норовя затоптать тоненькой ножкой нерасторопных гуся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дние два десятилетия наши отношения с Украиной носили характер «богатого и здорового с бедным и больным». Более наблюдательно-равнодушные, чем прагматично-заинтересованные, даже с точки зрения собственной безопасности, а уж спокойствия, тем более. Мы мимо внимания пускали процессы, о которых помимо Дурново еще предупреждал «мудрый товарищ Сталин». Вспомните: - «Эти движения, крайне националистические, сплошь и рядом возглавляемые некоммунистической украинской интеллигенцией, которые могут принять характер «против «Москвы» вообще, против русских вообще» и так дале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вайте, опустим слово «коммунистическая», поскольку на примере фарионов и турчиновых понятно какие «коммунисты» в большинстве своем были среди украинской интеллигенции. Правда самые патриотичные фильмы о роли партии снимала, например, Киевская киностудия имени Довженко. Ну и чт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 что в Украине последние два десятилетия усиленно разворачивали сознание населения в сторону бандеровской идеологии, под прямым воздействием США, нам было вроде как «по барабан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же когда во время юго-осетинского конфликта, где мы впрямую вступили в боевые действия с Западом и был сбит российский стратегический ракетоносец (правда, никто до сих пор не знает, зачем он туда полетел?), мало кто обратил внимание, что сотворил это бывший советский майор, живущий в обшарпанной «двушке» на окраине Киева. Его за американские доллары наняли грузины и отставник легко согласился, не испытывая никаких угрызений по поводу того, что еще недавно состоял с теми неудачливыми пилотами в одной армии. Мы будто не замечали, что ситуацию плотно подбирали под себя криминально-психопатические личности, такие как Ляшко, который, словно бродячий пес взлаивает даже во сне. Скорее не считали, что это серьез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ведь можно было без особого труда определить степень опасности процессов, что происходили последние года в современной Украине. А раз определить, значит и принять меры. Этого не было, к сожалению!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тя, чудовищная коррупция при Януковиче могла привести только к общественно-опасному взрыву. Поняв это, американцы не только подтолкнули его, но и использовали по полной программе прямо на наших глаза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ы, при российском попустительстве они системно и открыто формировали второй эшелон майдана, и уже не из взволнованных актеров и обиженных писателей, а из тысяч отморозков типа Сашки Билого, который такой-же украинец (он из Перми), как и нынешний министр внутренних дел Украины Аваков, родом из глухих армянских кварталов Баку, прикончивший «Сашка» в назидание другим за дикую разнузданность проявленную до срока.</w:t>
      </w:r>
    </w:p>
    <w:p>
      <w:pPr>
        <w:pStyle w:val="Normal"/>
        <w:spacing w:lineRule="auto" w:line="360"/>
        <w:ind w:firstLine="709"/>
        <w:jc w:val="both"/>
        <w:rPr/>
      </w:pPr>
      <w:r>
        <w:rPr>
          <w:rFonts w:cs="Times New Roman" w:ascii="Times New Roman" w:hAnsi="Times New Roman"/>
          <w:sz w:val="28"/>
          <w:szCs w:val="28"/>
          <w:lang w:val="ru-RU"/>
        </w:rPr>
        <w:t>Для США совершенно безразлична национальная сущность любого майдана. Важен только градус его агрессии, который они подогревали с помощью профессиональных бандитов из легиона наемников собственного производства. Ведь под любым углом было видно, что янки «лепят» нам «горбатого» и водят опасные «хороводы» с украинской верхушкой, (в том числе и Януковичем) исключительно с целью похитрее подобраться к российскому «вымени».</w:t>
      </w:r>
    </w:p>
    <w:p>
      <w:pPr>
        <w:pStyle w:val="Normal"/>
        <w:spacing w:lineRule="auto" w:line="360"/>
        <w:ind w:firstLine="709"/>
        <w:jc w:val="both"/>
        <w:rPr/>
      </w:pPr>
      <w:r>
        <w:rPr>
          <w:rFonts w:cs="Times New Roman" w:ascii="Times New Roman" w:hAnsi="Times New Roman"/>
          <w:sz w:val="28"/>
          <w:szCs w:val="28"/>
          <w:lang w:val="ru-RU"/>
        </w:rPr>
        <w:t xml:space="preserve">А мы, цепляясь до последнего, как хор из общества слепых, затянули песню про новую «перестройку», в том смысле, что про «перезагрузку». Обама делал вид, что верит… И только получив оглушительную крымскую оплеуху, сбросил маску и оскалившись как ритуальный кенийский идол, стал орать, что России он еще покажет, объявив всеобщую мобилизацию недругов нашего государства. В таких случаях в моем богоспасенном Отечестве во все времена обычно отвечают (извините, конечно): - Испугал ежа голой жопо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тупать в систему подобных отношений с крупнейшей ядерной державой, тем более в ее нынешнем политсостоянии, когда лидер государства (в отличии от них самих) имеет абсолютный рейтинг поддержки населения, может только такой самоуверенный балбес, как Обам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 если (не дай Бог!) по серьезному запахнет жареным, (а так и ненавоевавшиеся до сих пор поляки на всех углах трындят нынче о предстоящем походе НАТО на Россию), Обама тут-же выбросит и их, и украинцев, как использованные презервативы и переключит внимание на других идиот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тя и сегодня судьба «незалежной» крайне незавидна. Там паленым воняет уже с такой силой, что мужики призывных возрастов, опрокидывая пограничные столбы, разбегаются в разные стороны, чтобы не попасть в вооруженный сброд (армией стыдно назвать), убивающий собственный народ.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же отвязанные «западенцы», (кроме проходимцев типа педофила Ляшко или выгнанного с треском из ВГИКа классического негодяя, некого Семенченко), стали понимать, что одно дело хватать за горло беззащитных, мирных и слабых, а совсем другое заполнять безмерные подвалы Донецкого аэропорта грудами собственных труп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остается одна радость из возможных, (надеюсь, в недалеком будущем) - как немцы Сташинскому, так и янки Порошенко «перешьют» обширный «фейс» на неузнаваемость  и отправят куда подальш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у, скажем, на Соломоновы острова доживать остаток жизни в обществе большущих крыс, летучих вампиров, зубастых крокодилов, ядовитых змей и гигантских лягушек. Там вся эта живность в экваториальном изобилии. Но особенно замечательна тропическая лихорадка или желто-зеленый гепатит, после которого ноги сами вытягиваются в охлажденную струну, при общей окраске тела в ярко-радужные цвета. Тогда несчастного хоронят только обильно посыпав хлоркой. Если, конечно, как преступника против человечности, раньше не повесят где-нибудь на железнодорожной водокачке станции Иловайск за те страдания, на которые сей «политик» обрек украинский народ в угоду кукловодам из американского театра абсурда…</w:t>
      </w:r>
    </w:p>
    <w:p>
      <w:pPr>
        <w:pStyle w:val="Normal"/>
        <w:spacing w:lineRule="auto" w:line="360"/>
        <w:ind w:firstLine="709"/>
        <w:jc w:val="both"/>
        <w:rPr/>
      </w:pPr>
      <w:r>
        <w:rPr>
          <w:rFonts w:cs="Times New Roman" w:ascii="Times New Roman" w:hAnsi="Times New Roman"/>
          <w:sz w:val="28"/>
          <w:szCs w:val="28"/>
          <w:lang w:val="ru-RU"/>
        </w:rPr>
        <w:t>Когда мы с Придиусом вернулись из США, Егорова в доме на Трубниковском уже не было. Он в ранге вице-премьера России, (опять же по воле Ельцина), возглавил, так называемую, «операцию по установлению конституционного порядка в Чеченской республике». Начинался самый трагический период в жизни новой России, в судьбах тысяч людей, в том числе и самого Егоро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 много чего по этому поводу писал, поэтому другого добавить не могу. Да и не хочу, поскольку новое правительство нашло в себе силы и разум умиротворить жестокие страсти и разрушенный до основания Грозный, (в котором я провел немало дней и ночей), сегодня сияет огнями одного из самых красивых и мирных городов Росс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вернувшись в Москву, мы снова, по приглашению земляка-краснодарца, побывали в бывшем шереметьевском дворце, где министерством по делам национальностей уже «рулил» другой человек – хмурый и немногословный дядька, которого вскоре тихо убрал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том пришел следующий и снова не надолго, пока министерство не закрыли вовсе. Да нам тот министр, собственно, и без надобности. Мы зашли просто пообедать в министерскую столовую, а заодно поболтать с земляками, которых Егоров перетащил в Москву. Но они почти все паковали чемоданы, чтобы ехать за ним во след, в Чечню.</w:t>
      </w:r>
    </w:p>
    <w:p>
      <w:pPr>
        <w:pStyle w:val="Normal"/>
        <w:spacing w:lineRule="auto" w:line="360"/>
        <w:ind w:firstLine="709"/>
        <w:jc w:val="both"/>
        <w:rPr/>
      </w:pPr>
      <w:r>
        <w:rPr>
          <w:rFonts w:cs="Times New Roman" w:ascii="Times New Roman" w:hAnsi="Times New Roman"/>
          <w:sz w:val="28"/>
          <w:szCs w:val="28"/>
          <w:lang w:val="ru-RU"/>
        </w:rPr>
        <w:t>- Хотите посмотреть какие у нас подвалы? – вдруг за персиковым компотом спросил земляк, занимавший тут немалый хозяйственный пос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ем-же они интересны? – спросил Петр Ефимович, - Небось, дыбу хозяйскую показать хочешь?</w:t>
      </w:r>
    </w:p>
    <w:p>
      <w:pPr>
        <w:pStyle w:val="Normal"/>
        <w:spacing w:lineRule="auto" w:line="360"/>
        <w:ind w:firstLine="709"/>
        <w:jc w:val="both"/>
        <w:rPr/>
      </w:pPr>
      <w:r>
        <w:rPr>
          <w:rFonts w:cs="Times New Roman" w:ascii="Times New Roman" w:hAnsi="Times New Roman"/>
          <w:sz w:val="28"/>
          <w:szCs w:val="28"/>
          <w:lang w:val="ru-RU"/>
        </w:rPr>
        <w:t>- Боже упаси! Наш граф был человек тонкий, воспитанный, хлебосольный. У него вся аристократическая Москва считала за честь на маскарадных балах побывать. Однажды сам Государь-император отобедать заезжал. Вина у графа были изысканные, но сугубо отечественны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ткуда вез? Из Крыма, Кавказа, Грузии, Армении? – спросил 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ам делал! – воскликнул наш собеседник.</w:t>
      </w:r>
    </w:p>
    <w:p>
      <w:pPr>
        <w:pStyle w:val="Normal"/>
        <w:spacing w:lineRule="auto" w:line="360"/>
        <w:ind w:firstLine="709"/>
        <w:jc w:val="both"/>
        <w:rPr/>
      </w:pPr>
      <w:r>
        <w:rPr>
          <w:rFonts w:cs="Times New Roman" w:ascii="Times New Roman" w:hAnsi="Times New Roman"/>
          <w:sz w:val="28"/>
          <w:szCs w:val="28"/>
          <w:lang w:val="ru-RU"/>
        </w:rPr>
        <w:t>- Самогонку что-ли гнал? – удивился Петро, в родной станице которого первач шел из псебайской дички, да такой, что когда привозил автомобильную канистру в Москву, то делил меж бывших однокурсников по поллитра. Те по воскресеньям пили по рюмашке, воздавая хвалу бесценному Пете, станице Бесстрашной, ну и Кубани, естественно.</w:t>
      </w:r>
    </w:p>
    <w:p>
      <w:pPr>
        <w:pStyle w:val="Normal"/>
        <w:spacing w:lineRule="auto" w:line="360"/>
        <w:ind w:firstLine="709"/>
        <w:jc w:val="both"/>
        <w:rPr/>
      </w:pPr>
      <w:r>
        <w:rPr>
          <w:rFonts w:cs="Times New Roman" w:ascii="Times New Roman" w:hAnsi="Times New Roman"/>
          <w:sz w:val="28"/>
          <w:szCs w:val="28"/>
          <w:lang w:val="ru-RU"/>
        </w:rPr>
        <w:t>- Побойся Бога! – вскричал наш друг, - Какая самогонка! Прекрасные виноградные вина по лучшим французским выделкам. Вот что, пошли-ка, а то там… - и он как-то неопределенно махнул рукой, словно вспомнив о том, что может помешать экскурсии. И мы пош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обще мало кто знает, что Москва – огромный подземный мегаполис, не меньше, пожалуй, чем на поверхности. Нет-нет! Я не метро имею ввиду, а совсем другое. За сотни лет ее существования, здесь нарыто столько, что представить невозможно, а сознанием охватить и того больше. Любой дом, что возводили на Арбате, всегда уходил глубоко под землю, где не только хранились припасы, но творились всякие дела, часто делишки, темнее не придумаеш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подвал, который мы увидели, превзошел все ожидания. Это было хорошо организованное винодельческое предприятие с просторными цехами, другими помещениями, где гигантские дубовые емкости смотрелись как нечто нереальное.</w:t>
      </w:r>
    </w:p>
    <w:p>
      <w:pPr>
        <w:pStyle w:val="Normal"/>
        <w:spacing w:lineRule="auto" w:line="360"/>
        <w:ind w:firstLine="709"/>
        <w:jc w:val="both"/>
        <w:rPr/>
      </w:pPr>
      <w:r>
        <w:rPr>
          <w:rFonts w:cs="Times New Roman" w:ascii="Times New Roman" w:hAnsi="Times New Roman"/>
          <w:sz w:val="28"/>
          <w:szCs w:val="28"/>
          <w:lang w:val="ru-RU"/>
        </w:rPr>
        <w:t>- Вот здесь граф организовал выпуск вин собственного изготовления. Пригласил из Абхазии лучших виноделов. В бочки загружался виноград с Крыма, Приднестровья, даже из Франции.</w:t>
      </w:r>
    </w:p>
    <w:p>
      <w:pPr>
        <w:pStyle w:val="Normal"/>
        <w:spacing w:lineRule="auto" w:line="360"/>
        <w:ind w:firstLine="709"/>
        <w:jc w:val="both"/>
        <w:rPr/>
      </w:pPr>
      <w:r>
        <w:rPr>
          <w:rFonts w:cs="Times New Roman" w:ascii="Times New Roman" w:hAnsi="Times New Roman"/>
          <w:sz w:val="28"/>
          <w:szCs w:val="28"/>
          <w:lang w:val="ru-RU"/>
        </w:rPr>
        <w:t>- А сегодня что в них? – спросил Придиу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 сожалению, вода. Заливаем, чтобы не рассохлись, - поясняет наш любезный гид.</w:t>
      </w:r>
    </w:p>
    <w:p>
      <w:pPr>
        <w:pStyle w:val="Normal"/>
        <w:spacing w:lineRule="auto" w:line="360"/>
        <w:ind w:firstLine="709"/>
        <w:jc w:val="both"/>
        <w:rPr/>
      </w:pPr>
      <w:r>
        <w:rPr>
          <w:rFonts w:cs="Times New Roman" w:ascii="Times New Roman" w:hAnsi="Times New Roman"/>
          <w:sz w:val="28"/>
          <w:szCs w:val="28"/>
          <w:lang w:val="ru-RU"/>
        </w:rPr>
        <w:t>- Так может организуем? – решил я пошутить. – Деньги станем зарабатывать, разбогатеем на винокурне…</w:t>
      </w:r>
    </w:p>
    <w:p>
      <w:pPr>
        <w:pStyle w:val="Normal"/>
        <w:spacing w:lineRule="auto" w:line="360"/>
        <w:ind w:firstLine="709"/>
        <w:jc w:val="both"/>
        <w:rPr/>
      </w:pPr>
      <w:r>
        <w:rPr>
          <w:rFonts w:cs="Times New Roman" w:ascii="Times New Roman" w:hAnsi="Times New Roman"/>
          <w:sz w:val="28"/>
          <w:szCs w:val="28"/>
          <w:lang w:val="ru-RU"/>
        </w:rPr>
        <w:t>- Да мы и зарабатываем… Правда, не на этом, – и наш друг по имени Сережа как-то вяло и опять неопределенно махнул рукой в сторон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ее он повел нас чередой мрачных подвальных переходов, кое где подсвеченных тусклыми лампочками. Вдруг из-за угла выскочил встрепанный человек, с разбитым в кровь лицом и пистолетом в руке. Он промчался мимо, бросив на ходу:</w:t>
      </w:r>
    </w:p>
    <w:p>
      <w:pPr>
        <w:pStyle w:val="Normal"/>
        <w:spacing w:lineRule="auto" w:line="360"/>
        <w:ind w:firstLine="709"/>
        <w:jc w:val="both"/>
        <w:rPr/>
      </w:pPr>
      <w:r>
        <w:rPr>
          <w:rFonts w:cs="Times New Roman" w:ascii="Times New Roman" w:hAnsi="Times New Roman"/>
          <w:sz w:val="28"/>
          <w:szCs w:val="28"/>
          <w:lang w:val="ru-RU"/>
        </w:rPr>
        <w:t>- Серега, прив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вет! – без всякого удивления ответил тот, чего совсем не скажешь о нас. Петр Ефимович так перепугался, так что без малого руки вверх не поднял. Да и я тож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то это у вас тут происходит? – только и вымолвил.</w:t>
      </w:r>
    </w:p>
    <w:p>
      <w:pPr>
        <w:pStyle w:val="Normal"/>
        <w:spacing w:lineRule="auto" w:line="360"/>
        <w:ind w:firstLine="709"/>
        <w:jc w:val="both"/>
        <w:rPr/>
      </w:pPr>
      <w:r>
        <w:rPr>
          <w:rFonts w:cs="Times New Roman" w:ascii="Times New Roman" w:hAnsi="Times New Roman"/>
          <w:sz w:val="28"/>
          <w:szCs w:val="28"/>
          <w:lang w:val="ru-RU"/>
        </w:rPr>
        <w:t>- Да, - сказал Сергей, - кино снимаю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ак кино? О чем? – изумились мы оба.</w:t>
      </w:r>
    </w:p>
    <w:p>
      <w:pPr>
        <w:pStyle w:val="Normal"/>
        <w:spacing w:lineRule="auto" w:line="360"/>
        <w:ind w:firstLine="709"/>
        <w:jc w:val="both"/>
        <w:rPr/>
      </w:pPr>
      <w:r>
        <w:rPr>
          <w:rFonts w:cs="Times New Roman" w:ascii="Times New Roman" w:hAnsi="Times New Roman"/>
          <w:sz w:val="28"/>
          <w:szCs w:val="28"/>
          <w:lang w:val="ru-RU"/>
        </w:rPr>
        <w:t>- Всякую ерунду, по большей частью сериалы, - и стал объяснять, - Мы подвалы для «ужастиков» сдаем в аренду. Сами иногда снимаем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то и роли дают? – почти потрясенно спросил 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а какие роли? – рассмеялся Сережа, - В массовке… Правда, как-то за двести долларов я полдня изображал в морге покойник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 захохотали, поскольку представить румянощекого, полного южного оптимизма загорелого Серегу в том образе было сложноват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Чуть не околел от холода. Под простыней, но все равно голый… Физиономию два часа «квасили» гримом. Говорят, надо придать достоверность, чтобы никто не догадался, что я живо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трясенные еще более, мы попросили повести нас на съемочную площадку, которая находилась в другом конце подвала. Там встретили того мужика, что с пистолетом. Оказывается он носился по коридорам, чтобы изобразить в кадре отдышку, якобы, от убегания. Все, как говорится, по «большой жизненной правд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мещение было задекорировано под угол заброшенного сарая, где четыре, с бритыми до блеска черепами, бандюгана, в черной коже, измывались над полуголой девицей. Периодически она оглушительно визжала, особенно, когда отморозки с треском и дымной вонью заводили бензопилу и грозили барышню «порезать на куски». По сюжету, она, якобы, что-то стащила и спрятала, а куда, признаваться не хотела. </w:t>
      </w:r>
    </w:p>
    <w:p>
      <w:pPr>
        <w:pStyle w:val="Normal"/>
        <w:spacing w:lineRule="auto" w:line="360"/>
        <w:ind w:firstLine="709"/>
        <w:jc w:val="both"/>
        <w:rPr/>
      </w:pPr>
      <w:r>
        <w:rPr>
          <w:rFonts w:cs="Times New Roman" w:ascii="Times New Roman" w:hAnsi="Times New Roman"/>
          <w:sz w:val="28"/>
          <w:szCs w:val="28"/>
          <w:lang w:val="ru-RU"/>
        </w:rPr>
        <w:t>Режиссер, молодой малый с окладистой бородой «лопатой», орал громче всех, поскольку постоянно был чем-то недоволен.</w:t>
      </w:r>
    </w:p>
    <w:p>
      <w:pPr>
        <w:pStyle w:val="Normal"/>
        <w:spacing w:lineRule="auto" w:line="360"/>
        <w:ind w:firstLine="709"/>
        <w:jc w:val="both"/>
        <w:rPr/>
      </w:pPr>
      <w:r>
        <w:rPr>
          <w:rFonts w:cs="Times New Roman" w:ascii="Times New Roman" w:hAnsi="Times New Roman"/>
          <w:sz w:val="28"/>
          <w:szCs w:val="28"/>
          <w:lang w:val="ru-RU"/>
        </w:rPr>
        <w:t>- Чего ты визжишь, как порося? Ты-ж не на американских горках, а перед лицом смерти. Сдавленности надо побольше. Нутра! Страха настоящего не вижу. Вопишь, словно «щукаря» под подол запускаю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етра Ефимовича жутко было смотреть. Ему, поэту-почвеннику, выступавшему в краевой прессе под псевдонимом «Степан Хуторской» и воспитанному на образах и подобиях «Кубанских казаков», глядеть на все это было просто убийственн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ерерыве, когда съемочная группа укрывшись по углам, сопя и обжигаясь, стала поглощать залитую кипятком китайскую лапшу, Петя представившись режиссеру руководителем главной газеты Краснодарского края, осторожно выразил сомнение, - Нужна-ли народу такая жестокость на телеэкран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жиссер, оторвавшись от большой фарфоровой кружки с облепиховым настоем (нам его тоже предлагали), с большим сожалением посмотрел на возрастного Петю и сказал:</w:t>
      </w:r>
    </w:p>
    <w:p>
      <w:pPr>
        <w:pStyle w:val="Normal"/>
        <w:spacing w:lineRule="auto" w:line="360"/>
        <w:ind w:firstLine="709"/>
        <w:jc w:val="both"/>
        <w:rPr/>
      </w:pPr>
      <w:r>
        <w:rPr>
          <w:rFonts w:cs="Times New Roman" w:ascii="Times New Roman" w:hAnsi="Times New Roman"/>
          <w:sz w:val="28"/>
          <w:szCs w:val="28"/>
          <w:lang w:val="ru-RU"/>
        </w:rPr>
        <w:t>- Видите-ли, товарищ… Перду… Перд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диус, - деликатно поправил Петр Ефимович.</w:t>
      </w:r>
    </w:p>
    <w:p>
      <w:pPr>
        <w:pStyle w:val="Normal"/>
        <w:spacing w:lineRule="auto" w:line="360"/>
        <w:ind w:firstLine="709"/>
        <w:jc w:val="both"/>
        <w:rPr/>
      </w:pPr>
      <w:r>
        <w:rPr>
          <w:rFonts w:cs="Times New Roman" w:ascii="Times New Roman" w:hAnsi="Times New Roman"/>
          <w:sz w:val="28"/>
          <w:szCs w:val="28"/>
          <w:lang w:val="ru-RU"/>
        </w:rPr>
        <w:t xml:space="preserve">- Извините, товарищ Придиус… Вы, к сожалению, живете отжившими представлениями о киноискусстве, его роли в создании современного драйва. Вы знаете, что такое драйв? Это когда высокооктановый ток бьет в башку, когда спина в поту, а ноги трясутся в ожидании экшена. То есть от впечатлений происходит радикальное потрясение всего организма от макушки до пяток. Именно такой сюжет заставляет современного зрителя уйти из мрака обывательщины, сбросить равнодушие и рваться к экрану, чтобы познать, чем дело закончится? – «творец» снова припал к фарфору, а оторвавшись, продолжил: </w:t>
      </w:r>
    </w:p>
    <w:p>
      <w:pPr>
        <w:pStyle w:val="Normal"/>
        <w:spacing w:lineRule="auto" w:line="360"/>
        <w:ind w:firstLine="709"/>
        <w:jc w:val="both"/>
        <w:rPr/>
      </w:pPr>
      <w:r>
        <w:rPr>
          <w:rFonts w:cs="Times New Roman" w:ascii="Times New Roman" w:hAnsi="Times New Roman"/>
          <w:sz w:val="28"/>
          <w:szCs w:val="28"/>
          <w:lang w:val="ru-RU"/>
        </w:rPr>
        <w:t>- В нашем фильме все завершится торжеством справедливости и наказанием зла. Тот, главный его носитель,.. а вплоть до конца, который лишь в семнадцатой серии – неизвестно – Кто?, будет наказан показательно. С ним медленно станут кончать нарастающим через реостат током высокого напряжения. Кстати, завтра будем снимать эту сцену, я вас приглашаю! Вам, как журналисту из глубинки, будет интересно. Уверен, после этого вы измените мнение о месте и роли современного кино в жизни нашего обще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ончательно сбитые с толку, мы поднялись в небольшой сережин кабинет и тот со смехом сказал: - Вот такую фигню снимают все время. Говорят, графские подвалы уж больно колоритные… Режиссер мечтает плаху поставить, чтобы в подвале рубить стрельцам головы… Мне предлагают роль помощника палача. Подтаскивать несчастных. Из эпохи Петра Первого... Сейчас ищет спонсо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 нет, пожалуй! – медленно произнес Придиус. – Это совсем не фигня. Это хорошо продуманная и кем-то щедро проплаченная политика, чтобы приучить маленького человека, привыкшего к тихой, уютной, прочно защищенной государством жизни, к ощущению своей никчемности и неминуемой гибели, особенно если воспротивится власти откровенных бандитов. Вон, какие они у него колоритные! Это ведь кому-то очень нужно! Очень… - повторил он несколько раз, как заклинание.</w:t>
      </w:r>
    </w:p>
    <w:p>
      <w:pPr>
        <w:pStyle w:val="Normal"/>
        <w:spacing w:lineRule="auto" w:line="360"/>
        <w:ind w:firstLine="709"/>
        <w:jc w:val="both"/>
        <w:rPr/>
      </w:pPr>
      <w:r>
        <w:rPr>
          <w:rFonts w:cs="Times New Roman" w:ascii="Times New Roman" w:hAnsi="Times New Roman"/>
          <w:sz w:val="28"/>
          <w:szCs w:val="28"/>
          <w:lang w:val="ru-RU"/>
        </w:rPr>
        <w:t>Зазвонил телефон и Сергей коротко поговорив, сбросив маску рубахи-парня сказ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се! Лечу в Моздок, Егоров вызывает… - и добавил уже совсем тихо: - Там что-то ужасное творится. </w:t>
      </w:r>
    </w:p>
    <w:p>
      <w:pPr>
        <w:pStyle w:val="Normal"/>
        <w:spacing w:lineRule="auto" w:line="360"/>
        <w:ind w:firstLine="709"/>
        <w:jc w:val="both"/>
        <w:rPr/>
      </w:pPr>
      <w:r>
        <w:rPr>
          <w:rFonts w:cs="Times New Roman" w:ascii="Times New Roman" w:hAnsi="Times New Roman"/>
          <w:sz w:val="28"/>
          <w:szCs w:val="28"/>
          <w:lang w:val="ru-RU"/>
        </w:rPr>
        <w:t>Он имел в виду Грозный. Шли последние дни 1994 года. Вы помните, все самое страшное начнется в новогоднюю ночь, где как ни странно, волею судьбы оказался и я… Мы вышли с Петром Ефимовичем на улицу. Было морозно, но благодаря свежему снегу, необъяснимо уют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йдем-ка, милый друг, как говаривали великие, прошвырнемся по Арбату. Он ведь лечит любые болезни. Я знаю там одно прелестное местечко. В пору моего студенчества оно называлось «Рюмочная», - Петр Ефимович, засмеялся и потихоньку отходя от общения с современным кино, впал в воспоминания: - После стипендии, по морозцу бежим сюда с Манежной поиграть во взрослую избранность. Рюмочка «московской», а под нее обязательно ржаной бутербродик с кусочком «иваси». Что такое? Это такая, тающая во рту селедочка. А дальше бесконечный, чуть хмельной разговор  о прекрасном будущем  и нашем непременном участии в его создании. Как давно это было… Пошли-ка, братец, вспомним, где сам Александр Сергеевич иной раз баловался ей, водочкой нашей русской. То мне от этих американских пивных банок, да «кина» нашенского, как-то не по себе стало...</w:t>
      </w:r>
    </w:p>
    <w:p>
      <w:pPr>
        <w:pStyle w:val="Normal"/>
        <w:spacing w:lineRule="auto" w:line="360"/>
        <w:ind w:firstLine="709"/>
        <w:jc w:val="both"/>
        <w:rPr/>
      </w:pPr>
      <w:r>
        <w:rPr>
          <w:rFonts w:cs="Times New Roman" w:ascii="Times New Roman" w:hAnsi="Times New Roman"/>
          <w:sz w:val="28"/>
          <w:szCs w:val="28"/>
          <w:lang w:val="ru-RU"/>
        </w:rPr>
        <w:t>Мы шли неспешно (Петя прихрамывал) по Трубниковскому, через Калининский, на старый и мудрый Арбат, который все видел, всех пережил и всегда знал, чем душу успокоить. Потому, как Арбат в мудрости своей бессмерте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Темная вода</w:t>
      </w:r>
    </w:p>
    <w:p>
      <w:pPr>
        <w:pStyle w:val="Normal"/>
        <w:spacing w:lineRule="auto" w:line="360"/>
        <w:ind w:firstLine="709"/>
        <w:jc w:val="both"/>
        <w:rPr/>
      </w:pPr>
      <w:r>
        <w:rPr>
          <w:rFonts w:cs="Times New Roman" w:ascii="Times New Roman" w:hAnsi="Times New Roman"/>
          <w:sz w:val="28"/>
          <w:szCs w:val="28"/>
          <w:lang w:val="ru-RU"/>
        </w:rPr>
        <w:t>Время, к сожалению, обезличивает события, даже самые великие. Лишает деталей, окраски, тонкостей, а главное, имен. Кто, например, сейчас помнит Петра Георгиевича Поветкина?.. Боюсь, никто… А между тем 37-летний майор Поветкин в ноябре 1943 года командовал передовым полком, который начинал отчаянное, за гранью самопожертвования, десантирование с Тамани на Крымский берег. До этого он уже был, даже в масштабах фронта, известным командиром. Прежде всего тем, что его, 875-й стрелковый полк, первым входил в Армавир, Усть-Лабинск, часто завязывая бои до подхода основных си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сна 43 года на Кубани была слякотная, с раскисшими черноземами, в которых тонули все, кроме пехоты. А полк Поветкина, что ни на есть обмоточно-линейный, (как он нередко говорил: - бронекопытный), шел всегда в авангарде наступления, таща на горбу все, от минометных плит до ящиков с патронами. Командир мало чем отличался от солдат: сухощавый, замызганный, небритый, тоже в обмотках. Только быстрый, как ртуть и голосом словно у Суворова – тонким и звонки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чему-ж в обмотках? Полковник все-таки… - недоумевал 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у, полковником я тогда еще не был, всего лишь  майор, -  отвечал  он, - А обмотки, потому, как сапоги из грязи не вытащишь. Она проклятая, была как капкан. Дернул ногу, а на ней только портянка. Искать некогда, да и небезопасно. Немец чуть свет по площадям шрапнелью лупит, снарядов у него море. Бегать надо как зайцу, быстро, чтобы не зацепило чем-нибудь шальным. Мой комбат, Леня Родченков, гонористый такой паренек из Ростова, никак ботинки с обмотками не хотел одевать. Однажды, пока искал утонувший в мяше сапог, получил два осколка прямо в задницу. Больше всего сокрушался не потому что, а куда? Девчонки-то в медсанбате, уж какие красавицы писаные. Лене на перевязку идти страшнее, чем в штыковую атак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ковник Поветкин приходил ко мне на телепередачу, которая называлась «Продолжаем разговор о подвиге», тяжело опираясь на две трости. Упорно не хотел садиться в инвалидную коляску. Грузный, с большим животом, тяжелой отдышкой, еле передвигал протезами, но по лестнице поднимался сам. Даже под локоть не позволял поддержать. Ноги, точнее то, что от них осталось, ему отняли «по самое не могу», (его слова), там, на крымском берегу, в полевом медсанбате, ровно через неделю после высадки. </w:t>
      </w:r>
    </w:p>
    <w:p>
      <w:pPr>
        <w:pStyle w:val="Normal"/>
        <w:spacing w:lineRule="auto" w:line="360"/>
        <w:ind w:firstLine="709"/>
        <w:jc w:val="both"/>
        <w:rPr/>
      </w:pPr>
      <w:r>
        <w:rPr>
          <w:rFonts w:cs="Times New Roman" w:ascii="Times New Roman" w:hAnsi="Times New Roman"/>
          <w:sz w:val="28"/>
          <w:szCs w:val="28"/>
          <w:lang w:val="ru-RU"/>
        </w:rPr>
        <w:t>Его полк, к той поре за успешную доблесть уже 1-й гвардейский, первым и высадился возле села Баксы (сегодня пригород Керчи), стремительно выбил противника с господствующей высоты и тем самым открыл путь основному десанту, что лавой пошел через бушующий зимний пролив. Непонятно из-за чего – то-ли от пронизывающего ветра, то-ли от снарядных разрывов, но море ревело в одной иступленной тональ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емец от злобы, но скорее от страха, прямо обезумел, - рассказывал Петр Георгиевич, - Навалился на нас всеми калибрами. Я до этого такой массированной артобработки не видывал. С того берега командование, видя такое, попросили отойти малость и ударили через пролив дивизионом «катюш». Полегчало маленьк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керченскую операцию первым, (уже через десять дней после ее начала, 17 ноября 43 года), звания Героя Советского Союза был удостоен Петр Поветкин. Это стал его последний бой. Хотя в армии обезноженным, по приказу Верховного, оставлен и служил аж до 1954 года. Закончил даже военную Академию тыла. После нее и стал полковником. Я встречался с ним не один раз. Он уже как-то смирился и ездил в коляске. Особенно любил в Краснодаре утреннюю парковую тишину. Синичек кормил с руки, белок орешками подманивал…</w:t>
      </w:r>
    </w:p>
    <w:p>
      <w:pPr>
        <w:pStyle w:val="Normal"/>
        <w:spacing w:lineRule="auto" w:line="360"/>
        <w:ind w:firstLine="709"/>
        <w:jc w:val="both"/>
        <w:rPr/>
      </w:pPr>
      <w:r>
        <w:rPr>
          <w:rFonts w:cs="Times New Roman" w:ascii="Times New Roman" w:hAnsi="Times New Roman"/>
          <w:sz w:val="28"/>
          <w:szCs w:val="28"/>
          <w:lang w:val="ru-RU"/>
        </w:rPr>
        <w:t>- Знаешь, Володя, - говорил – На Тамани открыли волшебные грязи. Хлопцы мои пишут: - Приезжай батька, мы тебя тут снова на ноги поставим. Поставим… - усмехался горько, - А это куда? - он похлопал ладонью по негнущимся протезам. Иногда вспоминал войну, но чаще не бои и не тот последний для него десант, а то, что происходило до команды: - Поше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с когда на Тамани ввели в передовой эшелон, меня предупредили: - Ты первый… А первый в армии всегда имеет какие-то, хоть и небольшие, - он хитро прищурился, - материальные преимущества. Мне тогда все стрелковое вооружение поменяли, вместо винтовок выдали автоматы, новые минометы, гранат и патронов «от пуза». Само собой – НЗ усиленное. А в конце сорок третьего оно уже посытней было? Тушенка американская, галеты, сало, сахару поболе, махорки сколько хошь. У старшин фляги походные с водкой по горловину. Сидим в готовности. Ждем, вот-вот дадут команду на посадку в плавсредства. А ее нет и нет! Понятно, погода беснуется: пролив весь в бурунах, ветер, дождь ледяной. К сумеркам поступает вводная – на сегодня «Отбой!». </w:t>
      </w:r>
    </w:p>
    <w:p>
      <w:pPr>
        <w:pStyle w:val="Normal"/>
        <w:spacing w:lineRule="auto" w:line="360"/>
        <w:ind w:firstLine="709"/>
        <w:jc w:val="both"/>
        <w:rPr/>
      </w:pPr>
      <w:r>
        <w:rPr>
          <w:rFonts w:cs="Times New Roman" w:ascii="Times New Roman" w:hAnsi="Times New Roman"/>
          <w:sz w:val="28"/>
          <w:szCs w:val="28"/>
          <w:lang w:val="ru-RU"/>
        </w:rPr>
        <w:t>Тут Петр Андреевич стал весело смеяться, - В таких случаях вступает в дело традиция – НЗ на стол! Командиры до старшин: - Так, Лукич-Фомич, тащи сюда свою емкость. В общем, пир горой во всех подразделениях. Радуемся, вроде как заново родились… Правда, поутру тыл без звука пополняет утраченное – порядок знают. А погода продолжает ухудшаться и высадка опять откладывается. Ну, естественно, снова «Лукич, иди до мэне. Неси флягу!» Мне уже звонит зам комдива по тыл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етро! Ты чё? Где я наберу столько сверхштатного продовольствия? Я в ответ: - А что делать? Вы же, товарищ полковник, знаете, наши порядки. Десант, не пошедший в бой не по своей вине, употребляет во здравие все, что получил. В награду за готов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 я знаю и без тебя! Но ты должен понимать трудности текущего момента… Представляешь, три раза вводили в разор тыл. Ну, а потом пробил и наш час. Эх, мама – вперед за Родину, за Сталина! Все закончилось. В том смысле, что только началось… Знаешь, Володя, самое страшное не бой, а его ожидание. Это так мучительно! Идешь по ротам, а все уткнулись, пишут… Пишут письма домой. Что они там излагают? Сам понимаешь, каждый свое, а в общем одно и тоже. Тогда, после крымской операции от моего доблестного трижды гвардейского полка, чуть больше роты осталось. Из командования в живых только я, да зампотех, - Он долго сидел, опустив на грудь лысую голову, потом добавил: - На переправах всегда было самое большое количество потерь. Что на Волге, что на Днепре, что на Керченском проливе. Помнишь, как сказал Твардовский:</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Переправа, переправа!</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Берег левый, берег правый,</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Снег шершавый, кромка льда…</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Кому память, кому слава,</w:t>
      </w:r>
    </w:p>
    <w:p>
      <w:pPr>
        <w:pStyle w:val="Normal"/>
        <w:spacing w:lineRule="auto" w:line="36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Кому темная во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н прикрыл глаза ладонью, несколько раз повторив словно про себя: - Кому темная вода… </w:t>
      </w:r>
    </w:p>
    <w:p>
      <w:pPr>
        <w:pStyle w:val="Normal"/>
        <w:spacing w:lineRule="auto" w:line="360"/>
        <w:ind w:firstLine="709"/>
        <w:jc w:val="both"/>
        <w:rPr/>
      </w:pPr>
      <w:r>
        <w:rPr>
          <w:rFonts w:cs="Times New Roman" w:ascii="Times New Roman" w:hAnsi="Times New Roman"/>
          <w:sz w:val="28"/>
          <w:szCs w:val="28"/>
          <w:lang w:val="ru-RU"/>
        </w:rPr>
        <w:t>Я много раз пересекал Керченский пролив, особенно в молодые годы, совпавшие с «золотым» десятилетием брежневской эпохи, когда страна не воевала, не бунтовала, выходя, наконец, из вечного мрака классовых противостояний на уровень обещанного спокойствия и реального, пусть небольшого, но благополучия, о которых нашим дорогим родителям только снило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права через тот пролив ожидалась, как праздник души. Особенно когда после длинного пути по раскаленной кубанской степи пассажирский поезд разобранный на составные части, с железным грохотом закатывали на огромные морские паромы. Еще бы! Слева Черное, справа Азовское или наоборот, если ехать обрат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ы же, забравшись на верхнюю палубу, кормили с рук визжащих от злобного восторга наглых чаек, обжигаясь, ели вареную кукурузу, которую на кавказском причале продавали за копейки весёлые загорелые тётки. Радовались жизни, которая казалось, навсегда пришла в эти места искрящейся, солнечной и счастливой бесконечностью…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 думаю, что еще древние греки, селившиеся по берегам Боспора Киммерийского (так они называли пролив), задумывались о проблеме наведения переправы. Самая быстрая, сказывают, была по льду. Еще Плутарх в «Жизнеописаниях», сообщал, что амазонки именно по льду перебирались с одного берега на другой. Но я считаю, это было скорее исключение, чем правило. Потому, как Крымский Боспор замерзал крайне редко, а если и замерзал, то скрывал столько опасностей, что преодолеть их могли только такие «оторванные» барышни, как амазонки.</w:t>
      </w:r>
    </w:p>
    <w:p>
      <w:pPr>
        <w:pStyle w:val="Normal"/>
        <w:spacing w:lineRule="auto" w:line="360"/>
        <w:ind w:firstLine="709"/>
        <w:jc w:val="both"/>
        <w:rPr/>
      </w:pPr>
      <w:r>
        <w:rPr>
          <w:rFonts w:cs="Times New Roman" w:ascii="Times New Roman" w:hAnsi="Times New Roman"/>
          <w:sz w:val="28"/>
          <w:szCs w:val="28"/>
          <w:lang w:val="ru-RU"/>
        </w:rPr>
        <w:t>В современной жизни, сколько погодных радостей (солнца, райский голубой разлив, сливающийся с таким-же небом), столько и погодных ужасов, когда водные массы встают на дыбы, так как ветры сюда приходят почище печально знаменитой боры. Но тем не менее, сколько человек живет на этих берегах, столько и мечтает построить мостовой переход. Пару раз эти мечтания пытались воплотить в реаль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ыми это сделали немцы во время оккупации южных территорий Советского Союза. Они, вообще, тогда широко «раскатали губы» и не теряя времени, с первых дней оккупации Кубани занялись хозяйственным обустройством. В частности, наладить нефтедобычу, для чего завезли в район Апшеронска пару железнодорожных составов труб добротной крупповской стал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ми самыми трубами советские нефтяники, после изгнания оккупантов, восстанавливали добычу нефти в Апшеронском районе, всякий раз отмечая немецкое качество и аккуратность. Трубы все были промаркированы, бережно складированы в расчете на долгое производство в пользу германской арм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 вот армии их сильно не повезло. Когда после наступления на Украине советских войск Гитлеру стало ясно, что вся его таманская группировка вот-вот угодит в «котел», (а это, ни много – ни мало почти полмиллиона солдат), он, наконец, послушал своих генералов и приказал начать эвакуацию через проли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ого пути не было. К сожалению, гитлеровцам это удалось более чем успешно. Несмотря на все противодействия Красной Армии, главным образом, авианалетами, за месяц (с 3 сентября по 9 октября) под командованием фельдмаршала Клейста были переправлены личный состав, почти полностью тяжелая техника, запасы продовольствия и даже 70 тысяч першеронов, тяжеловесных лошадей,  которые тягали немецкие пушки по кубанской распутице.</w:t>
      </w:r>
    </w:p>
    <w:p>
      <w:pPr>
        <w:pStyle w:val="Normal"/>
        <w:spacing w:lineRule="auto" w:line="360"/>
        <w:ind w:firstLine="709"/>
        <w:jc w:val="both"/>
        <w:rPr/>
      </w:pPr>
      <w:r>
        <w:rPr>
          <w:rFonts w:cs="Times New Roman" w:ascii="Times New Roman" w:hAnsi="Times New Roman"/>
          <w:sz w:val="28"/>
          <w:szCs w:val="28"/>
          <w:lang w:val="ru-RU"/>
        </w:rPr>
        <w:t>Советская авиация, хотя и одержала победу в Кубанском воздушном сражении, случившемуся весной и летом 1943 года, но у нас явно не хватало бомбардировочных самолетов. Немцам-же, за счет истребительных полков, переброшенных из Скандинавии и даже Африки, удалось прикрыть переправу с воздуха и моря. Мост был понтонный и действовал настолько успешно, что впоследствии послужил нам прообразом по созданию понтонных частей и даже соединений, которые сегодня могут в считанные часы успешно обеспечить переброску войск через водные преграды любой слож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динственное, чего не смогла утащить с собой немчура – это оборудование и материалы для строительства стационарного моста. Они не сомневались, что пришли на нашу землю всерьез и надолго. Но как и в Апшеронске, всем этим добром распорядилась уже советская сторона. Однако нам явно не хватило немецкой основательности, и, если хотите – рачительности, но главное, времени на подготовк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ый мост, который был возведен саперами Красной Армии из немецких конструкций, к сожалению, оказался и последним. Вопреки слухам, что его возводили заключенные, строительство его вела полносоставная саперная армия. Очень спешила, поскольку приказ Верховного не давал возможности для раскачки. К нашей удаче, гитлеровцы многое из нужного бросили: передвижные электростанции, краны на автомобильном и железнодорожном ходу, монтажные суда, водолазное оборудование, даже десяток новых паровоз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ытались перед уходом все это спалить, но не успели. Сталин знал о наличии богатых складов и приказал их не бомбить и в ту сторону вообще не стрелять, особенно крупнокалиберной артиллерией. Он вполне серьезно был убежден, что мост будет построен быстро и качественно. Тем более некоторые специалисты убеждали его, что это будет воистину «Царь-мост». На что вождь, однако, недовольно буркнул: - Царей мы прогнали в 1917 году, а нам нужен мост, надежный и надолг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гда только один академик Образцов Владимир Николаевич, крупнейший специалист в области эксплуатации железных дорог (кстати, отец великого кукольника, народного артиста СССР Сергея Образцова), как-то мягко уклонился от внятного ответа. Стал что-то рассуждать о малоисследовательности донных отложений, слабости деревянных конструкций, тем более для объекта уникальной внушитель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мцы, видать, сильно рассчитывали на них с только одним желанием – построить как можно быстрее и с этой целью дерево из Германии не везли, а вырубили половину крымской сосны и дуба. Академик напирал на то, что столь серьезная стройка требует очень глубокой инженерной и проектной подготовки. Тем более, что речь идет об уникальном мостовом переходе для железнодорожного транспор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 это составы в тысячи тонн! – говори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димиру Николаевичу Образцову к той поре было 70 лет, он часто прибаливал, поэтому на него просто махнули рукой: - Отстал дед! Война требует других подходов, дерзких, нетрадиционных решений, а главное, иных темпов. Вон мы, - восклицали, - к Сталинграду какую дорогу протянули прямо по безлюдной степи. За месяц демонтировали в дальневосточной тайге бамовские рельсы, доставили их к Волге и проложили новый путь из глубины страны прямо к сражающемуся городу.</w:t>
      </w:r>
    </w:p>
    <w:p>
      <w:pPr>
        <w:pStyle w:val="Normal"/>
        <w:spacing w:lineRule="auto" w:line="360"/>
        <w:ind w:firstLine="709"/>
        <w:jc w:val="both"/>
        <w:rPr/>
      </w:pPr>
      <w:r>
        <w:rPr>
          <w:rFonts w:cs="Times New Roman" w:ascii="Times New Roman" w:hAnsi="Times New Roman"/>
          <w:sz w:val="28"/>
          <w:szCs w:val="28"/>
          <w:lang w:val="ru-RU"/>
        </w:rPr>
        <w:t>- Это верно! – не возражал академик, получивший кстати в 42 и 43 годах две сталинские премии подряд. Одну из них за развитие в сжатые сроки и в условиях войны, железнодорожной сети на Урале и сразу принявшей сотни паровозов и тысячи вагонов, эвакуированных из западных областей Советского Союз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а вот Керченский пролив – очень серьезное препятствие, с малоисследованными природными особенностями. Вы даже не представляете себе насколько серьезны, - возражал слабым стариковским голосом зычным и молодым железнодорожным начальника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прочем, без всякого успеха, поскольку те часто общались по проблеме моста с самим Лаврентием Павловичем Берия. А академик об этом общении и не знал. Если-бы узнал, умер-бы от страха. Очень его боялся, даром что сам был двухзвездный генерал.</w:t>
      </w:r>
    </w:p>
    <w:p>
      <w:pPr>
        <w:pStyle w:val="Normal"/>
        <w:spacing w:lineRule="auto" w:line="360"/>
        <w:ind w:firstLine="709"/>
        <w:jc w:val="both"/>
        <w:rPr/>
      </w:pPr>
      <w:r>
        <w:rPr>
          <w:rFonts w:cs="Times New Roman" w:ascii="Times New Roman" w:hAnsi="Times New Roman"/>
          <w:sz w:val="28"/>
          <w:szCs w:val="28"/>
          <w:lang w:val="ru-RU"/>
        </w:rPr>
        <w:t>Все было покрыто мраком секретности, но строительство гнали изо всех сил. Никто тогда не ведал, что Сталин не только собирался проехать по нему сам, но и пригласить в компанию Рузвельта с Черчиллем. Конференцию в Ялте, пока еще в глубокой тайне, но уже оговаривали, намечая где-то на январь-февраль 1945 года. Оставалось меньше года, поэтому работа кипела день и ночь. Кое-где горела электросварка, но больше стучали топоры. Сталин хотел поездом переехать из Крыма на кубанскую сторону и хотя-бы из окна вагона показать союзникам во что советскому народу обошлась та война. Провезти через разрушенные города: Краснодар, Ростов, Сталинград, Воронеж, захватить часть Украины с Донецком и Харьковом, продемонстрировать немыслимый масштаб несчастья и неизбывного горя, что принес на нашу землю германский фашизм… Но не пришлось. Вождь побоялся, уж больно хлипкой показалась ему конструкция, которую видел лишь на фотографиях.</w:t>
      </w:r>
    </w:p>
    <w:p>
      <w:pPr>
        <w:pStyle w:val="Normal"/>
        <w:spacing w:lineRule="auto" w:line="360"/>
        <w:ind w:firstLine="709"/>
        <w:jc w:val="both"/>
        <w:rPr/>
      </w:pPr>
      <w:r>
        <w:rPr>
          <w:rFonts w:cs="Times New Roman" w:ascii="Times New Roman" w:hAnsi="Times New Roman"/>
          <w:sz w:val="28"/>
          <w:szCs w:val="28"/>
          <w:lang w:val="ru-RU"/>
        </w:rPr>
        <w:t>Что касается лично себя, он вообще был человеком крайне осторожным. На самолетах не летал, за исключением единственного раза в Тегеран, на конференцию глав антигитлеровской коалиции. На бакинском аэродроме, рядом с морем, замерли три «Дугласа», на которых советская делегация во главе со Сталиным отправлялась в путь. Доносится недалекий грохот. Это греет моторы истребительный полк, что будет сопровождать самолет Верховного. К нему строевым шагом подходит рослый красавец, любимец вождя, командующий Дальней авиацией Александр Голованов и приглашает в головной самолет, который будет пилотировать лично он, тридцатидевятилетний маршал ави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лин было пошел к трапу, но потом остановился и словно для самого себя сказал: - Маршалы самолеты водят редко… Ми, наверное, полетим с полковником,.. – и повернувшись пошел к соседнему «Дугласу», возле которого замер экипаж известного фронтового летчика Виктора Грачёва. И полетел, поломав всю заготовленную «обедню», то есть партитуру перелета «Кто и где?» - которая была одобрена самим «зловещим мингрел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сопровождающие их лица» летели сталинским самолетом, где была приготовлена соответствующая сервировка, угощение и обслуживание. А вождь с удовольствием пил чай с лимоном из грачевского термоса, курил трубку и смотрел в иллюминатор, сквозь который были видны краснозвездные «Яки», облепившие «Дуглас» со всех сторон. Уже в воздухе они, лучшие фронтовые ассы, получили новую вводную. Тот-же Голованов впоследствии поделился другой тайной – тайной подготовки сталинского полета в Вашингто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то, во время одного из вызовов в Кремль, (а они были довольно часты, особенно в первую половину войны), Сталин как-бы между прочем, спросил Головано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ак лучше и быстрее попасть в Вашингтон самолетом? Не можете ответить сразу? Ну, что-ж, подумайте. Потом доложите. Но без посредников… Вы, надеюсь, понимаете, о чем я говор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ак точно, товарищ Сталин! – щелкнул каблуками Голованов, хотя отлично сознавал, что такое в этакую пору лететь из Москвы в Америку… И главное с кем? Из всех вариантов (через Аляску, Дальний Восток, Северный Полюс), он остановился на маршруте Москва-Лондон, далее через Исландию, Канаду и Вашингт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ыла, правда, одна сложность. Но зато какая! Надо лететь некоторое время над территорией Германии. Вдруг немцы пронюхают? Хотя вряд-ли поверят, что кто-то из высших руководителей СССР решился пересечь территорию врага даже на огромной высоте, тем более «люфтваффе» располагали высотными истребителями. Это уж, авантюра хуже не придумаешь.</w:t>
      </w:r>
    </w:p>
    <w:p>
      <w:pPr>
        <w:pStyle w:val="Normal"/>
        <w:spacing w:lineRule="auto" w:line="360"/>
        <w:ind w:firstLine="709"/>
        <w:jc w:val="both"/>
        <w:rPr/>
      </w:pPr>
      <w:r>
        <w:rPr>
          <w:rFonts w:cs="Times New Roman" w:ascii="Times New Roman" w:hAnsi="Times New Roman"/>
          <w:sz w:val="28"/>
          <w:szCs w:val="28"/>
          <w:lang w:val="ru-RU"/>
        </w:rPr>
        <w:t>Между тем подготовка началась, где о цели, а главное маршруте, были осведомлены лишь два человека: Сталин и Голованов. Вести разговоры об этом с англичанами было опасно. Они периодически вылавливали гитлеровскую агентуру, а сколько их там не выловленных оставалось, было известно одному Богу. Надо было придумать подходящий повод, хотя-бы для первого, пробного полета. В конце концов, и это нашли.</w:t>
      </w:r>
    </w:p>
    <w:p>
      <w:pPr>
        <w:pStyle w:val="Normal"/>
        <w:spacing w:lineRule="auto" w:line="360"/>
        <w:ind w:firstLine="709"/>
        <w:jc w:val="both"/>
        <w:rPr/>
      </w:pPr>
      <w:r>
        <w:rPr>
          <w:rFonts w:cs="Times New Roman" w:ascii="Times New Roman" w:hAnsi="Times New Roman"/>
          <w:sz w:val="28"/>
          <w:szCs w:val="28"/>
          <w:lang w:val="ru-RU"/>
        </w:rPr>
        <w:t>Британцы, в порядке оказания помощи, предложили нам партию боевых самолетов «Албимайл», но Голованов откуда-то узнал, что самолет этот сырой и опасный. Поэтому несколько штук, что взяли для пробы, ржавели в ангарах. Отсюда появился предлог послать группу советских специалистов, чтобы еще раз опробовать «Албимайлы», но уже в заводских условия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гличане согласились и тогда началась настоящая работа. Прежде всего, на какой машине остановиться для полета на острова? Вскоре, почти единогласно, выбрали «Пе-8», мощный четырехмоторный бомбардировщик, способный подниматься до 12 километров. Он неплохо показал себя при налетах на Берлин и ни один истребитель не в состоянии был достать его на маршруте. Поскольку бомбовое вооружение в том рейсе не предполагалось, то у самолета был резерв забраться еще выш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дборе экипажа Голованов сам выбирал командира и остановился на Сергее Асямове, которого лично знал по работе на Север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Это человек «чкаловского типа», - характеризовал его Сталину, - безупречно владеющий полетом в любых условиях и не теряющийся в самой сложной обстанов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 насчет выпивки тоже? – усмехнулся вождь.</w:t>
      </w:r>
    </w:p>
    <w:p>
      <w:pPr>
        <w:pStyle w:val="Normal"/>
        <w:spacing w:lineRule="auto" w:line="360"/>
        <w:ind w:firstLine="709"/>
        <w:jc w:val="both"/>
        <w:rPr/>
      </w:pPr>
      <w:r>
        <w:rPr>
          <w:rFonts w:cs="Times New Roman" w:ascii="Times New Roman" w:hAnsi="Times New Roman"/>
          <w:sz w:val="28"/>
          <w:szCs w:val="28"/>
          <w:lang w:val="ru-RU"/>
        </w:rPr>
        <w:t>- Нет, нет! – спохватился Голованов, - Очень умерен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торым пилотом к Асямову назначили полярного летчика Энделя Пуусэппа. Он эстонец, хотя родился в красноярской глубинке, куда по столыпинской реформе переселились его родители-крестьяне. Летчик тоже очень известный поисками в Арктике пропавшей экспедиции Сигизмунда Леваневског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лее того, у него уже был опыт боевых полетов над Германией. 10 августа 1941 года, под руководством одного из первых Героев Советского Союза Михаила Водопьянова, несколько советских самолетов бомбили Берлин. За штурвалом одного из них сидел Пуусэпп. Но на обратном пути его самолет был подбит и летчик вынужден был сесть на захваченной немцами территории. На счастье, это оказалась Эстония, родина его предков, где он оказался впервые. Спасло знание языка, на котором благодаря матери, всегда общались дома. Случайно встреченный мальчик-пастушок показал дорогу и помог избежать плен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рейсу на Вашингтон, Эндель уже совершил 30 боевых вылетов на бомбежку Берлина, Данцига и Кёнигсберга. Такого-же уровня подобрали и всех остальных: штурмана, механиков, стрелков-радистов. У всех сохранилась полная уверенность, что этот полет предполагает в будущем возить в Лондон экипажи для перегонки английских самолетов. Вылетели в ночь 28 апреля 1942 года с гражданского аэродрома, а через шесть с половиной часов без всяких происшествий приземлились в Тилинге, недалеко от Лондона. «На следующий день, - вспоминает Голованов, - майор Асямов в сопровождении членов нашей военной миссии полковника Пугачева, инженера 2-го ранга Баранова и помощника военного атташе по авиации майора Шевцова, вылетели из Лондона в Тилинг на английском самолете «Фламинго». На борту, кроме них и четырех членов английского экипажа, находились офицеры связи Вильтон и Эдмондс – оба служащие британской военной развед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лет из Тилинг вылетел в Ист-Форчун, якобы для осмотра аэродрома и самолетов, предназначенных для перегона, а оттуда обратно в Лондон. В районе Йорка, в 200 милях от столицы, произошла авария, в результате которой все десять человек, находившихся в самолете, погибли. Что это была за авария? Оказывается, по рассказам очевидцев, «Фламинго» воспламенился в воздухе и развалился на части. Наши были опознаны по остаткам одежды. Как в таких случаях водится, в советское посольство в Лондоне явился бригадир Файербрас, другие английские официальные лица для выражения сочувствия от имени генерального штаба и предложили главе нашей военной миссии адмиралу Харламову принять участие в работе комиссии по расследованию причин гибели самоле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рез много лет Голованов признался, что англичане вычислили готовящуюся встречу Сталина с Рузвельтом и явно не желали ее. Поскольку помешать этому дипломатическими методами оказалось невозможным, они пошли на крайние меры, надеясь если не сорвать, то по возможности оттянуть. Ведь встреча должна была решить вопрос открытия второго фронта в Европе уже в 1942 году, к чему склонялся Рузвельт и против чего категорически возражал Черчил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се было сделано по правилам заушного искусства: погиб экипаж английского самолета, погибли британцы. Для расследования происшествия назначена комиссия, в которой предложено принять участие и советским представителям. Чего еще надо? Простые англичане могли искренне поверить в происшедшее несчастье. У нас такой веры не было!» – делает вывод Александр Евгеньевич Голованов. Это был не единственный случай, когда английское коварство обеспечивало подобный результа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немногие помнят трагическую историю, связанную с одним из самых успешных подводников советского Северного флота Израилем Фисановичем. Юноша из бедной еврейской семьи (беднее не придумаешь) по путевке Харьковского горкома комсомола поступает в ленинградскую «фрунзенку». Невысокий, юркий, лучший математик курса и отличный гимнаст, он словно был создан стать подводником. И когда нарком обороны маршал Ворошилов, на встрече с отличниками военных училищ, спросил у курсанта с типично еврейской внешностью: - Где он собирается служить? – тот с улыбкой до ушей, ответил: - Только под вод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троганный нарком снял с руки часы и вручил их Израилю. Это была его первая награда. Он погиб 27 июля 1944 года, двадцати девяти лет, Героем Советского Союза, имея пять боевых орденов, командиром гвардейской «Малютки», за два года потопивший 13 вражеских корабл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читался очень удачливым человеком, хотя-бы потому, что его подлодка, самая малая из существующих, водоизмещением всего 260 тонн и экипажем в 20 человек, имевшая всего две торпеды, за боевую работу была удостоена ордена Боевого Красного знамени, (одна из четырех на советском Военно-Морском флоте). В двадцать девять лет – он капитан </w:t>
      </w:r>
      <w:r>
        <w:rPr>
          <w:rFonts w:cs="Times New Roman" w:ascii="Times New Roman" w:hAnsi="Times New Roman"/>
          <w:sz w:val="28"/>
          <w:szCs w:val="28"/>
        </w:rPr>
        <w:t>II</w:t>
      </w:r>
      <w:r>
        <w:rPr>
          <w:rFonts w:cs="Times New Roman" w:ascii="Times New Roman" w:hAnsi="Times New Roman"/>
          <w:sz w:val="28"/>
          <w:szCs w:val="28"/>
          <w:lang w:val="ru-RU"/>
        </w:rPr>
        <w:t xml:space="preserve"> ранга и командир дивизиона подводных лодок. Когда в кают-компании объявили об этом решении, принятом Командующим Северным флотом адмиралом Головко, раздались оглушительные аплодисменты. Ни у кого не было сомнений, что Фисановича тоже ждет блестящее адмиральское будуще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есной 1944 года его с экипажем командировали в Великобританию. После визита Черчилля в Москву, англичане должны были передать нам несколько подлодок в счет итальянских репараций. Произошла какая-то заминка и королевское адмиралтейство предложило «ченч» - отдать четыре своих старых лодки вместо итальянских, которые только добирались до Англии. Но Фисанович, бесконечно обаятельный, всегда улыбающийся, на смешном английском уговорил англичан отдать ему новую субмарину, которую увидел возле одного из причалов. Лодка называлась «Санфиш» и экипаж Фисановича очень скоро освоил ее в совершенств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т здесь, вступают в свою роль легенды, которые до сих пор бродят по древним улочкам вокруг Тауэра. Якобы однажды в одной из ювелирных лавочек звякнул входной звоночек. К удивлению хозяина, пожилого еврея с лысиной и бакенбардами, словно из романа Диккенса, в тесное помещение вошел молодой морской офицер в кителе щедро усыпаном наградами. Ювелир был наслышан о русских моряках. Они иногда группами появлялись на улицах, но так, вплотную видел первый раз, хотя наметанным взглядом определил явно семитские черты в лице русского. Тот на неплохом английском попросил показать ему женские часики, объяснив, что хочет сделать подарок жен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 где ваша жена, сэр? – спросил лавочник.</w:t>
      </w:r>
    </w:p>
    <w:p>
      <w:pPr>
        <w:pStyle w:val="Normal"/>
        <w:spacing w:lineRule="auto" w:line="360"/>
        <w:ind w:firstLine="709"/>
        <w:jc w:val="both"/>
        <w:rPr/>
      </w:pPr>
      <w:r>
        <w:rPr>
          <w:rFonts w:cs="Times New Roman" w:ascii="Times New Roman" w:hAnsi="Times New Roman"/>
          <w:sz w:val="28"/>
          <w:szCs w:val="28"/>
          <w:lang w:val="ru-RU"/>
        </w:rPr>
        <w:t>- У-у! – протянул покупатель, - Очень далеко, почти у Северного полюса…</w:t>
      </w:r>
    </w:p>
    <w:p>
      <w:pPr>
        <w:pStyle w:val="Normal"/>
        <w:spacing w:lineRule="auto" w:line="360"/>
        <w:ind w:firstLine="709"/>
        <w:jc w:val="both"/>
        <w:rPr/>
      </w:pPr>
      <w:r>
        <w:rPr>
          <w:rFonts w:cs="Times New Roman" w:ascii="Times New Roman" w:hAnsi="Times New Roman"/>
          <w:sz w:val="28"/>
          <w:szCs w:val="28"/>
          <w:lang w:val="ru-RU"/>
        </w:rPr>
        <w:t>Взаимный доброжелательный разговор закончился приобретением очень милых часиков, которые продавец упаковал в нарядную коробочку и с поклоном проводил до дверей, узнав, что необычного покупателя зовут Израэль Фисанович. После этого он позвонил в местную еврейскую общину и похвастался, что встречался с русским военным моряком, который (можете себе представить), оказался евреем. Но то, что он услышал в ответ, повергло его в ш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ак ты мог, Мойша? Это единственный в мире еврей-подводник, настоящий герой. Он потопил фашистов больше, чем волос на твоей старой и глупой голове! Ты-же, несчастный, продаешь ему ординарные часы и еще радуешься… Ты должен был стать перед ним на колен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стыженный Мойша буквально изловил Фисановича возле проходной порта, умолил его вернуть покупку, трясущими руками отдал деньги, а взамен опять с поклоном вручил в подарок старинные золотые часы, усыпанные бриллиантами, фамильную ценность с легендарным прошлым. Ничего не понявший Фисанович спешил на катер, только что и пожал плечами, совсем не ведая, что за этой драгоценностью тянулась длинная цепь магических историй – из-за них судились, травились, дрались на дуэли. Позже, в английской прессе писали, что и на тот раз «часики» сыграли свою очередную мистерию. </w:t>
      </w:r>
    </w:p>
    <w:p>
      <w:pPr>
        <w:pStyle w:val="Normal"/>
        <w:spacing w:lineRule="auto" w:line="360"/>
        <w:ind w:firstLine="709"/>
        <w:jc w:val="both"/>
        <w:rPr/>
      </w:pPr>
      <w:r>
        <w:rPr>
          <w:rFonts w:cs="Times New Roman" w:ascii="Times New Roman" w:hAnsi="Times New Roman"/>
          <w:sz w:val="28"/>
          <w:szCs w:val="28"/>
          <w:lang w:val="ru-RU"/>
        </w:rPr>
        <w:t>25 июля 1944 года субмарина, получившая судовой номер «В-1», под советским флагом вышла из шотландского порта Лервик. Через два дня связь с ней была потеряна… Тайна гибели экипажа «В-1» долгое время была практически незыблемой, как ни пытались её разгада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шестидесятые годы в одной из британских газет появилась заметка о героических действиях английских летчиков на море. В частности, среди прочих успехов, упоминалось, что «в 9 часов 39 минут 27 июля 1944 года самолет береговой охраны, в 230 милей к северу от Шотландских островов атаковал и потопил подводную лодку противника». По свидетельству историка Андрея Михайлова, заметка попала на глаза немецкому исследователю, изучавшему архивы кригсмарине, (а немцы – люди аккуратные и системные, бумаги до клочка хранят до сих пор), и обнаружил, что в это время и в этом месте ни одна из немецких субмарин не появлялась. Вот такая жутковатая истор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рез несколько лет, в той-же англо-язычной прессе, появились публикации, что британское адмиралтейство намеренно потопило свою новейшую подлодку, чтобы она не досталась русски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ихайлов считает, что Фисанович, который шел в надводном состоянии, опознал боевой «Либерейтор», поэтому не погрузился и к отражению атаки не готовился. Тогда стало понятно, почему англичане столь настойчиво согласовывали с ними его новый маршрут, уводя «В-1» на совершенно другую трассу… </w:t>
      </w:r>
    </w:p>
    <w:p>
      <w:pPr>
        <w:pStyle w:val="Normal"/>
        <w:spacing w:lineRule="auto" w:line="360"/>
        <w:ind w:firstLine="709"/>
        <w:jc w:val="both"/>
        <w:rPr/>
      </w:pPr>
      <w:r>
        <w:rPr>
          <w:rFonts w:cs="Times New Roman" w:ascii="Times New Roman" w:hAnsi="Times New Roman"/>
          <w:sz w:val="28"/>
          <w:szCs w:val="28"/>
          <w:lang w:val="ru-RU"/>
        </w:rPr>
        <w:t>Вот такие у нас были «союзнички», что еще раз подтверждает вымученную веками мудрость: - «У России лишь два союзника – ее армия и флот». Так погиб замечательный «Илька», (так в детстве называли Фисановича), внешне очень похожий на великого «Зяму», Зиновия Ефимовича Герда, в том числе остроумием и веселостью. Такой-же неунывающий типаж… В 2014 году, 23 ноября, Израилю Ильичу Фисановичу исполнилось бы 100 лет. Никто даже не вспомнил. Кто под водой, кто на воде, кто на земле. Даже евреи промолчали…</w:t>
      </w:r>
    </w:p>
    <w:p>
      <w:pPr>
        <w:pStyle w:val="Normal"/>
        <w:spacing w:lineRule="auto" w:line="360"/>
        <w:ind w:firstLine="709"/>
        <w:jc w:val="both"/>
        <w:rPr/>
      </w:pPr>
      <w:r>
        <w:rPr>
          <w:rFonts w:cs="Times New Roman" w:ascii="Times New Roman" w:hAnsi="Times New Roman"/>
          <w:sz w:val="28"/>
          <w:szCs w:val="28"/>
          <w:lang w:val="ru-RU"/>
        </w:rPr>
        <w:t>Когда в Англии погиб летчик Асямов, возникла сложность, как гнать самолет обратно? Одним пилотом? Это запрещено всеми летными инструкциями и наставлениями. Но Пуусэпп убедил, что он сможет: - Все будет в порядке! Командир, я справлюсь! – радировал из Лондо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Голованов все-же доложил Сталину о ситуации, подчеркнув, что гнать еще один самолет с новым экипажем, дорого и опасно, высказав предположение, что немцы могут сделать вывод о закономерности таких рейсов и примут меры. Тогда третий полет будет очень рискованны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 уверены, что он справится? – спросил Стали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ак в самом себе! – твердо пообещал Голован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у что-ж, - ответил вождь, - Давайте попробуем… Тем более других шансов у нас не так много. Но, учтите, ваша ответственность – прежде всего…</w:t>
      </w:r>
    </w:p>
    <w:p>
      <w:pPr>
        <w:pStyle w:val="Normal"/>
        <w:spacing w:lineRule="auto" w:line="360"/>
        <w:ind w:firstLine="709"/>
        <w:jc w:val="both"/>
        <w:rPr/>
      </w:pPr>
      <w:r>
        <w:rPr>
          <w:rFonts w:cs="Times New Roman" w:ascii="Times New Roman" w:hAnsi="Times New Roman"/>
          <w:sz w:val="28"/>
          <w:szCs w:val="28"/>
          <w:lang w:val="ru-RU"/>
        </w:rPr>
        <w:t>- Велико было удивление англичан, - писал потом в своих воспоминаниях Голованов, - когда тяжелый четырехмоторный бомбардировщик с одним летчиком на борту поднялся в воздух и заложив лихой крен взял курс на вост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ти семь часов Пуусэпп сидел за штурвалом, на заоблачной высоте преодолел Германию, оккупированные ей территории, линию фронта и благополучно сел на подмосковном аэродроме, где его полчаса качали встречающие, в том числе и сам Голованов.</w:t>
      </w:r>
    </w:p>
    <w:p>
      <w:pPr>
        <w:pStyle w:val="Normal"/>
        <w:spacing w:lineRule="auto" w:line="360"/>
        <w:ind w:firstLine="709"/>
        <w:jc w:val="both"/>
        <w:rPr/>
      </w:pPr>
      <w:r>
        <w:rPr>
          <w:rFonts w:cs="Times New Roman" w:ascii="Times New Roman" w:hAnsi="Times New Roman"/>
          <w:sz w:val="28"/>
          <w:szCs w:val="28"/>
          <w:lang w:val="ru-RU"/>
        </w:rPr>
        <w:t>Пуусэппа тут-же назначили командиром перелета, пополнив экипаж вторым пилотом, очень опытным летчиком Обуховым. Голованов доложил Сталину, что сейчас можно лететь к Рузвельту. Вождь внимательно выслушал доклад, вникнув во все детали о готовности, маршруте, а потом долгим взглядом посмотрев на генерала, медленно сказ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 Америку полетит Вячеслав Михайлович Молотов. Вы несете ответственность за все… Учтите – это тайна. </w:t>
      </w:r>
    </w:p>
    <w:p>
      <w:pPr>
        <w:pStyle w:val="Normal"/>
        <w:spacing w:lineRule="auto" w:line="360"/>
        <w:ind w:firstLine="709"/>
        <w:jc w:val="both"/>
        <w:rPr/>
      </w:pPr>
      <w:r>
        <w:rPr>
          <w:rFonts w:cs="Times New Roman" w:ascii="Times New Roman" w:hAnsi="Times New Roman"/>
          <w:sz w:val="28"/>
          <w:szCs w:val="28"/>
          <w:lang w:val="ru-RU"/>
        </w:rPr>
        <w:t xml:space="preserve">Молотов, второй человек в государстве, поднялся в кабину в лётном меховом комбинезоне, собачьих унтах, шлеме, с кислородным прибором. Никто и признать в нем не смог-бы привычного Вячеслава Михайловича, всегда застегнутого на все пуговицы бостоновых костюмов, при обязательной шляпе и галстук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было задумано: Лондон, Вашингтон, перелет через океан туда и обратно, встречи с Черчиллем, Рузвельтом, все было выполнено безукоризненно. По итогам, экипаж был отмечен высокими наградами. Пуусэпп, Обухов, штурман Штепенко стали Героями Советского Союза, подчеркивая при этом, что Молотов во время перелета вел себя не менее героически. Даже не изменился в лице, когда командир доложил, что они подлетают к территории Германии.</w:t>
      </w:r>
    </w:p>
    <w:p>
      <w:pPr>
        <w:pStyle w:val="Normal"/>
        <w:spacing w:lineRule="auto" w:line="360"/>
        <w:ind w:firstLine="709"/>
        <w:jc w:val="both"/>
        <w:rPr/>
      </w:pPr>
      <w:r>
        <w:rPr>
          <w:rFonts w:cs="Times New Roman" w:ascii="Times New Roman" w:hAnsi="Times New Roman"/>
          <w:sz w:val="28"/>
          <w:szCs w:val="28"/>
          <w:lang w:val="ru-RU"/>
        </w:rPr>
        <w:t>После прославляющего его трансатлантического перелета, Эндель Пуусэпп продолжал летать на Пе-8, но уже на боевом бомбардировщике. Громил врага под Сталинградом, Курском, Орлом. Над Белгородом был тяжело ранен осколком в позвоночник. Долго лежал в подмосковном госпитале, перенес 5 операц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азу после войны ушел в отставку и поселился в Эстонии, где занимал высокие посты, был многолетним депутатом Верховного Совета СССР. Скончался в 1996 году, в уже независимой Эстонии. Но тем не менее похороны были торжественные, на лучшем кладбище Метсакальисту. В густом лесу, где покоятся самые знаменитые люди республики: писатели, художники, ученые, политические деятели. Но через несколько лет вандалы могилу Пуусэппа разрушили. Памятник великому летчику и доблестному солдату восстанавливали с помощью Росс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вот судьба Александра Евгеньевича Голованова оказалась более грустной. Хрущев не простил ему благорасположение вождя, а главное посмертную к нему уважительность. Хотя, если откровенно, где-то в конце пятидесятых годов вождь и сам его понизил в должности. Не любил он самодостаточных людей, тем более высокого роста. Голованов был под метр девяност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азу после смерти Сталина, Главного маршала, еще не достигшего пятидесяти лет, отправляют в отставку. Ему было даже предложено написать заявление в Президиум Верховного Совета СССР с просьбой понизить в звании до общевойскового генерал-полковник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ршал ответил резко: - Если, Вы хотите меня унизить, то делайте это без моей помощ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рущев ни столько не решился на ту гнусность, скорее побоялся, поскольку армия хорошо знала цену настоящим героям, к тому-же глухо роптала от её бездумного сокращения. Тем более выяснилось, что вопреки хрущевскому беспородному происхождению, Голованов приходится внуком Николаю Кибальчичу, народовольцу, первому изобретателю ракетного аппарата, к тому-же повешенному за покушение на царя в компании с хрестоматийными Андреем Желябовым и Софьей Перовской, именами которых называли улицы, в том числе и Москв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на пенсию маршала отправил уже Брежнев, ни разу не ответив на ходатайство ветеранов Дальней авиации о присвоении Голованову звания Героя Советского Союза как участнику трех войн (Халкин-гол, Финская и Отечественная). В сущности, создателю авиации Дальнего действия, боевому летчику, наконец, лично возглавлявшему налеты на Берлин в первые дни Великой Отечественной войны. Леонид Ильич даже не прореагировал. В то время, когда ежегодно принимал от подхалимов высшие награды, вплоть до ордена Победы, которого по статусу Главный маршал авиации был более достоин, поскольку действиями своих дальнебомбардировочных соединений достигал решительного перелома во многих крупных сражениях: Сталинградской битве, Курском сражении, штурме Кенигсберга и Берли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енсии откровенно бедствовал. Семья большая: жена, не очень здоровая, четыре дочери, сын. Последние трое вообще малолетки. Жил за городом, пенсия хоть и маршальская, но все равно не хватает даже на самое необходимое. Приходилось во многом кормиться с огорода. Только одной картошки семейно сажали по двадцать соток. Лук, чеснок, свекла, огурцы, помидоры, репка – все свое, свежее, потом крестьянским полито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сто урожаем делился с Молотовым, который жил неподалеку, в старом деревянном доме в Жуковке. С ним вели разные разговоры (Молотов сдержанный, больше обороняющийся; Голованов горячий, наступательный), вспоминали Сталина, войну, полет тот в Америку, что к Рузвельт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чему не пишите, Вячеслав Михайлович? – спрашивал иног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 знаю, - пожимал плечами Молотов, - Врать не хочу, а правду рассказывать страш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ывало выпивали вместе, по чуть-чуть, особенно когда поэт молодой Феликс Чуев, «протоптавший тропу», привозил разных гостей. Он потом напишет толстенную книгу «Сто сорок бесед с Молотовы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лованов скончался в 1975 году, едва перетянув через семидесятилетний юбилей. А вот Вячеслав Михайлович – редчайший долгожитель, пережил всех: Сталина, Хрущева, даже Брежнева. Представляете, всего четыре года не дотянул до сотни! Умер как раз в праздник Октябрьской революции, (в которой принимал активное участие), при ясном уме и твердой памя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тя, как вы помните, (еще по свидетельству Сталина), выпить при случае мог изрядно. Что значит мужичёк настоящего вятского корня: хваткий, крепкий, хитрый, всегда себе на уме. В том смысле, что неглупы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жил в государственном забвении казалось бы вечность, но удивительно, всегда оставался узнаваемым. Говорят, иногда задумчиво (особенно ранней весной) сидел на скамейке Бульварного кольца, опершись подбородком на тросточку, всякий раз учтиво приподымая шляпу, когда удивленные прохожие с ним здоровались. Кстати, всегда уважительно называя по имени-отчеству: - Вячеслав Михайлович! Ни разу не перепутали. Значит помнил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как не помнить, если днём 22 июня 1941 года, после неожиданных тревожных повторов, заставивших миллионы людей замереть там, где застало: - «Работают все радиостанции Советского Союза…», он объявлял начало войны, впервые произнеся грозные слова: - Смерть немецким оккупант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 с невеселого начал, этим и закончу. Пошел как-то навестить родителей на Славянское кладбище. Нет, не в родительский день, который в последнее время превращается в общегородскую пьянку, а будний, когда на погосте тихо и одиноко. Когда грусть и воспоминание цепко берут за горл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жу от одного к другому: родителей, родственников, друзей. Слушаю их немые голоса… И вот натыкаюсь на разрушенный памятник. Дешёвый, из мраморной крошки, упавший в жухлую траву не примятую ни единой ногой. На расколотой плите угадываются полустертые буквы: Петр Георгиевич Поветкин, Герой Советского Союза, 1906-1970 г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Боже-ж ты мой! Где-же ты наша совесть, где-же ты память, о которых трындим на каждом шаг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ехал в город, орал в телефонную трубку грубости. Мой знакомый собеседник из городской управы не пытался оправдываться, молча слушал, потом твердо пообещал принять меры. И принял! Памятник полковнику Поветкину восстановили быстро и в лучшем виде. Спасибо за это… </w:t>
      </w:r>
    </w:p>
    <w:p>
      <w:pPr>
        <w:pStyle w:val="Normal"/>
        <w:spacing w:lineRule="auto" w:line="360"/>
        <w:ind w:firstLine="709"/>
        <w:jc w:val="both"/>
        <w:rPr/>
      </w:pPr>
      <w:r>
        <w:rPr>
          <w:rFonts w:cs="Times New Roman" w:ascii="Times New Roman" w:hAnsi="Times New Roman"/>
          <w:sz w:val="28"/>
          <w:szCs w:val="28"/>
          <w:lang w:val="ru-RU"/>
        </w:rPr>
        <w:t>Я иногда его вспоминаю, особенно читающего надтреснутым стариковским голосом Твардовского. Но почему-то всегда без последней строки. А она ведь звучит так:</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Кому память, кому слава</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Кому тёмная вода, -</w:t>
      </w:r>
    </w:p>
    <w:p>
      <w:pPr>
        <w:pStyle w:val="Normal"/>
        <w:spacing w:lineRule="auto" w:line="360"/>
        <w:ind w:left="709" w:firstLine="709"/>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t>Ни приметы, ни сле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вно что-то чувствовал подобно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Восходящие пото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лин, хотя и собирался, но как не полетел в Вашингтон, так и не проехал по Керченскому мосту. Тем не менее, несколько составов по нему прошло, в том числе и пассажирский поезд с обслуживающим персоналом Ялтинской конференции. Но через три месяца после торжественного перерезания ленточки мост развалился. В аккурат через неделю после прохода того самого литерного, что шел под усиленной охраной. Это и подтолкнуло слухи о нахождении в нем генералиссимус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очь с 19 на 20 февраля 1945 года поднялся сильный ветер, на опоры стала давить ледяная шуга, которую порывы и течение со стороны Кубани с исполинской силой погнали в сторону Черного моря. Давление нарастало, пока, наконец, не затрещали жалобно деревянные опоры. К утру из 147 обрушилось 74 вместе со всем путевым хозяйством. К концу дня из под бушующей воды торчали только обломки покосившихся свай, мешавшие судоходству. Через неделю казалось, что так всегда и было. Прокурорских или иных других разборок особых по этому поводу, на удивление, не был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дственную действительность в проливе скрашивали нарастающие победы Красной Армии. Наши войска к той поре освободили Польшу, успешно двигались с боями по территории Германии. В сводках Совинформбюро каждодневно торжествующей музыкой левитановского голоса звучали названия немецких городов: Зеебург, Шнайдемюль, Шверин, Франкфурт-на-Одере, Фрауштадт, Кенигсберг, Бреслау. Всякий вечер небо Москвы озарялось залпами победных салю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раз в пору разрушения моста началась успешная Восточно-Померанская операция 1-го Прибалтийского и 2-го Белорусского фронтов. Так что огорчения от этой потери с лихвой покрывались радостями от военных успехов и очевидным победным окончанием войны. Берия было дернулся в поисках виновных, но Сталин его остановил:</w:t>
      </w:r>
    </w:p>
    <w:p>
      <w:pPr>
        <w:pStyle w:val="Normal"/>
        <w:spacing w:lineRule="auto" w:line="360"/>
        <w:ind w:firstLine="709"/>
        <w:jc w:val="both"/>
        <w:rPr/>
      </w:pPr>
      <w:r>
        <w:rPr>
          <w:rFonts w:cs="Times New Roman" w:ascii="Times New Roman" w:hAnsi="Times New Roman"/>
          <w:sz w:val="28"/>
          <w:szCs w:val="28"/>
          <w:lang w:val="ru-RU"/>
        </w:rPr>
        <w:t>- Нам надо думать, как Гитлера с компанией будем ловить. Займтесь-ка этим вопросом вместе с Абакумовым. А мост, действительно, держался на соплях. Тут я тоже не без вины. Вот закончим войну, построим новый, всем на заглядение…</w:t>
      </w:r>
    </w:p>
    <w:p>
      <w:pPr>
        <w:pStyle w:val="Normal"/>
        <w:spacing w:lineRule="auto" w:line="360"/>
        <w:ind w:firstLine="709"/>
        <w:jc w:val="both"/>
        <w:rPr/>
      </w:pPr>
      <w:r>
        <w:rPr>
          <w:rFonts w:cs="Times New Roman" w:ascii="Times New Roman" w:hAnsi="Times New Roman"/>
          <w:sz w:val="28"/>
          <w:szCs w:val="28"/>
          <w:lang w:val="ru-RU"/>
        </w:rPr>
        <w:t>Но после войны не получилось. Слишком много навалилось неотложного по восстановлению страны, треть которой лежало в руинах. По проливу снова стали плавать от берега к берегу на баркасах и дубках, перебираясь от пенька к пеньку. Того, что осталось от большой надежды. Правда, в конце 1953 года пригнали 4 новеньких парома, все железнодорожные и на этом надолго успокоили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в семидесятых годах (уже при Брежневе), началась новая суета, связанная с идеей протянуть транспортную магистраль вокруг Черного моря. Представляете, выезжаете из Батуми и через Сочи, Новороссийск, Крым, Одессу, далее на Румынию, Болгарию, Турцию и снова сможете вернуться туда-же в Батуми, только с другой стороны. Какие огромные экономические выгоды, прежде всего от передвижения товарооборота в обе сторо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 многих изданиях появились полные оптимизма публикации, где рисовались радужные картины, когда грузовые автопотоки побегут кратчайшим путем из Европы в Азию и обратно. Единственное серьезное препятствие – отсутствие моста через Керченский пролив. Но уверяли, общими усилиями оно, безусловно, будет ликвидировано. В газете «Известия» (кажется) появился даже рисунок длинномерного красавца, нечто космическое среди марсианских пейзажей. </w:t>
      </w:r>
    </w:p>
    <w:p>
      <w:pPr>
        <w:pStyle w:val="Normal"/>
        <w:spacing w:lineRule="auto" w:line="360"/>
        <w:ind w:firstLine="709"/>
        <w:jc w:val="both"/>
        <w:rPr/>
      </w:pPr>
      <w:r>
        <w:rPr>
          <w:rFonts w:cs="Times New Roman" w:ascii="Times New Roman" w:hAnsi="Times New Roman"/>
          <w:sz w:val="28"/>
          <w:szCs w:val="28"/>
          <w:lang w:val="ru-RU"/>
        </w:rPr>
        <w:t>Но, увы, не суждено было «обняться» странам расположенным вокруг Черноморского бассейна. Прежде всего, по причине резкого обострения международной обстановки. Накануне Нового, 1979 года, советские войска без объявления войны вошли в Афганистан и увязли там на десяток лет, похерив не только идею Крымского моста, но и многое другое. В конечном итоге погубив и всю советскую держав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йна, начатая как-бы между прочим, стала пожирать несметное количество ресурсов, повышая градус бессмысленности из всего того, что мы вообще тогда творили. Стремительно ветшающий Брежнев, шамкая мертвеющими губами, к месту и без оного, произносил придуманный услужливым окружением слоган: - «Экономика должна быть экономно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о значило, что своими руками «придушил» то «золотое десятилетие», когда народ стал чувствовать некое благополучие: жилищное строительство, бесплатные квартиры, машины, холодильники, а главное, реальное отсутствие войн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гда и узнали, что такое груз «200», после получения которого в нашем дворе, у соседнего к нам подъезда, вой стоял неделю. А сколько тогда таких дворов и подъездов случилось по всей стране. В ту пору, наверное, и поняли, что «развитой социализм» без войны, что «трубка без табаку или свадьба без жениха».</w:t>
      </w:r>
    </w:p>
    <w:p>
      <w:pPr>
        <w:pStyle w:val="Normal"/>
        <w:spacing w:lineRule="auto" w:line="360"/>
        <w:ind w:firstLine="709"/>
        <w:jc w:val="both"/>
        <w:rPr/>
      </w:pPr>
      <w:r>
        <w:rPr>
          <w:rFonts w:cs="Times New Roman" w:ascii="Times New Roman" w:hAnsi="Times New Roman"/>
          <w:sz w:val="28"/>
          <w:szCs w:val="28"/>
          <w:lang w:val="ru-RU"/>
        </w:rPr>
        <w:t>Американцы и тогда действовали исподтишка, втягивая нас, неразумных, в мировую бойню, где не оставалось места ни для каких романтических проектов. Начиналось очередное противостояние двух мировых систем и тогдашний президент США Рейган во всеуслышание «окрестил» Советский Союз «империей зла». Обама слово «зло» употребляет уже без добавления «империя», потому как великая страна, подточенная нашими-же «короедами», бесславно развалилась. И то, что нынче творится на Украине, прямое следствие того развала. Слава Богу, что мы это поняли, целеустремленно нацеливая нынешние действия на создание государства, о которое любой «ворог» сломает зубы, коренным образом изменив отношение к армии и военно-промышленному комплекс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ако, мостовой переход, (который надеюсь будет построен к 2018 году), должен, прежде всего, стать мостом мира и сотрудничества. А вот на входе надо не забыть поставить памятник тем, для кого Керченский пролив навсегда остался переправой, окрашенной кровью.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так и будет, даже у меня, умеренного оптимиста, не вызывает ни йоту сомнения. Ведь одолеть практически на пустом месте (и каком!) такую махину, как сочинская Олимпиада – это, знаете-ли, дорогого стоит. Прежде всего в подтверждение возможностей возрожденной России и, если хотите, радикально обновленного Краснодарского края, где сегодня смыкаются многие актуальные интересы всего Российского государ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тя, если честно, нельзя принижать трудности. Они будут не меньшие (если не большие), чем при преображении Имеретинской долины. Ведь Керченский пролив – это даже не Амур и не Амурский залив, где через бухту Золотой Рог возведен невиданный мост на Русский остр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жде всего это, действительно, очень и очень сложные природно-геологические условия и совсем не случайно академик Образцов осторожно, но дистанцировался от «шапкозакидательства», царившего в пору строительства «сталинского» моста. От него и сегодня (словно в назидание) кое-где еще торчат почерневшие пеньк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оры в научной среде – вещь естественная. Да вот, увы, самой среды, скоро может не стать. При этом надо-бы вспомнить, что все достижения Советского Союза опирались на «золотой фонд» государства - учёных, собранных в могучем крепостном сооружении – Академии наук СССР.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нег та страна не жалела на две вещи: армию и науку. Поэтому у нас была лучшая математическая школа, первый в мире космос, плодотворные научные города (достаточно вспомнить Новосибирск), атомная энергетика, глубокие исследования в биологии, химии, физике, механике, астроном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ы гордились именами, которые входили во все мировые научные реестры. В том числе и из Краснодара. Достаточно вспомнить почти забытых сегодня академиков Пустовойта, Лукьяненко, Хаджинова, Галеева, достижение которых знал любой кубанский школьник.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росил недавно своих студентов, которые вскоре должны через телевизор формировать общественное мнение, никто даже не слышал. Один, правда, сказал, что живет на улице Лукьяненко: - Но кто это – не знает?</w:t>
      </w:r>
    </w:p>
    <w:p>
      <w:pPr>
        <w:pStyle w:val="Normal"/>
        <w:spacing w:lineRule="auto" w:line="360"/>
        <w:ind w:firstLine="709"/>
        <w:jc w:val="both"/>
        <w:rPr/>
      </w:pPr>
      <w:r>
        <w:rPr>
          <w:rFonts w:cs="Times New Roman" w:ascii="Times New Roman" w:hAnsi="Times New Roman"/>
          <w:sz w:val="28"/>
          <w:szCs w:val="28"/>
          <w:lang w:val="ru-RU"/>
        </w:rPr>
        <w:t>Это я к чему? Ученые лишенные достойной господдержки, что была в советскую бытность, (зарплата, общественное признание), все равно пытаются подавать признаки жизни. В том смысле, что иногда предупреждают о проблемах, которые могут возникнуть хотя-бы при строительстве того-же Керченского моста. Читаю в газете интервью с вице-президентом Нано-технологического общества России, доктором физико-математических наук, профессором Георгием Малинецки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еоргий Геннадьевич – человек в научной среде известный, относится к среднему поколению исследователей, целиком и полностью сформировавшихся в советское время. В восьмидесятых годах закончил с отличием физический факультет МГУ, но областью научных интересов избрал прикладную математику. Долгое время работал заместителем директора знаменитого института им.Келдыша, учреждения, без которого не обходился ни один прорывной проект в советских технических и промышленных достижениях, начиная от атомных и кончая самолетостроение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хотя область его интересов лежит, казалось-бы далеко от Керченского пролива, он, учитывая общее состояние российской науки, высказывает определенные сомнения по поводу успешной реализации этого проек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шили строить мост в Крым за 500 миллиардов рублей. Но никто не подумал, что в Керченском проливе на дне 70 метров ила. Значит нужно вбивать сваи высотой не менее 100 метров. Это не просто страшно дорого, но и практически невозможно. Даже если получится, то стройка продлится много лет. Между тем стоит задача не строить мост, а срочно обеспечить транспортное сообщение. Решение есть. Например, судно на воздушной подушке «Зубр» берет на борт более 100 тонн. Есть разработки по экранопланам, другим движителям. Но вопрос ставится иначе – как построить мост за 500 миллиардов руб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 думаю, подобные дискуссии правомерны, особенно когда речь идет об общегосударственных интересах. У оппонентов, особенно таких компетентных как Малинецкий, всегда есть что сказать в пользу иных других идей. Это нормальн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ако, что касается «Зубров» и равных им рукотворных «зверей», то вряд-ли они справятся с непогодой, особенно зимой, когда пролив злобно «скалится», накатывая на берега опасными белопенными валами и способен опрокинуть в пучину любое и любог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 поверьте, в такое время будут эти «Зубры» кротко стоять у причалов, а тысячные очереди с обеих сторон дожидаться, когда светопреставление закончится. А я хочу в любое время года пролетать с ветерком, да на скорости, не почувствовав и малого стыка между двумя «планетами»: Кавказом и Крымом. Вот в чем проблема! Мы ведь так часто запинались (да и запинаемся) о знаменитую пушкинскую строку: - Не гонись-же ты, дружок, за дешевизно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том по десять раз переделываем, перепроектируем, переформатируем, перестраиваем и, наконец, реконструируем, создавая при этом воистину райские условия для нашего основного национального бедствия – размашистого русского воровства. Вон чё творится на строительстве космодрома «Восточный», что в Амурской области. Воруют миллиардами. А чё мелочится! И не боятся никого! Ни Бога, ни чёрта, а уж тюрьмы, так тем более. Страшно даже подумать, самого Президента, который держит ту стройку на особом контрол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 там бывал в пору ракетно-ядерного разоружения, когда, поверив американцам, мы словно девственницы из Смольнинского института допустили на свои сверхсекретные объекты их, так называемых, экспертов. В сущности, махровых лазутчиков ЦРУ. Они, не веря еще в своё счастье, все там сняли, пересняли, замерили, обнюхали и «взяли на карандаш», чтобы потом злорадно потирая руки, похохатывать над русской простофильностью на уровне знаменитой сказки Петра Павловича Ершова про Конька-горбунка. Помните:</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В долгом времени аль вскоре</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Приключилося им горе:</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Кто-то в поле стал ходить</w:t>
      </w:r>
    </w:p>
    <w:p>
      <w:pPr>
        <w:pStyle w:val="Normal"/>
        <w:spacing w:lineRule="auto" w:line="36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И пшеницу шевели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шу «пшеницу» тогда, с подачи «горбунка» (не конька, конечно) шевелили все кому ни лень, причем как свою собственную, требуя все немедля пускать под «молотьб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и погибла бесславно в дальневосточной тайге стратегическая ракетно-ядерная дивизия, стоимостью в страшные миллиарды рублей, которые мы с кровью и болью отрывали от стариковских пенсий, студенческих стипендий, больниц, детских садиков, дорог, мостов и всего того, что у нас всегда шло по так называемому, «остаточному принципу». Что-то вроде крошек от каравая, который в основном «жевали» оборонные министерства. Мы понимали и мирили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ъект этот долгое время скрывался под названием Углегорск, чтобы потенциальный противник считал, что тут, якобы, идет добыча угля. Хотя вся округа знала, что его здесь сроду не видели, окромя как в котельных. Сотни квадратных километров медвежьей тайги окольцевали колючей проволокой, да еще в несколько рядов, (к тому-же под током) и разместили на этой территории подземные шахты, куда опустили исполинских чудовищ под символическим названием «сатана». Вот их-то американцы боялись, как огн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глегорск тогда из Благовещенска приехала группа участников кинофестиваля «Амурская осень», сплошь известные артисты, с небольшим вкраплением журналистов во главе с композитором Евгением Дога. Нас встречали очень тепло, с цветами, благо стояла замечательная пора, когда тайга приобретала солнечное свечение, столь характерное для этих мест коротким ярким многоцветием, как предвестником долгой и суровой зимы. Мороз бывает и до пятидесяти опускаетс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гда показали многое из того, что еще недавно считалось совершенно секретным. Не препятствовали фото и телесъемке, поскольку американцы, как я уже говорил, тут всё сняли-пересняли. Приглашали даже в огромный ангар, где стояло многоколёсное длинномерное чудовище, на «спине» которого возлежала та самая ракета, что являлась стратегическим оружием исполинской силы раз в сто больше, чем та, что янки сбросили на Хиросим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ня тогда поразил абсолютно пустой, усыпанный слоем увядшей хвои, казарменный городок, где располагался личный состав ракетчиков. Это сотни солдат и офицеров, большинство из которых штучные специалисты. Судя по всему, в ту пору мы стремились раздеться перед заокеанским противником «догола». И что еще более удивительно – нам это удало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родный артист Александр Пятков, (помните этакого добродушного увальня, замечательного служаку, отца-командира из фильмов «В зоне особого внимания» и «Ответный ход»), ходил вокруг ракетного «зверя» и сокрушался. Ему все увиденное было особенно горько, поскольку он чуть-ли не год снимался в фильмах, прославляющих Советскую Армию и видел её могущество изнутри. </w:t>
      </w:r>
    </w:p>
    <w:p>
      <w:pPr>
        <w:pStyle w:val="Normal"/>
        <w:spacing w:lineRule="auto" w:line="360"/>
        <w:ind w:firstLine="709"/>
        <w:jc w:val="both"/>
        <w:rPr/>
      </w:pPr>
      <w:r>
        <w:rPr>
          <w:rFonts w:cs="Times New Roman" w:ascii="Times New Roman" w:hAnsi="Times New Roman"/>
          <w:sz w:val="28"/>
          <w:szCs w:val="28"/>
          <w:lang w:val="ru-RU"/>
        </w:rPr>
        <w:t>Особенно огорчился, когда мы зашли в пустой до гулкости Дом офицеров, в музей уже несуществующей (и заметьте, уникальной) воинской части. Оказывается, здесь, на краю земли, бывали в служебных командировках и члены политбюро, и министры обороны, и крупнейшие конструкторы ракетно-космической техники и даже летчики-космонавты перед полетом.</w:t>
      </w:r>
    </w:p>
    <w:p>
      <w:pPr>
        <w:pStyle w:val="Normal"/>
        <w:spacing w:lineRule="auto" w:line="360"/>
        <w:ind w:firstLine="709"/>
        <w:jc w:val="both"/>
        <w:rPr/>
      </w:pPr>
      <w:r>
        <w:rPr>
          <w:rFonts w:cs="Times New Roman" w:ascii="Times New Roman" w:hAnsi="Times New Roman"/>
          <w:sz w:val="28"/>
          <w:szCs w:val="28"/>
          <w:lang w:val="ru-RU"/>
        </w:rPr>
        <w:t>Дивизия была поставлена на боевое дежурство в самый разгар «холодной войны». У тех, на кого была нацелена не виртуальная, а настоящая «сатана», вызывало непроходящий озноб. Сейчас понятно, что «играть» с «обамами» в разоружение себе обходится дорож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впрочем и с теми, кто осмелел до крайних степеней наглости и ворует там, где это уж точно не следует делать – на строительстве в интересах безопасности всего государства стратегического космодром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жет быть надо поступать как в Китае? Там недавно, главного олигарха, мошенника планетарного масштаба, всемогущего Ли, расстреляли и ничего. Страна, по-прежнему, крепка и ровно дышит. Может быть крепка и дышит по той причине, что не позволяет лихоимцам переступать «красную черту». В то время, как у нас они почти все за неё давно вышл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очень важно напомнить перед возведением Керченского моста, стройкой воистину грандиозного масштаба. Пусть без всяких (а уж таких) помех будет так, как решил Президент Путин: - быстро, качественно, а главное по максимальной потребности: четыре автомобильных полосы и два железнодорожных пути. Чтобы любое сухопутное транспортное средство, от тяжелого железнодорожного состава до лихого байкера, перестали «бить копытом» в ожидании и нетерпении, а соскользнув с любого берега, промчались заветные четыре тысячи метров словно в космическом пространстве в те-же четыре, но минуты, с ощущением восторга от увиденного и уверенности, что так будет всегда.</w:t>
      </w:r>
    </w:p>
    <w:p>
      <w:pPr>
        <w:pStyle w:val="Normal"/>
        <w:spacing w:lineRule="auto" w:line="360"/>
        <w:ind w:firstLine="709"/>
        <w:jc w:val="both"/>
        <w:rPr/>
      </w:pPr>
      <w:r>
        <w:rPr>
          <w:rFonts w:cs="Times New Roman" w:ascii="Times New Roman" w:hAnsi="Times New Roman"/>
          <w:sz w:val="28"/>
          <w:szCs w:val="28"/>
          <w:lang w:val="ru-RU"/>
        </w:rPr>
        <w:t>Вот тогда полуостров станет, наконец, сверхнадежно прижат к груди своей славной Родины. Без всякой попытки даже думать, что можно как-то иначе распоряжаться судьбой многострадального Крыма, политого русской кровью (в том числе и полковника Поветкина и его трижды гвардейского полка), вдоль и поперек. Магнетизм Крыма – невероятен! Причем всегда и для любого. Его притяжения способны вдохновлять самые неожиданные персонажи, из самых различных слоев человеческого сообще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 уверен, Крым скоро скинет остатки оцепенения последних двадцати лет, когда «коломойские» резали на куски наше национальное сокровище – Южный Берег, словно заказанный в соседней кондитерской именной торт для семейных посиделок. Думаю, не только поэты вновь потянутся к призракам «волошинских» костров на диких пляжах Коктебеля, но романтики еще пуще (хотя куда уж!).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еристы снова распахнут свои крылья над легендарным Узун-Сыртом, горным плато ниспадающим в долину Бараколь, переходящую в загадочное марево бесконечности Черного моря. Природа здесь так старалась, что человек оценил это еще с незапамятных време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радаг всегда был одним из самых ярких примет полуострова. Наверняка, еще первые поселенцы, вскарабкавшись на его хребет, вдруг ощутили чувство невероятного полета. Казалось, раскинь длани и упругий поток сам подхватит тебя и понесет навстречу ветру. А дальше в прекрасную и такую будоражущую неизвестнос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ногие мечтали, да только рук человеческих для полета было мало. Однако дерзкий смельчак, усиливший их чем-то большим и легким,  рано или поздно должен был появиться. Нисколько не преувеличивая, могу утверждать, что именно тут, в Коктебеле, писалась первая и самая славная страница массовой российской авиации. </w:t>
      </w:r>
    </w:p>
    <w:p>
      <w:pPr>
        <w:pStyle w:val="Normal"/>
        <w:spacing w:lineRule="auto" w:line="360"/>
        <w:ind w:firstLine="709"/>
        <w:jc w:val="both"/>
        <w:rPr/>
      </w:pPr>
      <w:r>
        <w:rPr>
          <w:rFonts w:cs="Times New Roman" w:ascii="Times New Roman" w:hAnsi="Times New Roman"/>
          <w:sz w:val="28"/>
          <w:szCs w:val="28"/>
          <w:lang w:val="ru-RU"/>
        </w:rPr>
        <w:t>По законам жанра, это должно было быть обязательно связано с личностью особо примечательной, причем родившейся на черноморских берегах, с молоком матери впитавшей всю прелесть невероятных сочетаний: моря, солнца, гор и ветра, сложившихся в идеальную формулу упругих воздушных потоков.</w:t>
      </w:r>
    </w:p>
    <w:p>
      <w:pPr>
        <w:pStyle w:val="Normal"/>
        <w:spacing w:lineRule="auto" w:line="360"/>
        <w:ind w:firstLine="709"/>
        <w:jc w:val="both"/>
        <w:rPr/>
      </w:pPr>
      <w:r>
        <w:rPr>
          <w:rFonts w:cs="Times New Roman" w:ascii="Times New Roman" w:hAnsi="Times New Roman"/>
          <w:sz w:val="28"/>
          <w:szCs w:val="28"/>
          <w:lang w:val="ru-RU"/>
        </w:rPr>
        <w:t>И такой человек появился однажды в прекрасной Ялте, в пору изумительной крымской весны, когда благоухает всё, что окружает. 17 мая 1891 года у военного моряка Константина Арцеулова и прелестной Жанны Айвазовской родился первенец, которого, как и отца, назвали Константином. Вы угадали, Жанна – дочь великого русского живописца Ивана Айвазовского. Того, что обессмертил свое имя бессчетным количеством (свыше 6 тысяч) полотен, где картины моря опрокидывают самые искушенные воображения. Уильям Тёрнер, британский</w:t>
        <w:tab/>
        <w:t xml:space="preserve"> художник, один из мировых величин романтического пейзажа, увидев в Риме две картины художника из России: «Штиль на море» и «Буря», буквально оцепенел и от прилива чувств воскликнул неожиданным для самого себя стихотворным текстом в адрес человека, которому всего-то 25 лет:</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xml:space="preserve">- Великий художник! Прости меня за ошибку мою, </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Когда я принял за действительность картину твою,</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Но настолько очаровательна работа твоя,</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Что восторг овладел мною и до сих пор не покидает меня.</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xml:space="preserve">Искусство твоё высоко и монументально и не оставляет  </w:t>
      </w:r>
    </w:p>
    <w:p>
      <w:pPr>
        <w:pStyle w:val="Normal"/>
        <w:spacing w:lineRule="auto" w:line="360" w:before="0" w:after="0"/>
        <w:ind w:left="5670"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никаких сомнений,</w:t>
      </w:r>
    </w:p>
    <w:p>
      <w:pPr>
        <w:pStyle w:val="Normal"/>
        <w:spacing w:lineRule="auto" w:line="36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Что тебя вдохновляет г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ого стало достаточно, чтобы вокруг личности Айвазовского почти сразу стали возникать легенды, прежде всего об определенной загадочности природы самого таланта. Рассказывают, например, что он никогда не писал море с натуры, а только по памяти. Но более всего пересудов было по поводу происхожде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ще при жизни художника передавались слухи о том, что прадед его был сыном одного из турецких военоначальников, что погиб при штурме Азова русскими войсками. Мальчишку тогда спас армянский лавочник. Он выдал его за своего сына, потом покрестил Ованесом и усыновил уже под своей фамилией – Айвазян.</w:t>
      </w:r>
    </w:p>
    <w:p>
      <w:pPr>
        <w:pStyle w:val="Normal"/>
        <w:spacing w:lineRule="auto" w:line="360"/>
        <w:ind w:firstLine="709"/>
        <w:jc w:val="both"/>
        <w:rPr/>
      </w:pPr>
      <w:r>
        <w:rPr>
          <w:rFonts w:cs="Times New Roman" w:ascii="Times New Roman" w:hAnsi="Times New Roman"/>
          <w:sz w:val="28"/>
          <w:szCs w:val="28"/>
          <w:lang w:val="ru-RU"/>
        </w:rPr>
        <w:t>Что поделаешь! Легенды и слухи всегда при жизни (да и после нее еще более), сопровождают великих, что и придает шарм загадочности, без которых любой талант выглядит, честно говоря, пресновато. Но в отличии от Волошина, беспокойного, пульсирующего энергией, что таскала его по городам и весям, Иван Константинович слыл домоседом. Более созерцателем, чем собеседником. Все что хотел, говорил своими полотн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пример, достаточно единожды увидеть «Девятый вал», чтобы сразу понять какую силу вбила природа в этого казалось-бы тихого человека, умевшего неуловимым движением кисти воспроизвести сокрушающую свирепость, с которой стихия обрушивается на человека, покусившегося на ее волю.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ван Константинович Айвазовский проживший (особенно по тем временам) очень длинную жизнь (83 года), мало выезжал из родной Феодосии, прославив навсегда этот небольшой городок, столь не показавшийся Чехову – «…Жарища и духота невозможные, ветер сухой и жесткий, как переплет, просто хоть караул кричи. Деревьев и травы в Феодосии нет…» Да и не только Чехову, Грибоедову, тоже: - «Нынче обегал весь город, чудная смесь вековых стен прежней Кафы и наших однодневных мазанок…»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вот Айвазовский был привязан к Феодосии бесконечно. После учебы в Императорской Академии художеств в Санкт-Петербурге, несколько лет, (как положено молодым и дерзким того времени), перемещается по Европе, где на выставках показывается настолько успешным, что картины его сразу попадают в галереи Папского дворц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ение Тёрнера не единично – Айвазовского буквально осыпают почестями: золотыми медалями, коллекционными шпагами, серебряными вазами, муаровыми лентами, соблазнительными предложениями. А уж признанием каким! В тридцать лет – профессор той самой Академии, что окончил. Его считают за честь принять в академики Рим, Париж, Флоренция, Амстердам, Штутгарт. Он плодовит до такой степени, что растроганное российское Адмиралтейство единогласно присваивает ему адмиральский чин. Но в 1845 году, в возрасте 28 лет Айвазовский возвращается в родную Феодосию, где прожил остальные 55 лет. Умер здесь-же, прямо за мольбертом. Повернул голову, чтобы сказать служанке: - Пора нести кофе… и упал прямо на подрамник…</w:t>
      </w:r>
    </w:p>
    <w:p>
      <w:pPr>
        <w:pStyle w:val="Normal"/>
        <w:spacing w:lineRule="auto" w:line="360"/>
        <w:ind w:firstLine="709"/>
        <w:jc w:val="both"/>
        <w:rPr/>
      </w:pPr>
      <w:r>
        <w:rPr>
          <w:rFonts w:cs="Times New Roman" w:ascii="Times New Roman" w:hAnsi="Times New Roman"/>
          <w:sz w:val="28"/>
          <w:szCs w:val="28"/>
          <w:lang w:val="ru-RU"/>
        </w:rPr>
        <w:t>Внуку его, Константину, было в то время девять лет, но он хорошо помнил деда, нередко гостил у него. Иногда скрипучей конной повозкой ездили вместе по побережью, забирались в горные татарские села, где художника всегда встречали с той мерой гостеприимства, на которое способны люди живущие крепким хозяйством, созданным собственными руками, и где любой гость, (а уж такой!), всегда желанны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ленький Костя навсегда запомнил неторопливые застолья в тени старой абрикосы, на просторном, огороженном плитняком подворье. Огромные, истекающие искусительным соком свежей баранины, чебуреки угрожающе шкворчали на открытом огне. Долма, парующей грудой возвышалась в огромном глиняном блюде. Ну и конечно, главное искушение, пахлава, приготовленная по старинному рецепту с мелко размолотыми грецкими орехами и миндалем, обязательно на розовой душистой вод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седа за трапезой шла неторопливая, долгая, но маленький Коста (так его называли хозяева подворья) в ней ничего не понимал, поскольку дед в таких случаях всегда говорил на татарском языке, которым владел в совершенстве. Как впрочем, русским, армянским, турецким, итальянским. Вот такие были люди, воспитанные Императорской академией художест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в итоге, внук не стал, как дед живописцем (а уж тем более великим), хотя надежды подавал. Не пошел он и в море (как отец), а выбрал совершенно иную, тем более для тех времен экзотическую  профессию – авиатора. Несмотря на молодость пришлось немало повоевать в первую мировую, участвуя во многих разведывательных полетах, двух десятках воздушных боев.</w:t>
      </w:r>
    </w:p>
    <w:p>
      <w:pPr>
        <w:pStyle w:val="Normal"/>
        <w:spacing w:lineRule="auto" w:line="360"/>
        <w:ind w:firstLine="709"/>
        <w:jc w:val="both"/>
        <w:rPr/>
      </w:pPr>
      <w:r>
        <w:rPr>
          <w:rFonts w:cs="Times New Roman" w:ascii="Times New Roman" w:hAnsi="Times New Roman"/>
          <w:sz w:val="28"/>
          <w:szCs w:val="28"/>
          <w:lang w:val="ru-RU"/>
        </w:rPr>
        <w:t>Щеголоватый красавец-поручик с подбритыми усиками на смуглом лице, к концу боевых действий имел на мундире пять орденов, среди которых Святого Владимира и Святой Анны, весьма высокие военные награды. В 1916 году его назначают начальником отделения по подготовке летчиков-истребителей Севастопольской школы авиации, (будущей знаменитой Кач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залось-бы Арцеулов уже далек от войны, однако, «танцы со смертью» продолжает. Как летчик с большим опытом, хорошо понимает роль маневра в воздушном бою и там, в Каче, занимается тем, что ищет наилучшие варианты, особенно для атак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 замирание сердца наблюдающих с земли, крутит бешеные фигуры в расчете выработать наиболее надежную методику истребительного боя. Как заходить, как уходить, как стрелять (если есть чем), как крушить противника массой своего самолета? </w:t>
      </w:r>
    </w:p>
    <w:p>
      <w:pPr>
        <w:pStyle w:val="Normal"/>
        <w:spacing w:lineRule="auto" w:line="360"/>
        <w:ind w:firstLine="709"/>
        <w:jc w:val="both"/>
        <w:rPr/>
      </w:pPr>
      <w:r>
        <w:rPr>
          <w:rFonts w:cs="Times New Roman" w:ascii="Times New Roman" w:hAnsi="Times New Roman"/>
          <w:sz w:val="28"/>
          <w:szCs w:val="28"/>
          <w:lang w:val="ru-RU"/>
        </w:rPr>
        <w:t>Тогда уже все знали о знаменитой «мертвой петле», совершенной штабс-капитаном Нестеровым. Более того, прошел год, как её автор погиб (кстати, над той самой Галицией, принадлежавшей еще Австро-Венгрии), в бою против тяжелого австрийского «Альбатроса». Нестеров таранил его и тоже впервы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лгими ночами на прибрежной веранде, наполняя пепельницу окурками, Арцеулов размышляя над испещренными ватманами пытается разобраться: - Почему Нестеров погиб? Был-ли у него шанс совершив таран остаться «на плаву»? Пришел к твердому выводу – шанса не был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же маленький и юркий «Морано», которым управлял русский летчик, не смог исполнить необходимой точности маневр, чтобы произвести удар только шасси и только по плоскости «Альбатроса». Просто не попал… Самолет Нестерова был вооружен лишь табельным револьвером пилота и всё. А сбить нахала, в который раз нацелившего бомбить наши окопы, очень хотело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ошибки пилотирования удар пришелся не в плоскость, а по центру фюзеляжа «австрийца». Он был такой силы, что сразу оторвало двигатель и «Морано» потеряв скорость закувыркался, пока не врезался в землю, превратившись в дымный костер. «Альбатрос» некоторое время планировал, но в конце концов клюнув носом раз, другой, потерял управление и тоже перешел в отвесное пик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стрийцы сильно горевали по поводу этого случая. И не столько по самолету, сколько по погибшим пилотам. Один из них барон Фридрих фон Розенталь, довольно экзальтированный молодой человек из знатной аристократической семьи, страшно желал прославиться. Увы, но достиг этого только после смерти, на которую, явно, не рассчитывал. Там-же в черноморской Каче, Арцеулов идет на жутковатый эксперимент. Он хочет осознанно ввести самолет в штопор (чего летчики очень боятся), но потом попытаться его вывес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той поре ему уже 27 лет и он, кому судьба сулила успех и в других сферах, (художника, например), выбирает навсегда авиацию, причем ту, что полна смертельного риска. Удивительно, но он ввел и успешно вывел летательный аппарат из штопора, а потом набрав высоту, стал весело раскачивать крыльями: - Эврика! </w:t>
      </w:r>
    </w:p>
    <w:p>
      <w:pPr>
        <w:pStyle w:val="Normal"/>
        <w:spacing w:lineRule="auto" w:line="360"/>
        <w:ind w:firstLine="709"/>
        <w:jc w:val="both"/>
        <w:rPr/>
      </w:pPr>
      <w:r>
        <w:rPr>
          <w:rFonts w:cs="Times New Roman" w:ascii="Times New Roman" w:hAnsi="Times New Roman"/>
          <w:sz w:val="28"/>
          <w:szCs w:val="28"/>
          <w:lang w:val="ru-RU"/>
        </w:rPr>
        <w:t>После того слава бежала впереди него. Еще-бы! Оказывается, не так страшен чёрт, как его малюют… Нет однако, очень страше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менитый летчик, Герой Советского Союза Марк Галлай, который к небесной славе добавил и писательскую, вспоминает:</w:t>
      </w:r>
    </w:p>
    <w:p>
      <w:pPr>
        <w:pStyle w:val="Normal"/>
        <w:spacing w:lineRule="auto" w:line="360"/>
        <w:ind w:firstLine="709"/>
        <w:jc w:val="both"/>
        <w:rPr/>
      </w:pPr>
      <w:r>
        <w:rPr>
          <w:rFonts w:cs="Times New Roman" w:ascii="Times New Roman" w:hAnsi="Times New Roman"/>
          <w:sz w:val="28"/>
          <w:szCs w:val="28"/>
          <w:lang w:val="ru-RU"/>
        </w:rPr>
        <w:t>- «…Штопор стал истинным бичом молодой авиации. Стоило пилоту чуть-чуть ошибиться – потерять каких-нибудь несколько километров скорости ниже допустимой или на йоту резче отклонить руль – и самолет, свалившись на крыло, переходит в падение. При этом падал чаще всего не как-нибудь, не беспорядочно, а выполняя одну и ту же смертельную фигуру: устремив нос к земле и вращаясь, будто ввинчиваясь в воздух по вертикали вниз. Отсюда и название – штопор. Выводить самолет из него никто не умел… Так и падал бедняга до самой земли. В живых, отделавшись тяжелыми травмами, оставались единицы. Они-то и рассказали, что в штопоре рули делаются совершенно неэффективными – води ручкой управления и педалями как хочешь, все равно ни малейшего влияния на самолет не оказывает. И привычно живое, упругое противодействие воздушного потока сразу падает – рули свободно хлопают, будто в пустоте… В летной среде все более укреплялось мнение: вывод из штопора невозможен. И попавший в него летчик может считать себя покойником. Штопор – это смер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т таким категорическим выводом завершал свои рассуждения о последствиях штопора Марк Лазаревич Галлай, который за свою летно-испытательную жизнь освоил 125 типов летательных аппаратов, начиная от сверхтяжелых и кончая невесомой «Пчелко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н, кстати, работал на тренажерах и с Гагариным, всякий раз начиная занятия с вопроса: - Поехали? Так что, гагаринское «Поехали…» – это оттуда, от Галлая, которому первый космонавт планеты был бесконечно благодарен за науку выходить из самых сложных  положений, на которые авиация всегда горазд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тя, как считают, именно штопор привел к гибели МиГ-15, который пилотировали полковник Серегин и полковник Гагарин. Что привело самолет к срыву, до сих пор гадаю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скольким летчикам, попавшим в подобную ситуацию арцеуловские методики спасали жизнь! Если коротко, то как утверждает Галлай, действовать надо от парадокса – ручку «от себя», как-бы усугубляя падение. А все в панике из последних сил тянули «на себя», стремясь поднять нос самолета. Тот спасительный принцип и открыл Арцеулов, который впоследствии использовали многие поколения пилотов и не только российски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гражданской войны его сочувствие большевикам учли и в 1920 году назначают начальником 1-ой Московской высшей школы Краснвоенлетов. Именно ту, что разместили на мрачно знаменитом Ходынском поле, на долгие годы ставшим главным советским аэродромом. Куда кстати, садился и «Либерейтор» Черчилл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им из его первых учеников становится Валерий Чкалов. Он всегда преклонялся перед Арцеуловым, предрекая ему славу непобедимого летчика-истребителя. Может быть только он смог-б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Константин вдруг уходит из военной авиации. Слишком опасно-притягательна его личность: вначале для ЧК, потом ГПУ, и наконец, НКВД. Перед каждым полетом приглашают к особисту, человеку с обязательным тяжелым взглядом, не обещавшим ничего хорошег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онец решившись, возвращается в Крым и в каретном сарае деда строит планер, странное сооружение, отдаленно похожее на самолет, но без мотора.</w:t>
      </w:r>
    </w:p>
    <w:p>
      <w:pPr>
        <w:pStyle w:val="Normal"/>
        <w:spacing w:lineRule="auto" w:line="360"/>
        <w:ind w:firstLine="709"/>
        <w:jc w:val="both"/>
        <w:rPr/>
      </w:pPr>
      <w:r>
        <w:rPr>
          <w:rFonts w:cs="Times New Roman" w:ascii="Times New Roman" w:hAnsi="Times New Roman"/>
          <w:sz w:val="28"/>
          <w:szCs w:val="28"/>
          <w:lang w:val="ru-RU"/>
        </w:rPr>
        <w:t>- Как-же это полетит? Надо-же разгоняться.., - спрашивают друзья-художники, которые ехали в Феодосию толпами, чтобы надышаться воздухом Айвазовског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 вы на что? – смеется Арцеулов, - Вместе, многотопом и разгони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пяти его планеров дальше всех полетел один, знаменитый А-5, на котором он принимает участие в соревнованиях в Германии, и занимает там первое место. А затем началось то, что нынче называется словом «бум». </w:t>
      </w:r>
    </w:p>
    <w:p>
      <w:pPr>
        <w:pStyle w:val="Normal"/>
        <w:spacing w:lineRule="auto" w:line="360"/>
        <w:ind w:firstLine="709"/>
        <w:jc w:val="both"/>
        <w:rPr/>
      </w:pPr>
      <w:r>
        <w:rPr>
          <w:rFonts w:cs="Times New Roman" w:ascii="Times New Roman" w:hAnsi="Times New Roman"/>
          <w:sz w:val="28"/>
          <w:szCs w:val="28"/>
          <w:lang w:val="ru-RU"/>
        </w:rPr>
        <w:t>И все-таки оно, наверное, не совсем точно отражает ситуацию, о которой я говорю, поскольку «бум» характерен для неких сенсационных событий, вокруг которых чаще клубится разный народец, по большей части случайный, сбегающийся на шум с целью больше получить, чем отда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 что в горный Крым в начале тридцатых годов со всех концов страны устремились романтики неба, стало явлением воистину уникальным, на многие годы определившее уровень массового энтузиазма в воздухоплавании. Казалось-бы еще недавно закончилась гражданская война, много лишений, особенно в бытовых условиях, довольно голодно, а побитые шрапнелью и временем железнодорожные платформы, помнившие еще толпы мешочников, уже везут в Таврию странные сооружения, среди которых двух одинаковых нет. Это планеры – плод фантазии своих автор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х-же платформах и пилоты: молодые, белозубые, загорелые до черноты, в кепках повернутых козырьком назад, чтоб ветром не сдуло. В жизни им ничего не нужно, кроме вот этой сладостной суеты, где наслаждение от ощущения высоты и смертельный риск ходят в обнимку. И тем не менее эти ребята и девчата при первой возможности весело горланят, прямо с устремленных на юг платформ, звонко постукивающих на стыках железной дороги:</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Все выше и выше и выше,</w:t>
      </w:r>
    </w:p>
    <w:p>
      <w:pPr>
        <w:pStyle w:val="Normal"/>
        <w:spacing w:lineRule="auto" w:line="36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Стремим мы полет наших птиц,..</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волошинском доме хранится маленькая акварелька с надписью: - «Дорогому К.К. Арцеулову, зачинателю Узун-Сырта». Это свидетельство, что поэт и летчик связаны не только землячеством, но и давней сердечной дружбой. Максимилиан старше на 14 лет, но зато есть любопытность – родились почти в один день: Волошин – 28 мая, Арцеулов – 29. Это сближало еще более – день рождения иногда отмечали вместе, в звонкоголосом кругу поэтов и летчиков. Ух, бывало море кипело от молодых и силь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ажды Константин затянул грузного поэта на одну из вершин, а там сняв с него широкополую шляпу резко подбросил её вверх. И вдруг нелепый головной убор, которым Волошин лет десять прикрывал буйную шевелюру, стал совершать странные зигзагообразные парения: - то взмоет высоко-высоко, то медленно начинает снижаться, а затем почти коснувшись склона, резко поворачивает и уходит в другую сторону. Там тоже самое – скольжение то вверх, то вниз… </w:t>
      </w:r>
    </w:p>
    <w:p>
      <w:pPr>
        <w:pStyle w:val="Normal"/>
        <w:spacing w:lineRule="auto" w:line="360"/>
        <w:ind w:firstLine="709"/>
        <w:jc w:val="both"/>
        <w:rPr/>
      </w:pPr>
      <w:r>
        <w:rPr>
          <w:rFonts w:cs="Times New Roman" w:ascii="Times New Roman" w:hAnsi="Times New Roman"/>
          <w:sz w:val="28"/>
          <w:szCs w:val="28"/>
          <w:lang w:val="ru-RU"/>
        </w:rPr>
        <w:t>Шляпа не просто парила. Она жила своей жизнью, абсолютно неподвластной земному притяжению и совсем не собиралась с ней расставаться, подымаясь до крохотного пятнышка на фоне безмолвного моря. И вдруг, словно по некому высшему повелению, покорно возвратилась и тихо легла у ног своего хозяи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оже! – только и выдохнул изумленный поэт. – Что это было?</w:t>
      </w:r>
    </w:p>
    <w:p>
      <w:pPr>
        <w:pStyle w:val="Normal"/>
        <w:spacing w:lineRule="auto" w:line="360"/>
        <w:ind w:firstLine="709"/>
        <w:jc w:val="both"/>
        <w:rPr/>
      </w:pPr>
      <w:r>
        <w:rPr>
          <w:rFonts w:cs="Times New Roman" w:ascii="Times New Roman" w:hAnsi="Times New Roman"/>
          <w:sz w:val="28"/>
          <w:szCs w:val="28"/>
          <w:lang w:val="ru-RU"/>
        </w:rPr>
        <w:t xml:space="preserve">- Это восходящие потоки, - объяснил Арцеулов, - Узун-Сырт является местом, где эта природная особенность максимально выражена. Если на них опереться легкими рукотворными крыльями, то полет орлана, бесшумный и свободный, вам обеспечен. Я убежден, скоро здесь будет так оживленно, что вольным птицам придется потеснитьс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 знаете, Костя, - задумчиво произнес Волошин, - я считал, что скульптурная неподвижность этих гордых птиц, когда они часами висят в небесах, является исключительно их особенностью. Сейчас я понимаю, что они слетаются сюда, чтобы ощутить то волшебное чувство, которое вы обещаете даже мне, толстому и неуклюжем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цеулов весело расхохотался: - Дорогой Миксимилиан Александрович, вы ошибаетесь. Это на земле вы толстый и неуклюжий, как впрочем и ваша шляпа, а там, - он показал пальцем вверх, - другие порядки и иные притяжения. Пользуется ими вот эта штука, которая зовется планер. Скажу вам, дорогой мой поэт, только поднявшись во-о-он туда, вы начинаете ощущать, что такое сила настоящей романтики, когда вы наедине с небом, невесомый, но всесильный. Человек, хоть однажды глотнувший воздух, напоенный свежестью высоты, будет всегда стремиться повторить это действие. Тут, - он обвел рукой пространство, - на мой взгляд, скоро будет очень тес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не ошибся. Еще в Москве, в громадном зале Петровского дворца, холодном и заваленном деталями строящихся планеров, его разыскал как-то симпатичный чернявый паренек лет шестнадцати и переминаясь с ноги на ногу, стал просить взять его на работ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Хочу выучиться на авиационного конструктора, - завершил парень свой монолог, краснея и смущаясь, боясь, что его до конца и не дослушаю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 сейчас-то чем занимаешься? – спросил Арцеул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ботаю конторщиком в Главтопе. Там, на Лубянском проезде, - паренек показал рукой в сторону окна. – Папки дыроколом подшива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а – протянул Арцеулов. – От авиации далековат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 зовут то тебя ка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Шур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 к кому ты, Шура, с этой просьбой уже обращал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газетах я часто встречал фамилию Пороховщикова, военного авиаинженера. Стал каждый день поджидать его возле Главвоздухфлота. Однажды увидел и подошел.. Он меня провел на Центральный аэродром. Но там его сразу окружило много людей и он меня перепоручил какому-то другому дядьке. Тот сказал: Приходи завтра… А назавтра меня на аэродром одного не пустили… Вот сейчас к в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цеулов рассмеялся. Парень ему явно нравил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 хочешь я устрою тебя помощником к летчику Анощенко. Он строит сейчас планер собственной конструкции. Будет чем занять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у конечно хочу! – воскликнул счастливый Шур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дальше – сплошное волшебство. Канули дыроколы, суровые нитки, шило, папки, заботливая, но весьма странная при этом заведующая архивом Ревекка Соломоновна. Её «закидоны», по мнению Шурки, выражались в том, что она пила чай не из чашки как все, а из консервной банки, обжигаясь и по этому поводу почему-то проклиная Советскую влас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еще одно из её антисоветского репертуара – вместе  со старушенцией из соседнего отдела, они заполняли обеденный перерыв жутковатыми рассказами мистического содержания. Особенно любили повествовать о появлении на Арбате так называемых попрыгунчиков, которые по ночам догоняли и грабили прохожих. Или еще страшнее – ожившем на Ваганькове покойнике и женщине-вампире, выпившей кровь у пяти мужчин.</w:t>
      </w:r>
    </w:p>
    <w:p>
      <w:pPr>
        <w:pStyle w:val="Normal"/>
        <w:spacing w:lineRule="auto" w:line="360"/>
        <w:ind w:firstLine="709"/>
        <w:jc w:val="both"/>
        <w:rPr/>
      </w:pPr>
      <w:r>
        <w:rPr>
          <w:rFonts w:cs="Times New Roman" w:ascii="Times New Roman" w:hAnsi="Times New Roman"/>
          <w:sz w:val="28"/>
          <w:szCs w:val="28"/>
          <w:lang w:val="ru-RU"/>
        </w:rPr>
        <w:t>- Этой власти ни до чего нет дела! – железным голосом заключала Ревекка Соломоновна и обязательно добавляла: - Вам Шура очень не советую шлятся по ночам, особенно по Арбату…</w:t>
      </w:r>
    </w:p>
    <w:p>
      <w:pPr>
        <w:pStyle w:val="Normal"/>
        <w:spacing w:lineRule="auto" w:line="360"/>
        <w:ind w:firstLine="709"/>
        <w:jc w:val="both"/>
        <w:rPr/>
      </w:pPr>
      <w:r>
        <w:rPr>
          <w:rFonts w:cs="Times New Roman" w:ascii="Times New Roman" w:hAnsi="Times New Roman"/>
          <w:sz w:val="28"/>
          <w:szCs w:val="28"/>
          <w:lang w:val="ru-RU"/>
        </w:rPr>
        <w:t>Анощенко встретил паренька как родного и тут-же спросил, умеет-ли он обращаться со столярными инструментами и не дожидаясь ответа повел к довольно странному сооружению. Хлопнув ладонью по деревянным ребрам, сказал:</w:t>
      </w:r>
    </w:p>
    <w:p>
      <w:pPr>
        <w:pStyle w:val="Normal"/>
        <w:spacing w:lineRule="auto" w:line="360"/>
        <w:ind w:firstLine="709"/>
        <w:jc w:val="both"/>
        <w:rPr/>
      </w:pPr>
      <w:r>
        <w:rPr>
          <w:rFonts w:cs="Times New Roman" w:ascii="Times New Roman" w:hAnsi="Times New Roman"/>
          <w:sz w:val="28"/>
          <w:szCs w:val="28"/>
          <w:lang w:val="ru-RU"/>
        </w:rPr>
        <w:t>- Наша «Макака». На ней собираюсь поставить рекорд в соревнованиях планеристов в Крыму. Давай засучивай рукава и приступай к делу… Я побежал, у меня тут организационных забот по горло…</w:t>
      </w:r>
    </w:p>
    <w:p>
      <w:pPr>
        <w:pStyle w:val="Normal"/>
        <w:spacing w:lineRule="auto" w:line="360"/>
        <w:ind w:firstLine="709"/>
        <w:jc w:val="both"/>
        <w:rPr/>
      </w:pPr>
      <w:r>
        <w:rPr>
          <w:rFonts w:cs="Times New Roman" w:ascii="Times New Roman" w:hAnsi="Times New Roman"/>
          <w:sz w:val="28"/>
          <w:szCs w:val="28"/>
          <w:lang w:val="ru-RU"/>
        </w:rPr>
        <w:t>Шурка трудился не за страх, а за совесть. Бывало и спал в цеху поскольку событие приближалось, а «Макака» по-прежнему сверкала голыми шпангоут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е журись! – успокаивал его Анощенко, - По пути, на платформе доделае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заканчивали «Макаку» уже в Коктебеле, в палаточном лагере, где собрались десятки планеристов. Весь склон был заставлен летательными аппаратами, один краше другого. Возле каждого, раздевшись до трусов, возились пилоты со своей технической командой, по большей части такими-же безудержными мечтателями, как Шурк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в Крыму ему не повезло, поскольку пилот все заботы о «Макаке» переложил на него, а сам пропадал то в стартовой зоне, то спорил до хрипоты на заседаниях технической комиссии. К тому-же их планер вызывал кривые усмешки всех, кто подходил поближ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тличие от других аппаратов, имевших все признаки самолета: фюзеляж, шасси, крылья, кабина, ручка управления, хвостовое оперение, «Макака» производила более чем странное впечатление. В ней автор сохранил только крылья и хвост. Шасси-же заменяли ноги спортсмена, с помощью которых планер должен был набирать необходимую скорость, дабы оторваться от земл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Анощенко решил испытать свое детище. Он с трудом воодрузил «Макаку» на плечи, вдел руки в специальные петли и тогда выяснилось, что хвост сильно перевешивает.</w:t>
      </w:r>
    </w:p>
    <w:p>
      <w:pPr>
        <w:pStyle w:val="Normal"/>
        <w:spacing w:lineRule="auto" w:line="360"/>
        <w:ind w:firstLine="709"/>
        <w:jc w:val="both"/>
        <w:rPr/>
      </w:pPr>
      <w:r>
        <w:rPr>
          <w:rFonts w:cs="Times New Roman" w:ascii="Times New Roman" w:hAnsi="Times New Roman"/>
          <w:sz w:val="28"/>
          <w:szCs w:val="28"/>
          <w:lang w:val="ru-RU"/>
        </w:rPr>
        <w:t>- Вот что, - крикнул он помощнику, - Я побегу, а ты хвост держ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и сделали. По команде стартера: - Раз, два, три! – Анощенко крикнул: - Бежи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том Шурка рассказывал:</w:t>
      </w:r>
    </w:p>
    <w:p>
      <w:pPr>
        <w:pStyle w:val="Normal"/>
        <w:spacing w:lineRule="auto" w:line="360"/>
        <w:ind w:firstLine="709"/>
        <w:jc w:val="both"/>
        <w:rPr/>
      </w:pPr>
      <w:r>
        <w:rPr>
          <w:rFonts w:cs="Times New Roman" w:ascii="Times New Roman" w:hAnsi="Times New Roman"/>
          <w:sz w:val="28"/>
          <w:szCs w:val="28"/>
          <w:lang w:val="ru-RU"/>
        </w:rPr>
        <w:t>- Я вцепившись в хвостовое оперение бежал изо всех сил. Но Анощенко был здоровый дюжий мужчина, а я маленький и щуплый. Пока он делает шаг, то я три, но никак не могу за ним угнаться. С громадным трудом удерживаю планер. Наконец, Анощенко закричал: - Бросай!</w:t>
      </w:r>
    </w:p>
    <w:p>
      <w:pPr>
        <w:pStyle w:val="Normal"/>
        <w:spacing w:lineRule="auto" w:line="360"/>
        <w:ind w:firstLine="709"/>
        <w:jc w:val="both"/>
        <w:rPr/>
      </w:pPr>
      <w:r>
        <w:rPr>
          <w:rFonts w:cs="Times New Roman" w:ascii="Times New Roman" w:hAnsi="Times New Roman"/>
          <w:sz w:val="28"/>
          <w:szCs w:val="28"/>
          <w:lang w:val="ru-RU"/>
        </w:rPr>
        <w:t>Я опустил руки и планер поднявшись в воздух на два-три метра, вдруг перевернулся и… рухнул на землю. Мы, испугавшись за Анощенко, бросились к обломкам, но он выбрался помятый, но, Слава Богу, жив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закончилась жизнь незабвенной «Макаки», но зато родился советский авиаконструктор Александр Сергеевич Яковлев, (тот самый Шур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язи с гибелью планера, он наконец освободился от технических обязанностей и с раннего утра стал пропадать на старте, наблюдая как взмывают, парят и садятся разноцветные «птицы». Особый восторг у всех вызвал полет Арцеулова. Его А-5 уверенно взмыл в небеса и сделав несколько просторных кругов, столь-же уверенно пошел на посадку, которую совершил в точно заданном месте. Толпа бросилась к летчику и с ликованием начала его качать …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рез двадцать лет Александр Яковлев стал ведущим советским авиаконструктором, самым молодым генерал-полковником авиации и, что особо важно, любимцем Сталина. На его самолетах ЯК в годы Великой Отечественной войны воевало большинство советских летчиков-истребител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гда французский полк «Нормандия-Неман», сражавшийся на советско-германском фронте и удостоенный за боевые заслуги орденов Красного знамени и Александра Невского, летом 1945 года торжественно покидал Советский Союз, с Ходынского поля (тогда уже Центрального аэродрома) стартовали 35 истребителей Як-3, подаренные Советским правительством отважным французским летчика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летев сомкнутым строем над поверженной Германией, под восторженные крики парижан, они совершили посадку в Ле-Бурже, месте основного базирования, где еще некоторое время несли службу по противовоздушной обороне своей столиц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ентябре 2012 года Франция торжественно отметила 70-летие авиаполка «Нормандия-Неман». Он по-прежнему в строю и один из супер-истребителей первой эскадрильи получил юбилейную раскраску, характерную еще по боям в годы войны – молнию по борту и красную звезду на хвостовом оперении. Этот самолет теперь знает вся страна, поскольку он открывает воздушные парады в честь дня Республи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до подчеркнуть, что через Коктебель прошел весь конструкторский цвет нашей авиации: Сергей Ильюшин, Олег Антонов, Михаил Гуревич, Андрей Туполев, Владимир Пышнов, Владимир Петляков. Даже легендарные конструкторы ракетно-космической техники Сергей Павлович Королев и Михаил Клавдиевич Тихонравов. Лётчиков вообще не счесть. Многие из них стали героями, академиками, лауреатами. А ведь это те самые парни, что не жалея глоток, пели по любому случаю:</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Все выше и выше, и выше</w:t>
      </w:r>
    </w:p>
    <w:p>
      <w:pPr>
        <w:pStyle w:val="Normal"/>
        <w:spacing w:lineRule="auto" w:line="36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Стремим мы полет наших птиц…</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и строили стране героическую судьбу и счастливой свою собственную, в том числе и личную. Именно в Коктебеле юный Саша Яковлев встретил красавицу Катю Медникову, мировую рекордсменку по самолётному спорту, ставшую впоследствии его женой и матерью его детей.</w:t>
      </w:r>
    </w:p>
    <w:p>
      <w:pPr>
        <w:pStyle w:val="Normal"/>
        <w:spacing w:lineRule="auto" w:line="360"/>
        <w:ind w:firstLine="709"/>
        <w:jc w:val="both"/>
        <w:rPr/>
      </w:pPr>
      <w:r>
        <w:rPr>
          <w:rFonts w:cs="Times New Roman" w:ascii="Times New Roman" w:hAnsi="Times New Roman"/>
          <w:sz w:val="28"/>
          <w:szCs w:val="28"/>
          <w:lang w:val="ru-RU"/>
        </w:rPr>
        <w:t>Пожалуй у одного Арцеулова она сложилась не совсем так, как он её заслуживал. В 1933 году по завистливому доносу он был арестован и осужден к высылке в Архангельск. Шумная, многоликая жизнь враз сменилась однообразной, как полярная ночь, тишиной. Спасибо, хоть взяли мотористом на старенький паровой катер, что неспешно пересекал туда-сюда Северную Двину, короткую, всегда холодную полноводную речку впадающую в Двинскую губу Белого мор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вораживающие краски Севера подтолкнули снова достать этюдник. Это спасало от отчаяния несправедливости. Где-то там, далеко-далеко, кипела жизнь, которой он отдал многое. Газеты пестрят знакомыми фамилиями, отчетами о перелетах, новых самолетах и новых именах, что идут дорогой, проложенной им, сейчас «социально вредным элементом», которого всякую неделю отмечает уполномоченный местного отделения НКВД, хмурый, вечно воняющий черемшой возрастной младший лейтенан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дкими выходными устраивается за городом, где река, набравшая дыхания, спокойно и ровно уходит к морю, словно в укор его родному Черному, названному Белым, а по сути серым-серым. Летний день за этюдником кажется бесконечным, высвечивая короткую красоту северного безмолвия.</w:t>
      </w:r>
    </w:p>
    <w:p>
      <w:pPr>
        <w:pStyle w:val="Normal"/>
        <w:spacing w:lineRule="auto" w:line="360"/>
        <w:ind w:firstLine="709"/>
        <w:jc w:val="both"/>
        <w:rPr/>
      </w:pPr>
      <w:r>
        <w:rPr>
          <w:rFonts w:cs="Times New Roman" w:ascii="Times New Roman" w:hAnsi="Times New Roman"/>
          <w:sz w:val="28"/>
          <w:szCs w:val="28"/>
          <w:lang w:val="ru-RU"/>
        </w:rPr>
        <w:t>В такие минуты он вспоминал деда, который пускал в мастерскую только его, маленького Косту. Говорят, Айвазовский свято оберегал секреты своего искусства, хотя скорее не хотел отвлекаться на праздное. Не один он, кстати. Другой великий, Василий Суриков, тоже не терпел в мастерской никого, за что прослыл нелюдимым и даже скопидомисты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з монографии в монографию ходит и смакуется сплетня о том, что Суриков неправдоподобно скуп и жаден, - пишет в «Письмах из Русского музея» любимый мною Владимир Солоухин, - Но если бы это было так, он, Суриков, при его работоспособности писал бы день и ночь десятки и сотни картин, которые тотчас превращались в желанные деньги. Отчего-же между картинами проходит по нескольку лет? Отчего-же их за всю долгую жизнь всего лишь семь? Семь полотен, семь поэм, семь совершенств, семь ступенек к вершине славы, не только своей, но главным образом русского искусства.</w:t>
      </w:r>
    </w:p>
    <w:p>
      <w:pPr>
        <w:pStyle w:val="Normal"/>
        <w:spacing w:lineRule="auto" w:line="360"/>
        <w:ind w:firstLine="709"/>
        <w:jc w:val="both"/>
        <w:rPr/>
      </w:pPr>
      <w:r>
        <w:rPr>
          <w:rFonts w:cs="Times New Roman" w:ascii="Times New Roman" w:hAnsi="Times New Roman"/>
          <w:sz w:val="28"/>
          <w:szCs w:val="28"/>
          <w:lang w:val="ru-RU"/>
        </w:rPr>
        <w:t>Ну да, не кутил, не играл в карты, на бегах, не роскошествовал, не покупал лишнего. Деньги у него были, но расписаны по годам, месяцам и даже дням. Зато имел возможность не заниматься поденщиной. Позволить себе другую роскошь, а если вдуматься – наивысшую, - делать то, что хочешь, как сам считаешь нужны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 весь был собран в единый крепкий кулак. Задумывая картину, мыкался по донским степям в поисках казачьих типов, боевой казачьей утвари. Чтобы в точности произвести пороховницу семнадцатого века, готов был мчаться за тридевять земель. Вот такую роскошь мог себе позволить… Он смотрел на деньги с единственно правильной точки зрения: они обеспечивали ему независимость, свободу гражданского и творческого пове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лив», - пустили словечко и уж вроде бы – тень. Считается у нас более достойным, когда слоняемся целыми днями и вечерами по всем этим ЦДЖ, ЦДЛ, ЦДРИ, оставляя вместе со здоровьем и деньги. Я думаю сейчас: сложить бы всё, что было нерасчетливо истрачено, начиная со студенческих лет. Боже мой! Да ведь этого наверняка хватило бы на несколько лет великолепного творческого уединения. За эти годы можно было бы написать нечто столь спокойное, столь не предусмотренное ни нашей милой критикой, ни нашими докладчиками на очередном писательском съезде… Но нет, безвозвратно размениваемся: там на шашлычок, там на рюмку старки, там – на семужку с лимоном, а там просто на стопку водки…»</w:t>
      </w:r>
    </w:p>
    <w:p>
      <w:pPr>
        <w:pStyle w:val="Normal"/>
        <w:spacing w:lineRule="auto" w:line="360"/>
        <w:ind w:firstLine="709"/>
        <w:jc w:val="both"/>
        <w:rPr/>
      </w:pPr>
      <w:r>
        <w:rPr>
          <w:rFonts w:cs="Times New Roman" w:ascii="Times New Roman" w:hAnsi="Times New Roman"/>
          <w:sz w:val="28"/>
          <w:szCs w:val="28"/>
          <w:lang w:val="ru-RU"/>
        </w:rPr>
        <w:t>Арцеулов провел в северной ссылке долгих 4 года и вернулся в Москву в разгар самого репрессивного, тридцать седьмого. Авиация уже улетела далеко вперед, а главное люди, те самые парни, что с повернутыми назад козырьками, стали други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калов, имя которого уже гремело по всей стране, ни разу не вспомнил о бывшем учителе. Он, шумный, широкий волгарь, весь был занят перелетами и общением с вождем, которого однажды от полноты чувств сгреб в охапку. Сталин долго ежился, с опаской глядя на подходившего Валерия Павловича с распахнутыми для объятий медвежьими лап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льчик, который Шура (я уже говорил), стал генеральным авиаконструктором. Сразу после возвращения Арцеулова из ссылки, добывает свой первый орден Ленина (из десяти впоследствии). Через год второй, как добавку к званию Героя Социалистического труда. В сорок лет от роду трехзвездный генерал, зам.наркома авиапромышленности СССР. Ну и само собой, тоже любимец вождя. И тоже весь устремлен в будущее, где Арцеулову места, увы, не находитс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бедитель штопора, что за руку вводил в мир воздушных грёз «мальчиков» и даже «девочек», от страны Советов никаких званий и наград не получил. Так и остался с царскими – Святым Владимиром и Святой Анной, полученными еще за воздушные схватки над германскими окопами. </w:t>
      </w:r>
    </w:p>
    <w:p>
      <w:pPr>
        <w:pStyle w:val="Normal"/>
        <w:spacing w:lineRule="auto" w:line="360"/>
        <w:ind w:firstLine="709"/>
        <w:jc w:val="both"/>
        <w:rPr/>
      </w:pPr>
      <w:r>
        <w:rPr>
          <w:rFonts w:cs="Times New Roman" w:ascii="Times New Roman" w:hAnsi="Times New Roman"/>
          <w:sz w:val="28"/>
          <w:szCs w:val="28"/>
          <w:lang w:val="ru-RU"/>
        </w:rPr>
        <w:t>Спасибо, хоть с реабилитацией не помешали и после архангельской ссылки особенно не трогали. Правда, до самой войны всякую неделю продолжал отмечаться в местном отделе НКВД. Жил-то ведь на Арбате, как и Анатолий Рыбаков. В тень ушел незаметно, тихо, наблюдая за жизнью бывших коллег и воспитанников через радио и газеты. От депрессии тогда спасла знакомая с детства сфера – творческая. Он погрузился в мир художничества, не столь блистательного, конечно, как у деда, а в этакого скромного «господина оформителя» книг, плакатов, журналов, брошюр. Но признания и там своего дости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бщим оценкам жил скромно, а главное, неслышно, для всех без исключения оставаясь уютным и притягательным человеком, к тому-же потрясающего обаяния собеседником. За все это и получил от Всевышнего основную награду – почти девяностолетнюю жизнь, прожитую очень достойно. </w:t>
      </w:r>
    </w:p>
    <w:p>
      <w:pPr>
        <w:pStyle w:val="Normal"/>
        <w:spacing w:lineRule="auto" w:line="360"/>
        <w:ind w:firstLine="709"/>
        <w:jc w:val="both"/>
        <w:rPr/>
      </w:pPr>
      <w:r>
        <w:rPr>
          <w:rFonts w:cs="Times New Roman" w:ascii="Times New Roman" w:hAnsi="Times New Roman"/>
          <w:sz w:val="28"/>
          <w:szCs w:val="28"/>
          <w:lang w:val="ru-RU"/>
        </w:rPr>
        <w:t>Его-же звездные питомцы, ставшие орденоносцами, генералами, академиками, министрами, известными конструкторами, союзными депутатами и членами ЦК, когда почуяли запахи Новодевичьего монастыря, дружно взялись за мемуары. В них Арцеулов обязательно присутствует как символ их неуёмной молодости, как плечо, на которое всегда можно было опереться. Причем таким, каким был всегда, (до и после) – с душой, словно восходящий поток бессмертного Узун-Сыр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Высота – страшная си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азу на память приходит сакральная фраза из знаменитого фильма «Весна», выданная гениальной Фаиной Раневской: - Красота – это страшная сила! Но нет! Ничего нет прекраснее, (а уж страшнее, тем более!), чем сверкающая в зените алмазными гранями бусинка кувыркающего самолёта. Сколько неудержимых мечтателей, запрокинув голову, восхищенно смотрело в небо, подчиняясь вечному зову воздушной бездны. А уж в середине прошлого столетия ни один самолёт не пролетал мимо юношеского внимания, захватывая душу восторженными мечтами: - А если и я вот так!..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каты «Молодежь – на самолет!» висели в каждом общественно-значимом месте, даже в нашей железнодорожной школе. Я хорошо помню, как дворовой компанией, спилив чердачный замок, мы забирались на крышу нашего пятиэтажного дома в центре Хабаровска и смотрели, как над бескрайним разливом Амура, там где в него впадает Уссури, на фоне синеющих сопок, крутили фигуры высшего пилотажа реактивные истребители. Один улетал, тут-же появлялся другой…</w:t>
      </w:r>
    </w:p>
    <w:p>
      <w:pPr>
        <w:pStyle w:val="Normal"/>
        <w:spacing w:lineRule="auto" w:line="360"/>
        <w:ind w:firstLine="709"/>
        <w:jc w:val="both"/>
        <w:rPr/>
      </w:pPr>
      <w:r>
        <w:rPr>
          <w:rFonts w:cs="Times New Roman" w:ascii="Times New Roman" w:hAnsi="Times New Roman"/>
          <w:sz w:val="28"/>
          <w:szCs w:val="28"/>
          <w:lang w:val="ru-RU"/>
        </w:rPr>
        <w:t>Самый осведомленный из нас Гаррисон Штогрин, рослый брюнетистый парень, говорил, что там находится пилотажная зона, о чем ему рассказывал ухажер его старшей сестры, который служил авиатехником где-то за Красной речкой. Сам Гарька, по кличке «Цыган», бредил авиацией как сумасшедший. Учился не очень, но о самолетах знал все и говорить о них мог часами.</w:t>
      </w:r>
    </w:p>
    <w:p>
      <w:pPr>
        <w:pStyle w:val="Normal"/>
        <w:spacing w:lineRule="auto" w:line="360"/>
        <w:ind w:firstLine="709"/>
        <w:jc w:val="both"/>
        <w:rPr/>
      </w:pPr>
      <w:r>
        <w:rPr>
          <w:rFonts w:cs="Times New Roman" w:ascii="Times New Roman" w:hAnsi="Times New Roman"/>
          <w:sz w:val="28"/>
          <w:szCs w:val="28"/>
          <w:lang w:val="ru-RU"/>
        </w:rPr>
        <w:t>- Гляди, гляди! – гремя крышей подскакивал возбужденно, - Это же Ил-двадцать восьмой… Ну красавчи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соко в небе, глухо гудя реактивными турбинами, летел отлитый из серебра двухмоторный самолет, словно выписанный рукой вдохновенного художника.</w:t>
      </w:r>
    </w:p>
    <w:p>
      <w:pPr>
        <w:pStyle w:val="Normal"/>
        <w:spacing w:lineRule="auto" w:line="360"/>
        <w:ind w:firstLine="709"/>
        <w:jc w:val="both"/>
        <w:rPr/>
      </w:pPr>
      <w:r>
        <w:rPr>
          <w:rFonts w:cs="Times New Roman" w:ascii="Times New Roman" w:hAnsi="Times New Roman"/>
          <w:sz w:val="28"/>
          <w:szCs w:val="28"/>
          <w:lang w:val="ru-RU"/>
        </w:rPr>
        <w:t xml:space="preserve">- Это фронтовой бомбардировщик, - размахивал руками Гарька, - Американцы называют его </w:t>
      </w:r>
      <w:r>
        <w:rPr>
          <w:rFonts w:cs="Times New Roman" w:ascii="Times New Roman" w:hAnsi="Times New Roman"/>
          <w:sz w:val="28"/>
          <w:szCs w:val="28"/>
        </w:rPr>
        <w:t>Beagle</w:t>
      </w:r>
      <w:r>
        <w:rPr>
          <w:rFonts w:cs="Times New Roman" w:ascii="Times New Roman" w:hAnsi="Times New Roman"/>
          <w:sz w:val="28"/>
          <w:szCs w:val="28"/>
          <w:lang w:val="ru-RU"/>
        </w:rPr>
        <w:t>, что значит Гончая. Боятся, как огня… Скорость под тыщу. Представляешь, может даже атомной шваркнуть, - Гарька переходил на заговорщеский шёпот, словно передавал нам какие-то страшные военные тайны.</w:t>
      </w:r>
    </w:p>
    <w:p>
      <w:pPr>
        <w:pStyle w:val="Normal"/>
        <w:spacing w:lineRule="auto" w:line="360"/>
        <w:ind w:firstLine="709"/>
        <w:jc w:val="both"/>
        <w:rPr/>
      </w:pPr>
      <w:r>
        <w:rPr>
          <w:rFonts w:cs="Times New Roman" w:ascii="Times New Roman" w:hAnsi="Times New Roman"/>
          <w:sz w:val="28"/>
          <w:szCs w:val="28"/>
          <w:lang w:val="ru-RU"/>
        </w:rPr>
        <w:t>Ради своего увлечения Гаррисон стал даже зубрить английский язык и, к нашему удивлению, регулярно ходил к старенькой Розе Борисовне, которая еще учила в школе его отца.</w:t>
      </w:r>
    </w:p>
    <w:p>
      <w:pPr>
        <w:pStyle w:val="Normal"/>
        <w:spacing w:lineRule="auto" w:line="360"/>
        <w:ind w:firstLine="709"/>
        <w:jc w:val="both"/>
        <w:rPr/>
      </w:pPr>
      <w:r>
        <w:rPr>
          <w:rFonts w:cs="Times New Roman" w:ascii="Times New Roman" w:hAnsi="Times New Roman"/>
          <w:sz w:val="28"/>
          <w:szCs w:val="28"/>
          <w:lang w:val="ru-RU"/>
        </w:rPr>
        <w:t>- Учти, сдохну, но поступлю! – говорил он сверкая цыганистыми глазами конокрада. Он и был почти конокрад, особенно после того, как угнал со двора соседней «пожарки» старую водовозную машину и полночи катался на ней по центру Хабаровс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го тогда поставили на учет в милицию и пригрозили колонией, но мать принесла в отделение похоронное извещение на отца, где было сказано, что «командир танка, гвардии старшина Станислав Борисович Гралль пал смертью храбрых 11 мая 1945 года в боях за Праг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Гаррисона была фамилия отчима, киномеханика в кинотеатре «Гигант», которого он не ставил ни в грош. Мы, правда, иногда из его будки смотрели фильмы, на которые до 16 лет не пускали. Естественно, поступать Гарька собирался только в лётное училище. В какое еще не знал, поскольку от наших дальневосточных «палестин» ближайшее было в Иркутске, но по его поводу Гарька только презрительно фырк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игня! Технарей готовят… Вся жопа в тавоте! – об этом он был осведомлен лучше всех, поскольку</w:t>
        <w:tab/>
        <w:t xml:space="preserve"> ухажер его сеструхи Вальки, фасонистый лейтенант Жора (мы его тоже знали), закончил как раз иркутское.</w:t>
      </w:r>
    </w:p>
    <w:p>
      <w:pPr>
        <w:pStyle w:val="Normal"/>
        <w:spacing w:lineRule="auto" w:line="360"/>
        <w:ind w:firstLine="709"/>
        <w:jc w:val="both"/>
        <w:rPr/>
      </w:pPr>
      <w:r>
        <w:rPr>
          <w:rFonts w:cs="Times New Roman" w:ascii="Times New Roman" w:hAnsi="Times New Roman"/>
          <w:sz w:val="28"/>
          <w:szCs w:val="28"/>
          <w:lang w:val="ru-RU"/>
        </w:rPr>
        <w:t>Гаррисон его недолюбливал и подбивал Вальку Жорку бросить, за что тот его ненавидел и даже обещал набить морду. Но мы были сколоченной стаей и за себя могли серьезно постоять. Жорка об этом догадывался и проходил мимо скамьи, где мы обычно клубились, с ледяным равнодушием.</w:t>
      </w:r>
    </w:p>
    <w:p>
      <w:pPr>
        <w:pStyle w:val="Normal"/>
        <w:spacing w:lineRule="auto" w:line="360"/>
        <w:ind w:firstLine="709"/>
        <w:jc w:val="both"/>
        <w:rPr/>
      </w:pPr>
      <w:r>
        <w:rPr>
          <w:rFonts w:cs="Times New Roman" w:ascii="Times New Roman" w:hAnsi="Times New Roman"/>
          <w:sz w:val="28"/>
          <w:szCs w:val="28"/>
          <w:lang w:val="ru-RU"/>
        </w:rPr>
        <w:t>- Не-е, я только за штурвал! – клялся «Цыган», глядя с крыши нашего дома как тает за Хикцирским хребтом инверсионный след. Летом, в год когда мы получили аттестат зрелости, (так тогда называлась гербовая бумага об окончании средней школы), в Хабаровск приехала приёмная комиссия из Бугурусланского лётного училища. Гаррисон прочитал об этом в газете «Тихоокеанская звезда» и примчался с ней прямо к нам во двор, на Истомина.</w:t>
      </w:r>
    </w:p>
    <w:p>
      <w:pPr>
        <w:pStyle w:val="Normal"/>
        <w:spacing w:lineRule="auto" w:line="360"/>
        <w:ind w:firstLine="709"/>
        <w:jc w:val="both"/>
        <w:rPr/>
      </w:pPr>
      <w:r>
        <w:rPr>
          <w:rFonts w:cs="Times New Roman" w:ascii="Times New Roman" w:hAnsi="Times New Roman"/>
          <w:sz w:val="28"/>
          <w:szCs w:val="28"/>
          <w:lang w:val="ru-RU"/>
        </w:rPr>
        <w:t>- Так оно-ж гражданское! – остудил его пыл самый разумный из нас, Валерка Дербас, по кличке «Профессо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у и что? – потухшим голосом возразил «Цыган», - Все равно лётно-подъемное. Вот читай, готовит пилотов самолёта Ан-2. Я его закончу, потом в армию пойду. А там видно будет. Чкалов тоже на чём попадя начина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ы сначала поступи! – закричали мы дружно, поскольку все кроме Дербаса сдали математику, физику и химию еле-еле на тройки, и то по шпаргалкам. Но чтоб поддержать друга решили подать заявление в то самое Бугурусланское всем коллективов, тем более там принимали экзамены много раньше остальных техникумов и вузов.</w:t>
      </w:r>
    </w:p>
    <w:p>
      <w:pPr>
        <w:pStyle w:val="Normal"/>
        <w:spacing w:lineRule="auto" w:line="360"/>
        <w:ind w:firstLine="709"/>
        <w:jc w:val="both"/>
        <w:rPr/>
      </w:pPr>
      <w:r>
        <w:rPr>
          <w:rFonts w:cs="Times New Roman" w:ascii="Times New Roman" w:hAnsi="Times New Roman"/>
          <w:sz w:val="28"/>
          <w:szCs w:val="28"/>
          <w:lang w:val="ru-RU"/>
        </w:rPr>
        <w:t>К этой затее мы даже привлекли паренька из дома напротив, круглого отличника Диму Рыбалкина, которому было поручено тянуть Гарри на экзаменах по физике и математике, то есть решать задачки за себя и за «того парня».</w:t>
      </w:r>
    </w:p>
    <w:p>
      <w:pPr>
        <w:pStyle w:val="Normal"/>
        <w:spacing w:lineRule="auto" w:line="360"/>
        <w:ind w:firstLine="709"/>
        <w:jc w:val="both"/>
        <w:rPr/>
      </w:pPr>
      <w:r>
        <w:rPr>
          <w:rFonts w:cs="Times New Roman" w:ascii="Times New Roman" w:hAnsi="Times New Roman"/>
          <w:sz w:val="28"/>
          <w:szCs w:val="28"/>
          <w:lang w:val="ru-RU"/>
        </w:rPr>
        <w:t>- Зайдешь с ним вместе и втихаря решишь за обоих, - выговаривали мы смирному, как овечка Ди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не надо еще маму уговорить, - бормотал Дима, - Она о медицинском мечтает. У нас-же в семье вы знаете, все провизо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 ты чё! – навалились мы на него, - Там с покойников начинаю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о есть как? – удивился Дим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А вот так! – округлив глаза стал убеждать его Борька Рыжкин, - Для начала ведут в морг. Кто на пороге упал, сразу на вылет. А ты свалишься еще до порог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зговор вступил Валерка: - Дим! Ты вот что, как Гаррисону поможешь, сразу отваливай. Скажешь высоты боюсь и по ночам писаюсь. Они на это реагируют. И тогда иди влюбляйся в свой аптечный, если ты его еще не любишь. Но запомни, по окончанию загонят тебя куда-нибудь в район имени Лазо, будешь лесорубам самогонку гнать. Ты ведь у нас мальчик- боюсь. А там, знаешь, дружище, морды сплошь зэковск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 дружно захохотали, поскольку однажды всей компанией угодили в небольшое кораблекрушение, когда в день ВМФ возвращались последним катером с левого берега. Катер, переделанный из трофейной японской канонерки, узкий как школьный пенал, забрал всех, кто оставался на  берегу и набитый под завязку стал сдавать от причала и при этом разворачиваться.</w:t>
      </w:r>
    </w:p>
    <w:p>
      <w:pPr>
        <w:pStyle w:val="Normal"/>
        <w:spacing w:lineRule="auto" w:line="360"/>
        <w:ind w:firstLine="709"/>
        <w:jc w:val="both"/>
        <w:rPr/>
      </w:pPr>
      <w:r>
        <w:rPr>
          <w:rFonts w:cs="Times New Roman" w:ascii="Times New Roman" w:hAnsi="Times New Roman"/>
          <w:sz w:val="28"/>
          <w:szCs w:val="28"/>
          <w:lang w:val="ru-RU"/>
        </w:rPr>
        <w:t>В это время с кораблей Амурской флотилии, выстроенных в кильватерную колонну ближе к правому берегу, где толпы горожан ожидали праздничный салют, грохнули орудия. Мы кинулись смотреть и навалившись на один борт, под матерный ор капитана повалили катер на бок. Естественно, все оказались в воде, кроме Димы, который каким-то невероятным образом уцепился за бортовые  леера и ни под каким видом не хотел их отпуска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ыгай! – орали ему из воды.</w:t>
      </w:r>
    </w:p>
    <w:p>
      <w:pPr>
        <w:pStyle w:val="Normal"/>
        <w:spacing w:lineRule="auto" w:line="360"/>
        <w:ind w:firstLine="709"/>
        <w:jc w:val="both"/>
        <w:rPr/>
      </w:pPr>
      <w:r>
        <w:rPr>
          <w:rFonts w:cs="Times New Roman" w:ascii="Times New Roman" w:hAnsi="Times New Roman"/>
          <w:sz w:val="28"/>
          <w:szCs w:val="28"/>
          <w:lang w:val="ru-RU"/>
        </w:rPr>
        <w:t>- Боюсь! – отвечал Дим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диот, утонешь вед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у и пу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коре откуда-то из темноты, как по волшебству, стали появляться спасательные катера. Нас выловили, а за Димкой лазил какой-то мускулистый человек в тельняшке. Еле оторвав его от поручней, обнял как родного и крепко прижав к себе, прыгнул в вод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команды «поддержки» подавшей документы в авиаучилище, первый выпал я. На медкомиссии, которая начиналась с окулиста, быстро выявили мои минус три. Вторым, уже на мандатной, (которая определяла благонадежность), завернули Борьку Рыжкина – оказалось у него кто-то сидел. Потом отправили домой Дербаса – дедушка был гражданином Кита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онце концов остались двое: Гаррисон и Димка – «богатыри, не мы». Без замечаний они прошли все комиссии, успешно сдали экзамены, причем Рыбалкин из всех абитуриентов получил одни пятерки, к тому-же с плюсом и «вытащил» Гаррисона на твёрдый проходной балл. </w:t>
      </w:r>
    </w:p>
    <w:p>
      <w:pPr>
        <w:pStyle w:val="Normal"/>
        <w:spacing w:lineRule="auto" w:line="360"/>
        <w:ind w:firstLine="709"/>
        <w:jc w:val="both"/>
        <w:rPr/>
      </w:pPr>
      <w:r>
        <w:rPr>
          <w:rFonts w:cs="Times New Roman" w:ascii="Times New Roman" w:hAnsi="Times New Roman"/>
          <w:sz w:val="28"/>
          <w:szCs w:val="28"/>
          <w:lang w:val="ru-RU"/>
        </w:rPr>
        <w:t>От «Цыгана» можно было прикуривать – он сиял как медный таз. Зато, когда (согласно договоренности) Дима, чтобы не огорчать маму, пошёл забирать документы, началось легкое смят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свежими курсантами прилетел из Бугуруслана какой-то дядька в форме и с большим количеством знаков отличия на мундире, в том числе «Заслуженного пилота СССР». Узнав, что лучший абитуриент пытается «сделать ноги», он долго и по-отечески его уговаривал и даже встретился с мамой, которая опешила от сияющего мундира и, в конце концов, согласилась: - Хорошо, пусть мальчик учится на лётчи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авда, он такой копуша! – сказала напослед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то значит копуша? – спросил бывалый пилот.</w:t>
      </w:r>
    </w:p>
    <w:p>
      <w:pPr>
        <w:pStyle w:val="Normal"/>
        <w:spacing w:lineRule="auto" w:line="360"/>
        <w:ind w:firstLine="709"/>
        <w:jc w:val="both"/>
        <w:rPr/>
      </w:pPr>
      <w:r>
        <w:rPr>
          <w:rFonts w:cs="Times New Roman" w:ascii="Times New Roman" w:hAnsi="Times New Roman"/>
          <w:sz w:val="28"/>
          <w:szCs w:val="28"/>
          <w:lang w:val="ru-RU"/>
        </w:rPr>
        <w:t>- Медленно все делает, - честно призналась, - Подолгу разбирается, что и как… Душу с детства вынимает расспросами.</w:t>
      </w:r>
    </w:p>
    <w:p>
      <w:pPr>
        <w:pStyle w:val="Normal"/>
        <w:spacing w:lineRule="auto" w:line="360"/>
        <w:ind w:firstLine="709"/>
        <w:jc w:val="both"/>
        <w:rPr/>
      </w:pPr>
      <w:r>
        <w:rPr>
          <w:rFonts w:cs="Times New Roman" w:ascii="Times New Roman" w:hAnsi="Times New Roman"/>
          <w:sz w:val="28"/>
          <w:szCs w:val="28"/>
          <w:lang w:val="ru-RU"/>
        </w:rPr>
        <w:t>- О! Для авиации это очень важно, уважаемая, - возрадовался командир, - Вы даже не представляете, как важно делать все системно и обдуманно… Я, думаю, ваш сын станет хорошим пилотом, - уверенно завершил он свой монолог.</w:t>
      </w:r>
    </w:p>
    <w:p>
      <w:pPr>
        <w:pStyle w:val="Normal"/>
        <w:spacing w:lineRule="auto" w:line="360"/>
        <w:ind w:firstLine="709"/>
        <w:jc w:val="both"/>
        <w:rPr/>
      </w:pPr>
      <w:r>
        <w:rPr>
          <w:rFonts w:cs="Times New Roman" w:ascii="Times New Roman" w:hAnsi="Times New Roman"/>
          <w:sz w:val="28"/>
          <w:szCs w:val="28"/>
          <w:lang w:val="ru-RU"/>
        </w:rPr>
        <w:t>Вскоре с большим шумом мы провожали их на старинном хабаровском вокзале. Сонька Губельман без всякого стеснения на весь перрон орала под гитару:</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Полюбила я пилота,</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Думала летает, а пришла на аэродром</w:t>
      </w:r>
    </w:p>
    <w:p>
      <w:pPr>
        <w:pStyle w:val="Normal"/>
        <w:spacing w:lineRule="auto" w:line="36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Он там подмета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у, ладно, Гаррисон безумный, сначала делает, а потом думает, - пожимала она плечами, - а этот-то куда, тень отца Гамлета?.. </w:t>
      </w:r>
    </w:p>
    <w:p>
      <w:pPr>
        <w:pStyle w:val="Normal"/>
        <w:spacing w:lineRule="auto" w:line="360"/>
        <w:ind w:firstLine="709"/>
        <w:jc w:val="both"/>
        <w:rPr/>
      </w:pPr>
      <w:r>
        <w:rPr>
          <w:rFonts w:cs="Times New Roman" w:ascii="Times New Roman" w:hAnsi="Times New Roman"/>
          <w:sz w:val="28"/>
          <w:szCs w:val="28"/>
          <w:lang w:val="ru-RU"/>
        </w:rPr>
        <w:t>Она с нами тоже была в том «кораблекрушении» и больше всех надрывалась уговаривая Димку прыгнуть в вод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 Гаррисона у неё тоже были основания так утверждать, особенно когда тот свалился с крыши, сметая по просьбе соседей снег и сломал ног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от год судьба нас и разнесла. В середине лета я уехал в Свердловск, где поступил в университет. Года два переписывались, а потом как-то все затихло, запуржило расстояниями и временем. Новые приятели, девицы, другие заботы, иные интересы. Жизнь стремительно несла каждого по своим хлябям, уже без всяких пересечений, встреч и даже известий: – Что и ка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ного лет спустя лечу из Краснодара в Москву самолетом Ил-18. В семидесятые годы он занял все крупные пассажирские авиалинии – большой, надежный, четырехмоторный, комфортный, с леденцами при взлете, вареной курицей в полете и очаровательными стюардессами. </w:t>
      </w:r>
    </w:p>
    <w:p>
      <w:pPr>
        <w:pStyle w:val="Normal"/>
        <w:spacing w:lineRule="auto" w:line="360"/>
        <w:ind w:firstLine="709"/>
        <w:jc w:val="both"/>
        <w:rPr/>
      </w:pPr>
      <w:r>
        <w:rPr>
          <w:rFonts w:cs="Times New Roman" w:ascii="Times New Roman" w:hAnsi="Times New Roman"/>
          <w:sz w:val="28"/>
          <w:szCs w:val="28"/>
          <w:lang w:val="ru-RU"/>
        </w:rPr>
        <w:t>Тогда еще не было подвозящих автобусов, рамок миноискателя, паспортов при входе, тем более раздевания и разувания. Нарядную толпу пассажиров барышня в кокетливой пилотке провожала к трапу, по которому мы подымались, затем рассаживались в удобные кресла, к которым надо было обязательно пристегнуться. Пассажир тогда был кроткий, дисциплинированный, принимая за счастливую избранность всякий полет на таком самолете, как Ил-18, который называли уже новым словом – лайне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только он набрал высоту, ко мне подошла стюардесса и обдав модными тогда духами «Тэт а тэт», тихо спроси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стите, ваша фамилия Рун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 – почти растерянно ответил 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 зову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ладими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асибо! – и покачивая высокими бедрами, загадочно удалилась за занавеску, в сторону кабины пило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рез пару минут гляжу, опять идет ко мне и улыбаясь, тихо молви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ас приглашает команди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ен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да! Вас.., - и улыбнулась так, что я еще больше растерялс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огда зашел в кабину, командир поднялся с кресла и молча обнял меня. Это был Димка Рыбалкин, чуть постаревший, возмужавший, в голубом мундире со знаками летной доблест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Вот, друзья, человек, который буквально силой запхал меня в летное училище, - сказал он, обращаясь к коллегам. Улыбаясь, они смотрели на меня, еще не отошедшего от ступора…</w:t>
      </w:r>
    </w:p>
    <w:p>
      <w:pPr>
        <w:pStyle w:val="Normal"/>
        <w:spacing w:lineRule="auto" w:line="360"/>
        <w:ind w:firstLine="709"/>
        <w:jc w:val="both"/>
        <w:rPr/>
      </w:pPr>
      <w:r>
        <w:rPr>
          <w:rFonts w:cs="Times New Roman" w:ascii="Times New Roman" w:hAnsi="Times New Roman"/>
          <w:sz w:val="28"/>
          <w:lang w:val="ru-RU"/>
        </w:rPr>
        <w:t>- Я еще на трапе тебя заметил, - засмеялся Димка.</w:t>
      </w:r>
    </w:p>
    <w:p>
      <w:pPr>
        <w:pStyle w:val="Normal"/>
        <w:spacing w:lineRule="auto" w:line="360"/>
        <w:ind w:firstLine="709"/>
        <w:jc w:val="both"/>
        <w:rPr/>
      </w:pPr>
      <w:r>
        <w:rPr>
          <w:rFonts w:cs="Times New Roman" w:ascii="Times New Roman" w:hAnsi="Times New Roman"/>
          <w:sz w:val="28"/>
          <w:lang w:val="ru-RU"/>
        </w:rPr>
        <w:t>Во Внуково посидели в кафешке, выпили за встречу – у Димы рейс был последний, но оба спешили. Он сдавать летные документы, я на Лебяжий переулок, в бюро «Спутник», где собирали молодых журналистов для поездки по ленинским местам – приближался 100-летний юбилей вождя революц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Слушай, а Штогрин как? – спросил я. </w:t>
      </w:r>
    </w:p>
    <w:p>
      <w:pPr>
        <w:pStyle w:val="Normal"/>
        <w:spacing w:lineRule="auto" w:line="360"/>
        <w:ind w:firstLine="709"/>
        <w:jc w:val="both"/>
        <w:rPr/>
      </w:pPr>
      <w:r>
        <w:rPr>
          <w:rFonts w:cs="Times New Roman" w:ascii="Times New Roman" w:hAnsi="Times New Roman"/>
          <w:sz w:val="28"/>
          <w:lang w:val="ru-RU"/>
        </w:rPr>
        <w:t>Дима посмотрел куда-то в сторону и разорвав пачку «Стюардессы», (модные тогда сигареты) и через длинную паузу ответи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Гаррисон погиб…</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Как погиб? – ахнул 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После училище нас обоих оставляли в Бугуруслане инструкторами. Я согласился, а Гарька нет. Поехал в Оренбург переучиваться на вертолетчика. Вернулся потом в Хабаровск – туда стали активно поставлять новую технику. Женился, летал на Ми-первом. Писал иногд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абота как раз по нему – круглые сутки в небе. Возил нефтянников, звероловов, врачей, тушил пожары… Осенью летел из Охотска, говорят, что-то случилось с двигателем. Нашли только весной… Вот такие дела, - добавил с грустью. – Как я? Закончил в Ульяновске академию. Уже лет пять как командир, летаю по всему Союзу. Скоро, видимо, перейду на международные линии. Надо вот, английский подтянуть. Очень серьезный экзамен предстои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сле этой встречи стали по праздникам обмениваться открытками. Дима какое-то время летал в Мозамбике, удостоен там даже ордена. Со смехом писал, что в той стране любую награду надо выкупать, лучше за доллары.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м-же, к сожалению, и заболел гепатитом. Долго лечился уже в Москве, в ранге «Заслуженного пилота СССР». Скончался, когда еще был жив Советский Союз. Поэтому почести отдали по полной программе – с речами, оркестром, ружейным залпом. В погребальной толпе я видел даже людей с золотыми звездами Героев.</w:t>
      </w:r>
    </w:p>
    <w:p>
      <w:pPr>
        <w:pStyle w:val="Normal"/>
        <w:spacing w:lineRule="auto" w:line="360"/>
        <w:ind w:firstLine="709"/>
        <w:jc w:val="both"/>
        <w:rPr/>
      </w:pPr>
      <w:r>
        <w:rPr>
          <w:rFonts w:cs="Times New Roman" w:ascii="Times New Roman" w:hAnsi="Times New Roman"/>
          <w:sz w:val="28"/>
          <w:lang w:val="ru-RU"/>
        </w:rPr>
        <w:t>При той, внуковской, встрече, я спроси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Не жалеешь, что не стал врач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Знаешь, Володя, не жалею! Я вам так признателен, ты себе даже не представляешь. Это великое счастье – летать. Спасибо судьбе, что у меня были такие замечательные друзья. Давай, брат, еще по рюмочке за юность нашу прекрасную, за нас, живых и мёртвых…</w:t>
      </w:r>
    </w:p>
    <w:p>
      <w:pPr>
        <w:pStyle w:val="Normal"/>
        <w:spacing w:lineRule="auto" w:line="360"/>
        <w:ind w:firstLine="709"/>
        <w:jc w:val="both"/>
        <w:rPr/>
      </w:pPr>
      <w:r>
        <w:rPr>
          <w:rFonts w:cs="Times New Roman" w:ascii="Times New Roman" w:hAnsi="Times New Roman"/>
          <w:sz w:val="28"/>
          <w:lang w:val="ru-RU"/>
        </w:rPr>
        <w:t>Вообще, как я понимаю, авиация – дело не только сильно манящее, но столь-же непредсказуемое. Особенно для таких неудержимых романтиков, как Гаррисон. Нередко в их судьбу вклинивается «Его Величество случай» и тогда одномоментно ломается все: планы, мечты, жизнь, наконец. Обстоятельства или рок иногда бьют наотмашь, перекрывая путь всему, о чем грезил, часто делая небеса недоступными.</w:t>
      </w:r>
    </w:p>
    <w:p>
      <w:pPr>
        <w:pStyle w:val="Normal"/>
        <w:spacing w:lineRule="auto" w:line="360"/>
        <w:ind w:firstLine="709"/>
        <w:jc w:val="both"/>
        <w:rPr/>
      </w:pPr>
      <w:r>
        <w:rPr>
          <w:rFonts w:cs="Times New Roman" w:ascii="Times New Roman" w:hAnsi="Times New Roman"/>
          <w:sz w:val="28"/>
          <w:lang w:val="ru-RU"/>
        </w:rPr>
        <w:t>Хотя, как знать? Ведь сбитый во время войны летчик Алексей Маресьев, (увы, прочно сегодня забытый), полз с раздробленными ступнями 18 (восемнадцать!) суток по морозному безлюдью, поразив врачей госпиталя, куда в конце концов попал, немыслимостью подобно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Такого быть не может! Это за пределами человеческих возможностей! – восклицал любой, кому рассказывали историю ранения заместителя командира эскадрилии из 15-ой воздушной армии Брянского фронта. Его сбили в жестоком бою над Демянским плацдармом, над лесом засыпанным метровыми снегам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Это произошло 4 апреля 1942 года, когда на новгородчине еще бушует зима. Схваченные гангреной ступни по лодыжку пришлось отнять, но через четырнадцать месяцев (никто даже мысли не допускал!) старший лейтенант Маресьев вернулся в строй и сразу угодил в жерло Курской битвы, что разгоралась от земли и до небесного зенит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сторики свидетельствуют, столько моторов (танковых и авиационных) никогда не гудело одномоментно как в том сражении, развернувшемся летом 1943 года в районе, так называемого, курского «выступ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олько в передовых эшелонах Центрального и Воронежского фронтов было сосредоточено 3600 танков и самоходных орудий, до 3000 самолетов. У немцев приблизительно столько-же, но основная надежда возлагалась на внезапное появление бронеисполинов «Тигр» и «Пантера», а в воздухе истребителей «Фокке-Вульф-190».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оенный корреспондент газеты «Правда» Борис Полевой особо интересовался летчиками и в штабе корпуса попросил направить его в какой-нибудь успешный истребительный полк.</w:t>
      </w:r>
    </w:p>
    <w:p>
      <w:pPr>
        <w:pStyle w:val="Normal"/>
        <w:spacing w:lineRule="auto" w:line="360"/>
        <w:ind w:firstLine="709"/>
        <w:jc w:val="both"/>
        <w:rPr/>
      </w:pPr>
      <w:r>
        <w:rPr>
          <w:rFonts w:cs="Times New Roman" w:ascii="Times New Roman" w:hAnsi="Times New Roman"/>
          <w:sz w:val="28"/>
          <w:lang w:val="ru-RU"/>
        </w:rPr>
        <w:t>- Самый-самый у нас насегодня 63-й гвардейский. Там вчера замкомэска «завалил» три немецких истребителя, - рассказал Полевому командир корпуса, грудь которого горела от орденов.</w:t>
      </w:r>
    </w:p>
    <w:p>
      <w:pPr>
        <w:pStyle w:val="Normal"/>
        <w:spacing w:lineRule="auto" w:line="360"/>
        <w:ind w:firstLine="709"/>
        <w:jc w:val="both"/>
        <w:rPr/>
      </w:pPr>
      <w:r>
        <w:rPr>
          <w:rFonts w:cs="Times New Roman" w:ascii="Times New Roman" w:hAnsi="Times New Roman"/>
          <w:sz w:val="28"/>
          <w:lang w:val="ru-RU"/>
        </w:rPr>
        <w:t>- Понимаешь, - возбужденно говорил генерал видавший виды, – Фарт не в том, что три, а в том, что все «Фокке-Вульф-190» и, представляешь, в одном бо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левой уже много чего знал об этом «воздушном пугале», которого смертельно боялись летчики американских стратегических бомбардировщиков, летавшие крушить промышленные центры Германии. «Фоккер-190» считался особо грозным за счет дополнительного бронирования и очень сильного вооружения.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удите сами, четыре 20-миллиметровые пушки с общим боезапасом в 520 снарядов и два пулемета с тысячью патронов каждый. Ну и двухтысячисильный двигатель знаменитой фирмы </w:t>
      </w:r>
      <w:r>
        <w:rPr>
          <w:rFonts w:cs="Times New Roman" w:ascii="Times New Roman" w:hAnsi="Times New Roman"/>
          <w:sz w:val="28"/>
        </w:rPr>
        <w:t>BMW</w:t>
      </w:r>
      <w:r>
        <w:rPr>
          <w:rFonts w:cs="Times New Roman" w:ascii="Times New Roman" w:hAnsi="Times New Roman"/>
          <w:sz w:val="28"/>
          <w:lang w:val="ru-RU"/>
        </w:rPr>
        <w:t>. Скорость, маневр, огонь – все в превосходных степенях. Этой суммарной мощью «Фоккер» наваливался на противника не давая ему никаких шансов на спасение. А тут обычные «Лавочкины» зараз наколотили их больше десятк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Ты, майор, поезжай в тот полк, - назидал Полевого комкор. – Там четыре летчика уже Герои, а на того, что три, как шары в лузу один за другим положил, я вчера подписал представление. Много чего эти ребята «Правде» интересного могут рассказать… Садись на дежурный По-2 и лети немедля.  Я позвоню, чтобы тебя встрети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дного не сказал Полевому комкор, что летчик, сбивший три «Фоккера», был тот самый старший лейтенант Алексей Маресьев. По просьбе самого Алексея, увечье его считалось как бы военной тайной. Во всяком случае, все знали, но посторонних не посвещали что в 63-м полку воюет безногий летчик. </w:t>
      </w:r>
    </w:p>
    <w:p>
      <w:pPr>
        <w:pStyle w:val="Normal"/>
        <w:spacing w:lineRule="auto" w:line="360"/>
        <w:ind w:firstLine="709"/>
        <w:jc w:val="both"/>
        <w:rPr/>
      </w:pPr>
      <w:r>
        <w:rPr>
          <w:rFonts w:cs="Times New Roman" w:ascii="Times New Roman" w:hAnsi="Times New Roman"/>
          <w:sz w:val="28"/>
          <w:lang w:val="ru-RU"/>
        </w:rPr>
        <w:t>Полевому повезло – погода испортилась и разговор с Маресьевым в землянке, которую делил со штурманом полка, угодившим в госпиталь с флюсом, оказался долгим. Выпили тогда наркомовскую чарку под астраханскую селедочку и ржаной хлеб московской выпечки, оказавшихся в рюкзаке запасливого журналиста и проговорили до ноч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Жизнь моя вся, как на ладони! – рассказывал Алексей, - В этом мае мне исполнилось 27 лет. Родился на Волге, в Камышине. Отца не помню, мать уборщица на деревообрабатывающем комбинате. Двери, окна, стропила  делали из сплавного леса. Нам, понятно, отходы для топки. Все лето с братьями (их у меня двое) рыбу ловили и дровенник стружкой набивали, чтобы зимой не оголодать и не замерзнуть.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Авиацией заболел, когда увидел первый самолет. То был гидроплан, севший на Волгу возле лесосплавного склада. После школы дважды подавал документы в летное училище, но не смог одолеть медкомиссию. Дело в том, что в детстве перенес тяжелую форму малярии, даже признавали ревматизм.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том все как у всех. По путевке райкома комсомола уехал на строительство Комсомольска-на-Амуре. Можешь себе представить, месяц добирались. Поездом до Хабаровска, потом пароходом на север. Сколько я тогда гидропланов увидел! Все летело и плыло в сторону грандиозной стройки посреди тайги. Там когда-то стояло село Пермское, рядом нанайское стойбище, но я уже приехал в город, в котором не было ни единого пенсионера. Через полгода записался в аэроклуб. На медкомиссии трусил, но то-ли требования стали помягче, то-ли не заметили последствий малярии, но везде написали «здоров».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37-м году призвали в армию, но уже с допуском к летной работе, в том числе и на гидросамолете. Послали на Сахалин. В составе пограничного авиаотряда стал гонять японских браконьеров. Вот наглые типы! На своих деревянных краболовах, как мошкара лезли в наши воды.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Я – отчаянный! Наберу бывалоча высоту метров эдак под восемьсот и отвесно пикирую прямо на палубу. Иногда поплавками чуть не по рубке режу… Вывожу аэроплан, а на судне ни души – вся команда за борт попрыгала. Оттуда мокрых и перепуганных «микадов» погранкатера со смехом вытаскивал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о слухи о моем «геройстве» дошли однажды до высокого уровня. Вызывают на ковер прямо к начальнику Сахалинского погранрайона и крестит он меня последними словами с угрозами выгнать в шею из авиации вообще. Оказывается, японское правительство направило ноту протеста по поводу «варварских» способов задержания их судов. </w:t>
      </w:r>
    </w:p>
    <w:p>
      <w:pPr>
        <w:pStyle w:val="Normal"/>
        <w:spacing w:lineRule="auto" w:line="360"/>
        <w:ind w:firstLine="709"/>
        <w:jc w:val="both"/>
        <w:rPr/>
      </w:pPr>
      <w:r>
        <w:rPr>
          <w:rFonts w:cs="Times New Roman" w:ascii="Times New Roman" w:hAnsi="Times New Roman"/>
          <w:sz w:val="28"/>
          <w:lang w:val="ru-RU"/>
        </w:rPr>
        <w:t>Потом, правда, поостыли малость, особенно, когда подвели квартальные итоги по охране государственной границы. Выясняется, на участке ответственности нашего отряда, случаи браконьерства вообще прекратились. Правительство тогда ответило японцам, что каждый защищает свои рубежи в соответствии с возможностями, а лучше вообще ничего не нарушать, тогда и прыгать не придется. Но от меня, дерзкого, решили таки избавиться. Правда, поощрительным способом – направили учиться в Батайское истребительное училище.</w:t>
      </w:r>
    </w:p>
    <w:p>
      <w:pPr>
        <w:pStyle w:val="Normal"/>
        <w:spacing w:lineRule="auto" w:line="360"/>
        <w:ind w:firstLine="709"/>
        <w:jc w:val="both"/>
        <w:rPr/>
      </w:pPr>
      <w:r>
        <w:rPr>
          <w:rFonts w:cs="Times New Roman" w:ascii="Times New Roman" w:hAnsi="Times New Roman"/>
          <w:sz w:val="28"/>
          <w:lang w:val="ru-RU"/>
        </w:rPr>
        <w:t>- Вот там в развлечение казакам «бочки» и будешь крутить! – успокоил меня и себя полковник Мартынюк, командующий авиацией погранвойск всего Дальнего Восток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д тихим Доном я и стал истребителем. Год после окончания училища летал по всему  придонью инструктором. Там и войну встретил, а через месяц – первый боевой вылет на И-16-том в районе Кривого Рога…</w:t>
      </w:r>
    </w:p>
    <w:p>
      <w:pPr>
        <w:pStyle w:val="Normal"/>
        <w:spacing w:lineRule="auto" w:line="360"/>
        <w:ind w:firstLine="709"/>
        <w:jc w:val="both"/>
        <w:rPr/>
      </w:pPr>
      <w:r>
        <w:rPr>
          <w:rFonts w:cs="Times New Roman" w:ascii="Times New Roman" w:hAnsi="Times New Roman"/>
          <w:sz w:val="28"/>
          <w:lang w:val="ru-RU"/>
        </w:rPr>
        <w:t>Так, на доверительной ноте они проговорили до заполночи и когда светильник из смятой снарядной гильзы начал отчаянно коптить остатками масла, решили лечь спа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Давай на свободную койку! – предложил летчик, - Всё равно «кукурузник» до утра не полетит…</w:t>
      </w:r>
    </w:p>
    <w:p>
      <w:pPr>
        <w:pStyle w:val="Normal"/>
        <w:spacing w:lineRule="auto" w:line="360"/>
        <w:ind w:firstLine="709"/>
        <w:jc w:val="both"/>
        <w:rPr/>
      </w:pPr>
      <w:r>
        <w:rPr>
          <w:rFonts w:cs="Times New Roman" w:ascii="Times New Roman" w:hAnsi="Times New Roman"/>
          <w:sz w:val="28"/>
          <w:lang w:val="ru-RU"/>
        </w:rPr>
        <w:t>Стали раздеваться и у Полевого произошло то потрясение, о котором он помнил потом всю жизнь. Стягивал гимнастерку через голову, а рядом что-то глухо грохнуло о дощатые полы. Подняв голову увидел лежащие сапоги с заправленными в них брюками. Глазам не поверил – летчик,  сидя на топчане имел вместо ног две культ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 Бориса был столь ошеломленный вид, что собеседник невольно расхохоталс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А вы не знали?..</w:t>
      </w:r>
    </w:p>
    <w:p>
      <w:pPr>
        <w:pStyle w:val="Normal"/>
        <w:spacing w:lineRule="auto" w:line="360"/>
        <w:ind w:firstLine="709"/>
        <w:jc w:val="both"/>
        <w:rPr/>
      </w:pPr>
      <w:r>
        <w:rPr>
          <w:rFonts w:cs="Times New Roman" w:ascii="Times New Roman" w:hAnsi="Times New Roman"/>
          <w:sz w:val="28"/>
          <w:lang w:val="ru-RU"/>
        </w:rPr>
        <w:t>- Про это? – только и молвил корреспондент, - Откуда? Никто ведь ничего не говорил. Даже в штабе корпуса промолча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Вот молодцы! – сказал Маресьев, - Обещали, поэтому никому и не говорят… А чем хвастаться? Что инвалид воюет?..</w:t>
      </w:r>
    </w:p>
    <w:p>
      <w:pPr>
        <w:pStyle w:val="Normal"/>
        <w:spacing w:lineRule="auto" w:line="360"/>
        <w:ind w:firstLine="709"/>
        <w:jc w:val="both"/>
        <w:rPr/>
      </w:pPr>
      <w:r>
        <w:rPr>
          <w:rFonts w:cs="Times New Roman" w:ascii="Times New Roman" w:hAnsi="Times New Roman"/>
          <w:sz w:val="28"/>
          <w:lang w:val="ru-RU"/>
        </w:rPr>
        <w:t>- Как же тогда три «Фоккера», да еще в одном бою? – только и спросил Полевой, косив глазами на сапоги с протезами.</w:t>
      </w:r>
    </w:p>
    <w:p>
      <w:pPr>
        <w:pStyle w:val="Normal"/>
        <w:spacing w:lineRule="auto" w:line="360"/>
        <w:ind w:firstLine="709"/>
        <w:jc w:val="both"/>
        <w:rPr/>
      </w:pPr>
      <w:r>
        <w:rPr>
          <w:rFonts w:cs="Times New Roman" w:ascii="Times New Roman" w:hAnsi="Times New Roman"/>
          <w:sz w:val="28"/>
          <w:lang w:val="ru-RU"/>
        </w:rPr>
        <w:t>- Мы ведь не все еще знаем о настоящих возможностях человека, - ответил летчик, - Особенно, когда душа горит от ненависти… Я их, выползней, зубами рвать буду за то, что они сотворили с моей родино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левой, к концу войны ставший довольно известным писателем, от той-же «Правды» попал в журналистский «пул», которому предстояло освещать для всего Союза главное послевоенное событие – Международный Нюрнбергский процесс над главарями фашистского рейх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Германию приехал по солдатски налегке, но в полевой сумке хранилась заветная тетрадь «Календарь полётов 3-й эскадрилии», которую позаимствовал тогда в землянке под Орлом у безногого летчика, чтобы записать его рассказ. Уже почти три года таскал ее с собой, никак не решив: - Что это будет: очерк, повесть, роман?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ж больно материал необычный, никак не вмещался в привычное. Бесценность сюжета представлял, а вот с литературной огранкой никак не получалось – газетной суеты было слишком. Ну, а тут, в Нюрнберге, кажется, предстояло «сидение» на месяцы. Мечтал: Авось соберус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ем паче условия по тем временам неплохие – прибранная комната на четверых, настольная лампа у окна выходящего в яблоневый сад с дыханием свежей баварской осени. Ночью и под храп сожителей можно отлично работать – все не канонад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чало повествования – самое сложное для любого писателя. Какие слова найти, чтобы «одиссея» безногого летчика превратилась в произведение на уровне его личности? Наконец, на заглавной странице крупно вывел заголовок: - «Повесть о настоящем человеке». И всё…</w:t>
      </w:r>
    </w:p>
    <w:p>
      <w:pPr>
        <w:pStyle w:val="Normal"/>
        <w:spacing w:lineRule="auto" w:line="360"/>
        <w:ind w:firstLine="709"/>
        <w:jc w:val="both"/>
        <w:rPr/>
      </w:pPr>
      <w:r>
        <w:rPr>
          <w:rFonts w:cs="Times New Roman" w:ascii="Times New Roman" w:hAnsi="Times New Roman"/>
          <w:sz w:val="28"/>
          <w:lang w:val="ru-RU"/>
        </w:rPr>
        <w:t>- «Отличную бумагу в трибунале стащил, - вспоминал впоследствии, - на которой только шедевры писать, но она так и лежала на столике рядом с горластым будильником. Иной раз ночью проснешься в темноте – вот он, летчик: скуластый, черноволосый… Даже голос слышу: хрипловатый, глубокий, усталый и вместе с тем какой-то озорной. А сяду за стол, возьму карандаш – пустота, все исчезло. Не даётся мне. Ускользае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левой и фамилию никак не может точно вспомнить. Тогда в землянке торопливо записал – не то Маресьев, не то Мересьев. Оставил все-таки Мересьев и не угадал. Так и вошел в повесть, хотя был все-таки Маресьевым. Чтобы как-то раскачаться рассказал историю друзьям по комнате: художнику Николаю Жукову и журналисту Михаилу Харламову, тоже работавшим на процессе. Те слушали недоверчиво, могло-ли такое быть? Хотя, возвращаясь с судебных заседаний все более погружались в невероятность событий еще недавно бушевавших над планетой. Можно было услышать такое, что озноб бил даже самых стойких – судей. </w:t>
      </w:r>
    </w:p>
    <w:p>
      <w:pPr>
        <w:pStyle w:val="Normal"/>
        <w:spacing w:lineRule="auto" w:line="360"/>
        <w:ind w:firstLine="709"/>
        <w:jc w:val="both"/>
        <w:rPr/>
      </w:pPr>
      <w:r>
        <w:rPr>
          <w:rFonts w:cs="Times New Roman" w:ascii="Times New Roman" w:hAnsi="Times New Roman"/>
          <w:sz w:val="28"/>
          <w:lang w:val="ru-RU"/>
        </w:rPr>
        <w:t>Однажды зал, казалось-бы, привыкший ко всему, притих. На свидетельскую трибуну поднялся библейский старик с головой пророка. Это был директор Эрмитажа Иосиф Абгарович Орбели. Всю блокаду он провел в Ленинграде, жил в подвале музея и видел как тяжелая артиллерия врага расстреливала всемирную ценность – Эрмитаж, посылая в него снаряд за снарядом. После свидетельств Орбели к трибуне, размахивая мантией как воронье, подскочили адвокат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Господин академик! Как вы можете, не будучи профессиональным артиллеристом, утверждать, что германская армия стреляла именно в ваш музей, а не по находящимся рядом мостам, являющимся, как известно, стратегической мишенью?</w:t>
      </w:r>
    </w:p>
    <w:p>
      <w:pPr>
        <w:pStyle w:val="Normal"/>
        <w:spacing w:lineRule="auto" w:line="360"/>
        <w:ind w:firstLine="709"/>
        <w:jc w:val="both"/>
        <w:rPr/>
      </w:pPr>
      <w:r>
        <w:rPr>
          <w:rFonts w:cs="Times New Roman" w:ascii="Times New Roman" w:hAnsi="Times New Roman"/>
          <w:sz w:val="28"/>
          <w:lang w:val="ru-RU"/>
        </w:rPr>
        <w:t>- Правда, я не имею специального артиллерийского образования, - вскинул голову Орбели, - но я собственными глазами видел, как в Эрмитаж и Зимний дворец попало тридцать три снаряда, а в находящийся рядом мост всего один. Поэтому могу уверенно утверждать куда в действительности целили нацисты. Так что успокойтесь, в этих пределах я безусловно артиллерис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сле такой аргументации председатель трибунала, невозмутимый лорд Лоренс, объявлявший прения неизменной фразой «Не кажется ли вам, господа, что настало время объявить перерыв», слегка видоизменил её: - Не кажется ли вам, господа, что после столь блестящего выступления свидетеля настало время объявить перерыв…</w:t>
      </w:r>
    </w:p>
    <w:p>
      <w:pPr>
        <w:pStyle w:val="Normal"/>
        <w:spacing w:lineRule="auto" w:line="360"/>
        <w:ind w:firstLine="709"/>
        <w:jc w:val="both"/>
        <w:rPr/>
      </w:pPr>
      <w:r>
        <w:rPr>
          <w:rFonts w:cs="Times New Roman" w:ascii="Times New Roman" w:hAnsi="Times New Roman"/>
          <w:sz w:val="28"/>
          <w:lang w:val="ru-RU"/>
        </w:rPr>
        <w:t>Орбели тут-же попал в кольцо яростных патриотов Ленинграда, знаменитых писателей Саянова и Вишневского.</w:t>
      </w:r>
    </w:p>
    <w:p>
      <w:pPr>
        <w:pStyle w:val="Normal"/>
        <w:spacing w:lineRule="auto" w:line="360"/>
        <w:ind w:firstLine="709"/>
        <w:jc w:val="both"/>
        <w:rPr/>
      </w:pPr>
      <w:r>
        <w:rPr>
          <w:rFonts w:cs="Times New Roman" w:ascii="Times New Roman" w:hAnsi="Times New Roman"/>
          <w:sz w:val="28"/>
          <w:lang w:val="ru-RU"/>
        </w:rPr>
        <w:t>- Вы выступали, как бог! - шумел темпераментный Виссарион Саянов, тиская руку академика.</w:t>
      </w:r>
    </w:p>
    <w:p>
      <w:pPr>
        <w:pStyle w:val="Normal"/>
        <w:spacing w:lineRule="auto" w:line="360"/>
        <w:ind w:firstLine="709"/>
        <w:jc w:val="both"/>
        <w:rPr/>
      </w:pPr>
      <w:r>
        <w:rPr>
          <w:rFonts w:cs="Times New Roman" w:ascii="Times New Roman" w:hAnsi="Times New Roman"/>
          <w:sz w:val="28"/>
          <w:lang w:val="ru-RU"/>
        </w:rPr>
        <w:t>- Как бог – это плохо, – усмехнулся Иосиф Абгарович, - На этом процессе он мог выступать лишь как попуститель и соучастник…</w:t>
      </w:r>
    </w:p>
    <w:p>
      <w:pPr>
        <w:pStyle w:val="Normal"/>
        <w:spacing w:lineRule="auto" w:line="360"/>
        <w:ind w:firstLine="709"/>
        <w:jc w:val="both"/>
        <w:rPr/>
      </w:pPr>
      <w:r>
        <w:rPr>
          <w:rFonts w:cs="Times New Roman" w:ascii="Times New Roman" w:hAnsi="Times New Roman"/>
          <w:sz w:val="28"/>
          <w:lang w:val="ru-RU"/>
        </w:rPr>
        <w:t>- Вы их пригвоздили, эту падаль… Разгромили,.. – рубил в своей обычной манере краснознаменный балтиец Всеволод Вишневский, - Как блокадник, как морской офицер, как советский гражданин, наконец, жму вашу рук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ти взрывные эпизоды еще более загоняли Полевого в тупик. Где найти нужные слова – безногий летчик упорно продолжал убегать от писателя. Мысли расплывчаты, аморфны. Ему уже стало казаться, что за три года материал «перегорел». Да и где ты, летчик? Скорее всего сгорел в пламени войны, как сгорели десятки боевых товарищей самого писателя…</w:t>
      </w:r>
    </w:p>
    <w:p>
      <w:pPr>
        <w:pStyle w:val="Normal"/>
        <w:spacing w:lineRule="auto" w:line="360"/>
        <w:ind w:firstLine="709"/>
        <w:jc w:val="both"/>
        <w:rPr/>
      </w:pPr>
      <w:r>
        <w:rPr>
          <w:rFonts w:cs="Times New Roman" w:ascii="Times New Roman" w:hAnsi="Times New Roman"/>
          <w:sz w:val="28"/>
          <w:lang w:val="ru-RU"/>
        </w:rPr>
        <w:t>Прошло несколько месяцев пока «пробилась» первая фраза: - «Звезды еще сверкали остро и холодно, но небо на востоке уже стало светлеть. Деревья понемногу выступали из тьмы. Вдруг по вершинам их прошелся сильный свежий ветер. Лес сразу ожил, зашумел полнозвучно и звонко. Свистящим шепотом перекликнулись между собой столетние сосны, и сухой иней с мягким шелестом полился с потревоженных ветве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Писалось легко, почти без помарок, ни одного скомканного листа. Мог ли тогда думать, дорогой летчик, – вспоминал впоследствии Полевой, - когда мы с тобой беседовали в земляной норе под Орлом, под отдаленный орудийный грохот, где и в каких обстоятельствах придется писать твою одиссею…</w:t>
      </w:r>
    </w:p>
    <w:p>
      <w:pPr>
        <w:pStyle w:val="Normal"/>
        <w:spacing w:lineRule="auto" w:line="360"/>
        <w:ind w:firstLine="709"/>
        <w:jc w:val="both"/>
        <w:rPr/>
      </w:pPr>
      <w:r>
        <w:rPr>
          <w:rFonts w:cs="Times New Roman" w:ascii="Times New Roman" w:hAnsi="Times New Roman"/>
          <w:sz w:val="28"/>
          <w:lang w:val="ru-RU"/>
        </w:rPr>
        <w:t>Днем полковник Полевой, застегнутый на все пуговицы, сидел в зале суда и слушал историю планетарной бойни в исполнении главарей фашистского рейха, мечтавших поставить мир на колени и только тут, в древнем  и небольшом Нюрнберге, согнанных в окольцованную ста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чью-же, в исподнем, накрыв абажур настольной лампы газетой (чтоб не слепить спящих коллег), безудержно скрипел пером, сбрасывая написанное прямо под ноги. Утром, еле проснувшись от звона будильника, подымал с пола по семнадцать-двадцать лист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рузья по-солдатски храпели, а в рассветное окно осторожно заглядывали воробьи и тогда приходило осознание, что война, действительно, окончилась. А рядом, под замком, ночуют те, что заставили мир содрогнуться от ужасов массового уничтожения.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и близком рассмотрении они оказались ничтожными типами, изношенными до прободных язв, перегруженные пороками и болезнями, горстями запихивающие в утробу таблетки и порошки, с ликами, изрезанными морщинами озабоченности за собственную шкуру.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ечерами с другом, графиком Николаем Жуковым, способным снайперским движением пера точно поймать выражение и ракурс, с которых убедительно видна вся ничтожность тщеславных людишек, еще недавно мечтавших положить мир к своим ногам, обсуждали услышанное и увиденно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Здесь, в Нюрнберге, собрался цвет советской журналистики, в том числе крупные писатели и художники: Илья Эренбург, Константин Федин, Леонид Леонов, все Кукрыниксы, живой, как ртуть Борис Ефимов, переживших, в конце концов, всех.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ного позже народный художник СССР Николай Николаевич Жуков, оставивший в наследство огромное собрание нюрнбергских зарисовок, вспомни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Когда я останавливал взгляд на скамье подсудимых, то особенно ощущал их ничтожество. На них не было арестантских одежд, они сидели в костюмах с галстуками, и в этом их ничто не отличало от других, а вот фашистская сущность, независимо от этого, видна была во всем. Я хотел, чтобы материалы Нюрнбергского процесса, занявшего почти год, никогда не были забыты народами. Они должны всегда оставаться грозным напоминанием о фашистской чуме, погубившей десятки миллионов людей в горниле войны и доставившей невыносимое горе и страдание всему человечеств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то написал художник, в палитре наград которого значились и боевые ордена. Он начинал войну сержантом-артиллеристом на Калининском фронте. Был командиром оруд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ечера друзья часто коротали за пивом, настоящим, баварским. Оба понимали в нем толк, по очереди бегая в соседний гаштят за сосисками и горчицей, к сожалению, еще эрзац. Но этого хватало, чтобы делать общение доверительным, уютным, зная, что хороший настрой приходит не только от дружеского застолья, но, прежде всего, от  хорошо выполненного дела. </w:t>
      </w:r>
    </w:p>
    <w:p>
      <w:pPr>
        <w:pStyle w:val="Normal"/>
        <w:spacing w:lineRule="auto" w:line="360"/>
        <w:ind w:firstLine="709"/>
        <w:jc w:val="both"/>
        <w:rPr/>
      </w:pPr>
      <w:r>
        <w:rPr>
          <w:rFonts w:cs="Times New Roman" w:ascii="Times New Roman" w:hAnsi="Times New Roman"/>
          <w:sz w:val="28"/>
          <w:lang w:val="ru-RU"/>
        </w:rPr>
        <w:t>Когда стали вырисовыватся контуры романа, Жуков попросил давать ему готовое для прочтения. Заглатывая страницу за страницей хмуро молчал, а потом резко встав с кровати, где, чего греха таить, любил поваляться обложеный эскизами и воскликнул:</w:t>
      </w:r>
    </w:p>
    <w:p>
      <w:pPr>
        <w:pStyle w:val="Normal"/>
        <w:spacing w:lineRule="auto" w:line="360"/>
        <w:ind w:firstLine="709"/>
        <w:jc w:val="both"/>
        <w:rPr/>
      </w:pPr>
      <w:r>
        <w:rPr>
          <w:rFonts w:cs="Times New Roman" w:ascii="Times New Roman" w:hAnsi="Times New Roman"/>
          <w:sz w:val="28"/>
          <w:lang w:val="ru-RU"/>
        </w:rPr>
        <w:t>- По-моему, Боря, у тебя получается лучшая вещь. Если позволишь, я готов её проиллюстрировать…</w:t>
      </w:r>
    </w:p>
    <w:p>
      <w:pPr>
        <w:pStyle w:val="Normal"/>
        <w:spacing w:lineRule="auto" w:line="360"/>
        <w:ind w:firstLine="709"/>
        <w:jc w:val="both"/>
        <w:rPr/>
      </w:pPr>
      <w:r>
        <w:rPr>
          <w:rFonts w:cs="Times New Roman" w:ascii="Times New Roman" w:hAnsi="Times New Roman"/>
          <w:sz w:val="28"/>
          <w:lang w:val="ru-RU"/>
        </w:rPr>
        <w:t>- Коленька, голубчик! – писатель приобнял художника, - Ты не представляешь, как это важно! Особенно твоим пером, прикоснувшемуся ко всему этому,.. – он помолчал подбирая слово,.. – кошмар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мея ввиду конечно-же судебный процесс, где всякий день и не раз вызывали «неотложку» для очередного свидетеля, упавшего в обморок.</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Валяй и побыстрей! – ответил Жуков, - Такая книга сейчас нужна, как воздух… На нас с тобой лежит ответственность, чтобы весь мир узнал какой силы отвага противостояла всем этим тварям! – говоря о тех, что сидели на скамье подсудимы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дивительно, но, в конце концов, «Повесть о настоящем человеке» была написана на одном дыхании, за девятнадцать дней. Где печатать? Размышлял недолго – в журнале «Октябрь. Там тверской журналист Кампов еще перед войной под псевдонимом Полевой опубликовал свою дебютную повесть и где по-прежнему главным работал Федор Панферов, известный писатель и неистовый редактор, особенно когда речь заходит о качестве поступившего в журнал материал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к, кстати, произошло и с Анатолием Рыбаковым, после звонко прозвучавшего «Кортика» написавшего производственный роман «Водители». Редактор Детгиза Борис Лунин посоветовал отнести его в «Октябр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Там Федька Панферов, он как танк прёт, если захочет. Читает быстро, главное, решение принимает моментальн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А если не захочет? – спросил Рыбак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Тогда велено будет гнать тебя в шею…</w:t>
      </w:r>
    </w:p>
    <w:p>
      <w:pPr>
        <w:pStyle w:val="Normal"/>
        <w:spacing w:lineRule="auto" w:line="360"/>
        <w:ind w:firstLine="709"/>
        <w:jc w:val="both"/>
        <w:rPr/>
      </w:pPr>
      <w:r>
        <w:rPr>
          <w:rFonts w:cs="Times New Roman" w:ascii="Times New Roman" w:hAnsi="Times New Roman"/>
          <w:sz w:val="28"/>
          <w:lang w:val="ru-RU"/>
        </w:rPr>
        <w:t>Рыбаков хоть и молодой писатель, но уже наслушался о панферовских чудачествах. У редактора существовал целый набор оценок, прежде всего, конечно, с точки зрения его самого. Если пригласил присесть, значит появился призрак надежды, а ежели при этом предложил сигареты «Друг» с собачкой на коробке, появляется реальная возможность напечататься.</w:t>
      </w:r>
    </w:p>
    <w:p>
      <w:pPr>
        <w:pStyle w:val="Normal"/>
        <w:spacing w:lineRule="auto" w:line="360"/>
        <w:ind w:firstLine="709"/>
        <w:jc w:val="both"/>
        <w:rPr/>
      </w:pPr>
      <w:r>
        <w:rPr>
          <w:rFonts w:cs="Times New Roman" w:ascii="Times New Roman" w:hAnsi="Times New Roman"/>
          <w:sz w:val="28"/>
          <w:lang w:val="ru-RU"/>
        </w:rPr>
        <w:t>Но основных и решающих церемоний было две – когда на столе появляется бутылка «Московской» и блюдечко печенья «Красный Октябрь», со слов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Выпей за успе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Это уже означало, что ты не просто друг журнала, но и свой человек, которого надобно поддержать.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днако наивысшее внимание к автору, этакий апогей уважительности – если секретарша приносила из буфета тарелку парующих сарделек, банку горчицы, хлеб, боржом, ну и водку, само собой.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ут следовало понимать, что рано или поздно ты войдешь в состав редколлегии, возможно будешь представлен на соискание Сталинской премии, за тебя похлопочут о даче в Переделкине и наконец, на ближайшем съезде могут выдвинуть в члены правления Союза писателей.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стественно, такие почести были крайне редки, (Рыбаков, как раз, ими и был удостоен). Однако должен огорчить, много чаще звучал львиный рык: - Гони в шею и чтоб я его у своих дверей никогда не виде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алантливые и известные в таких случаях всегда предсказуемы. Вон чё вытворял гениальный Ярослав Смеляков! Принес ему как-то молодой поэт выстраданную подборку стихов, он бегло полистав её и со словами: - В жопу!, скинул рукопись прямо в мусорную корзину.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эт зарыдал было в голос, а он и ему тоже самое и туда-же. С другим, очень известным пиитом, поступил еще хуже: молча открыл форточку, скрутил поэму в трубку и на глазах у автора выкинул её на улицу Воровского, где находился писательский союз, прямо на головы прохожих.</w:t>
      </w:r>
    </w:p>
    <w:p>
      <w:pPr>
        <w:pStyle w:val="Normal"/>
        <w:spacing w:lineRule="auto" w:line="360"/>
        <w:ind w:firstLine="709"/>
        <w:jc w:val="both"/>
        <w:rPr/>
      </w:pPr>
      <w:r>
        <w:rPr>
          <w:rFonts w:cs="Times New Roman" w:ascii="Times New Roman" w:hAnsi="Times New Roman"/>
          <w:sz w:val="28"/>
          <w:lang w:val="ru-RU"/>
        </w:rPr>
        <w:t>В гневных проявлениях Смеляков вообще был человек неуправляемый. Мог прямо в Дубовом зале ресторана ЦДЛ принародно оскорблять стихотворцев, особенно ценимых партией и правительством. Однажды не выдержав, администратор, маленький и писклявый Аркадий Семенович подскочил к столику, где Ярослав широко гулял по случаю получения Госпремии и заорал:</w:t>
      </w:r>
    </w:p>
    <w:p>
      <w:pPr>
        <w:pStyle w:val="Normal"/>
        <w:spacing w:lineRule="auto" w:line="360"/>
        <w:ind w:firstLine="709"/>
        <w:jc w:val="both"/>
        <w:rPr/>
      </w:pPr>
      <w:r>
        <w:rPr>
          <w:rFonts w:cs="Times New Roman" w:ascii="Times New Roman" w:hAnsi="Times New Roman"/>
          <w:sz w:val="28"/>
          <w:lang w:val="ru-RU"/>
        </w:rPr>
        <w:t>- Ярослав Васильевич, хоть вы и большой художник, но мы вам не позволим беспардонно хулить видных советских писателе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А тебя я сейчас, - Смеляков смерил взглядом администратора, – возьму за шкирку и выкину в форточку…</w:t>
      </w:r>
    </w:p>
    <w:p>
      <w:pPr>
        <w:pStyle w:val="Normal"/>
        <w:spacing w:lineRule="auto" w:line="360"/>
        <w:ind w:firstLine="709"/>
        <w:jc w:val="both"/>
        <w:rPr/>
      </w:pPr>
      <w:r>
        <w:rPr>
          <w:rFonts w:cs="Times New Roman" w:ascii="Times New Roman" w:hAnsi="Times New Roman"/>
          <w:sz w:val="28"/>
          <w:lang w:val="ru-RU"/>
        </w:rPr>
        <w:t>Возмущенно взвыв Семеныч побежал за подмогой. Наконец, среди негодующего гвалта появилась монументальная фигура директора писательского дома Филиппова, который твердо, с левитановскими интонациями, протруби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Товарищ Смеляков! Вам надлежит немедленно покинуть помещения Центрального Дома литераторов. Причем, навсегд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Швыркнув носом свежий лауреат молча встал, подошел к буфетной стойке, купил роскошный бисквитный торт и вернувшись к Филиппову так-же молча надел ему тот торт на голову. В ахнувшей тишине еще и размазал пятерней жирный крем по холеному директорскому лику, особый упор сделав на усы и бороду. </w:t>
      </w:r>
    </w:p>
    <w:p>
      <w:pPr>
        <w:pStyle w:val="Normal"/>
        <w:spacing w:lineRule="auto" w:line="360"/>
        <w:ind w:firstLine="709"/>
        <w:jc w:val="both"/>
        <w:rPr/>
      </w:pPr>
      <w:r>
        <w:rPr>
          <w:rFonts w:cs="Times New Roman" w:ascii="Times New Roman" w:hAnsi="Times New Roman"/>
          <w:sz w:val="28"/>
          <w:lang w:val="ru-RU"/>
        </w:rPr>
        <w:t>Рев поднялся на уровне штурма Зимнего. Но многие злорадно хохотали, так как директора ЦДЛ, откровенно говоря, за высокомерие не очень любили. Кое-как отмывшись на кухне, пострадавший вернулся в зал и предложил Смелякову решить  альтернатив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Милицию или психиатричку?</w:t>
      </w:r>
    </w:p>
    <w:p>
      <w:pPr>
        <w:pStyle w:val="Normal"/>
        <w:spacing w:lineRule="auto" w:line="360"/>
        <w:ind w:firstLine="709"/>
        <w:jc w:val="both"/>
        <w:rPr/>
      </w:pPr>
      <w:r>
        <w:rPr>
          <w:rFonts w:cs="Times New Roman" w:ascii="Times New Roman" w:hAnsi="Times New Roman"/>
          <w:sz w:val="28"/>
          <w:lang w:val="ru-RU"/>
        </w:rPr>
        <w:t>Ярослав, уже трижды мотавший срок, предпочел психиатричку, где пробыл две недели и написал один из лучших своих поэтических циклов. Тогда-же, выражая общее мнение,  Феликс Чуев с грустью написал:</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 Что-то тяжело без Смелякова,</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Пусто в поэтическом дому,</w:t>
      </w:r>
    </w:p>
    <w:p>
      <w:pPr>
        <w:pStyle w:val="Normal"/>
        <w:spacing w:lineRule="auto" w:line="360" w:before="0" w:after="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Хочется, чтоб рявкнул он сурово,</w:t>
      </w:r>
    </w:p>
    <w:p>
      <w:pPr>
        <w:pStyle w:val="Normal"/>
        <w:spacing w:lineRule="auto" w:line="360"/>
        <w:ind w:left="709" w:firstLine="709"/>
        <w:jc w:val="both"/>
        <w:rPr>
          <w:rFonts w:ascii="Times New Roman" w:hAnsi="Times New Roman" w:cs="Times New Roman"/>
          <w:i/>
          <w:i/>
          <w:sz w:val="26"/>
          <w:szCs w:val="26"/>
          <w:lang w:val="ru-RU"/>
        </w:rPr>
      </w:pPr>
      <w:r>
        <w:rPr>
          <w:rFonts w:cs="Times New Roman" w:ascii="Times New Roman" w:hAnsi="Times New Roman"/>
          <w:i/>
          <w:sz w:val="26"/>
          <w:szCs w:val="26"/>
          <w:lang w:val="ru-RU"/>
        </w:rPr>
        <w:t>Даже и не знаю почем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корее всего потому, что все они, бесконечно одаренные, при ощущении встречного таланта, были тоже предсказуемы в своей реакции, готовы, вне зависимости от личности автора, цвета кожи и даже национальной принадлежности, всегда оценить его по достоинству. Более того, яростно опрокидывая препятствия, делали возможное, (часто и невозможное), чтобы талантливые произведения как можно раньше попадали к читател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ечто подобное произошло и с «Повестью о настоящем человеке». Полевой попутным самолетом отправил рукопись в «Октябрь», а Панферову «отбил» личную телеграмму: - «Окончил книгу неясного для меня жанра. Герой-летчик, фигура реальная. Низко кланяюсь». </w:t>
      </w:r>
    </w:p>
    <w:p>
      <w:pPr>
        <w:pStyle w:val="Normal"/>
        <w:spacing w:lineRule="auto" w:line="360"/>
        <w:ind w:firstLine="709"/>
        <w:jc w:val="both"/>
        <w:rPr/>
      </w:pPr>
      <w:r>
        <w:rPr>
          <w:rFonts w:cs="Times New Roman" w:ascii="Times New Roman" w:hAnsi="Times New Roman"/>
          <w:sz w:val="28"/>
          <w:lang w:val="ru-RU"/>
        </w:rPr>
        <w:t>Прошло недели полторы-две. Однажды кто-то из коллег остановил Бориса в мраморном коридоре Дворца юстиции и подчеркнуто равнодушно сказа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Слушай, старик, я только что с узла связи – там тебе телеграмма от приятеля твоего Панферова. Сообщает, что повесть, которую ты им послал, пойти у них не может. Слишком много скопилось прозы… Да, не огорчайся! Чего ты так сразу нос повесил? Он переслал её в журнал «Работница», у них вроде посвободней. Пару отрывков обещают напечатать…</w:t>
      </w:r>
    </w:p>
    <w:p>
      <w:pPr>
        <w:pStyle w:val="Normal"/>
        <w:spacing w:lineRule="auto" w:line="360"/>
        <w:ind w:firstLine="709"/>
        <w:jc w:val="both"/>
        <w:rPr/>
      </w:pPr>
      <w:r>
        <w:rPr>
          <w:rFonts w:cs="Times New Roman" w:ascii="Times New Roman" w:hAnsi="Times New Roman"/>
          <w:sz w:val="28"/>
          <w:lang w:val="ru-RU"/>
        </w:rPr>
        <w:t>Чего скрывать, Полевой, действительно, сильно огорчился и несмотря на «битость» пропустил момент, что уж слишком настойчиво коллеги выражают ему своё сочувстви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Сходи в телеграфную, - настаивали. – Посмотри сам…</w:t>
      </w:r>
    </w:p>
    <w:p>
      <w:pPr>
        <w:pStyle w:val="Normal"/>
        <w:spacing w:lineRule="auto" w:line="360"/>
        <w:ind w:firstLine="709"/>
        <w:jc w:val="both"/>
        <w:rPr/>
      </w:pPr>
      <w:r>
        <w:rPr>
          <w:rFonts w:cs="Times New Roman" w:ascii="Times New Roman" w:hAnsi="Times New Roman"/>
          <w:sz w:val="28"/>
          <w:lang w:val="ru-RU"/>
        </w:rPr>
        <w:t>- Идите вы..! – послал всех Борис, решив, что сейчас в «келье» выпьет стакан водки и заснет, чтоб забыть всё: судейские перипетии, рожи эти гитлеровские, бессонные ночи, надежды, которые всегда будоражат писателя и увы, чаще, действительно, редко сбывающиеся.</w:t>
      </w:r>
    </w:p>
    <w:p>
      <w:pPr>
        <w:pStyle w:val="Normal"/>
        <w:spacing w:lineRule="auto" w:line="360"/>
        <w:ind w:firstLine="709"/>
        <w:jc w:val="both"/>
        <w:rPr/>
      </w:pPr>
      <w:r>
        <w:rPr>
          <w:rFonts w:cs="Times New Roman" w:ascii="Times New Roman" w:hAnsi="Times New Roman"/>
          <w:sz w:val="28"/>
          <w:lang w:val="ru-RU"/>
        </w:rPr>
        <w:t>- На, читай! – в самый разгар «заливания горя» в комнату зашел Жуков, положил рядом с полупустой бутылкой телеграмму и выжидающе улыбаясь, сел напротив, не забыв, впрочем, и к себе придвинуть пока порожний стакан.</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Из Москвы через Горизонт в Зенит» - стал шевелить губами Борис, – Корреспонденту «Правды» полковнику Полевому. Редакция «Октября» ознакомилась с вашей повестью. Превосходно. Поздравляем. Договорились с Поспеловым (редактор «Правды» - В.Р.) о вызове вас в Москву для работы. Журнал загружен прозой, но ставим возможно быстро. Жмем руку. Ждем скорее. Панферов, Ильенков, Санников, Румянцева.»</w:t>
      </w:r>
    </w:p>
    <w:p>
      <w:pPr>
        <w:pStyle w:val="Normal"/>
        <w:spacing w:lineRule="auto" w:line="360"/>
        <w:ind w:firstLine="709"/>
        <w:jc w:val="both"/>
        <w:rPr/>
      </w:pPr>
      <w:r>
        <w:rPr>
          <w:rFonts w:cs="Times New Roman" w:ascii="Times New Roman" w:hAnsi="Times New Roman"/>
          <w:sz w:val="28"/>
          <w:lang w:val="ru-RU"/>
        </w:rPr>
        <w:t>- Это что – тоже ваши штучки? – пробормотал уже затуманенный хмелем писатель.</w:t>
      </w:r>
    </w:p>
    <w:p>
      <w:pPr>
        <w:pStyle w:val="Normal"/>
        <w:spacing w:lineRule="auto" w:line="360"/>
        <w:ind w:firstLine="709"/>
        <w:jc w:val="both"/>
        <w:rPr/>
      </w:pPr>
      <w:r>
        <w:rPr>
          <w:rFonts w:cs="Times New Roman" w:ascii="Times New Roman" w:hAnsi="Times New Roman"/>
          <w:sz w:val="28"/>
          <w:lang w:val="ru-RU"/>
        </w:rPr>
        <w:t>- Нет, Боря – это успех! – Жуков налил себе и стиснув друга за плечи, воскликнул: - Настоящий успех! Поздравляю теб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ечером в баре долго гудела дружеская пирушка, в которой приняла участие и международная братия. Тогда журналистов разных стран сблизили ужасы судебного процесса, искренно считавших, что это последняя война на нашей многострадальной планет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А через пару месяцев началось триумфальное шествие «Повести о настоящем человеке» по советской стране. И летчик нашелся, сразу превратившийся в легенду, наполнявшую паруса мечтателей, особенно когда вышел фильм под таким-же названием.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Главную роль в нем играл замечательный и очень популярный в то время ленинградский актер Павел Кадочников. Не менее известный режиссер Александр Столпер собрал в том кино воистину серебряный состав. Одних народных, а главное любимых народом артистов, больше половины: Василий Меркурьев, Николай Охлопков, Лев Свердлин, Тамара Макарова, Людмила Целиковская, Борис Бабочкин, Виктор Хохряков. Затаив дыхание, им внимали все переполненные кинотеатры… Чтобы глубже войти в образ, Кадочников ползал по снегу в лютый мороз, и несколько месяцев ходил на настоящих протеза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том фильме, кстати, впервые появилось несколько молодых актеров, которые впоследствии стали украшением отечественного кинематографа: Любовь Соколова, Евгений Шутов, Иван Рыжов, Михаил Глузский и даже в небольшом эпизоде мелькнул Сергей Бондарчук. Это было его первое появление на экране. Стоит ли удивляться, что и повесть, и фильм были удостоены Сталинской премии, а главное, абсолютно искреннего интереса советской молодёж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Я хорошо помню, как нас, четвероклассников, привели в один из лучших кинотеатров Свердловска, где затаив дыхание мы смотрели, как, раздвигая локтями сугробы, ползет по лесу заросший всклокоченной бородой человек…</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ту историю мы знали потом наизусть, тем более, что летчиком был наш любимый артист Павел Кадочников, перед этим снявшийся в фильме «Подвиг разведчика». Он играл там тоже главную роль советского офицера заброшенного в глубокий тыл врага. Фильм настолько стал популярен, что тут-же был «порезан» на фразы, среди которых самой популярной была: - Вы болван, Штюбинг!</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к Кадочников «чистил» немецкого агента, пытавшегося его разоблачить, а мы, пацаны, гвоздили друг друга. Не знаю скольких будущих романтиков позвал в разведку «Подвиг…», но «Повесть…», несомненно увлекла в авиацию многие и многие тысячи молодых людей. Достаточно назвать одного – Святослава Федоров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то как раз тот случай, когда нелепость, несчастная неосторожность – поставили крест на главной мечте – лета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Юный курсант Ростовского летного училища, пытаясь на ходу запрыгнуть в трамвай, угодил под колеса и потерял ступню. Потом долго плакал, особенно когда смотрел столперовский фильм. Ходил по врачам, пытался доказать, что у Маресьева вообще не было двух ног: - А он, вон видите, каких высот достиг!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Я думаю, отойди тогда от привычных догм и даже без ноги Святослав Федоров стал бы великим летчиком. Но, увы, за параграфом, за буквой уложения, строкой приказа нам не дано рассмотреть главное – силу духа, вбитого природой в отдельно взятую человеческую плоть.</w:t>
      </w:r>
    </w:p>
    <w:p>
      <w:pPr>
        <w:pStyle w:val="Normal"/>
        <w:spacing w:lineRule="auto" w:line="360"/>
        <w:ind w:firstLine="709"/>
        <w:jc w:val="both"/>
        <w:rPr/>
      </w:pPr>
      <w:r>
        <w:rPr>
          <w:rFonts w:cs="Times New Roman" w:ascii="Times New Roman" w:hAnsi="Times New Roman"/>
          <w:sz w:val="28"/>
          <w:lang w:val="ru-RU"/>
        </w:rPr>
        <w:t>Хотя знаю минимум два случая, когда преступив через циркулярную невозможность, авиацию украшали люди тоже достойные своей героической «повести». Один из них мой друг Григорий Павлович Хаустов, простой колхозный хлопчик из Белой Глины, который после трехгодичной срочной службы в армии пытался поступить в летное училище в возрасте, когда его обычно заканчиваю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Я не раз писал о его «одиссее» по начальствующим кабинетам (даже московским), где всегда получал твердый «отлуп». Помогло лишь случайное посещение редакции газеты «Красная звезда». Именно там исповедь станичного парня «пробила» сердца журналистов, вспомнивших маресьевскую историю и откликнувшихся на это заметкой на первой полосе главной армейской газеты: - «Дайте парню крылья!»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 дальше как в рождественской сказке – заметка попала на глаза Главкому ВВС и тот росчерком пера прямо по газете разрешил Грише поступать в Качинское летно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Ну, вот видишь! – поздравляли его «краснозвездовцы», - А ты боялся… Быть тебе, Гришаня, герое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к в воду глядели – через пятнадцать лет командир одного из штурмовых афганских авиаполков, полковник Хаустов стал Героем Советского Союза. В романе напиши про такое – никто не поверит, а в жизни – пожалуйста…</w:t>
      </w:r>
    </w:p>
    <w:p>
      <w:pPr>
        <w:pStyle w:val="Normal"/>
        <w:spacing w:lineRule="auto" w:line="360"/>
        <w:ind w:firstLine="709"/>
        <w:jc w:val="both"/>
        <w:rPr/>
      </w:pPr>
      <w:r>
        <w:rPr>
          <w:rFonts w:cs="Times New Roman" w:ascii="Times New Roman" w:hAnsi="Times New Roman"/>
          <w:sz w:val="28"/>
          <w:lang w:val="ru-RU"/>
        </w:rPr>
        <w:t>Другой мой друг, Анатолий Ефимович Рябко, после пятилетнего перерыва, вызванного хрущевским разгоном армии, добился-таки возвращения в реактивную истребительную авиацию и через короткое время стал лучшим летчиком-инструктором Ейского военно-воздушного училища. Среди его питомцев были даже будущие космонавты, а настоящих воздушных бойцов, так вообще не счес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Этим удалось, а вот Святослав Фёдоров убедить не сумел и Слава Богу, потому как достиг того, что подняло его на воистину космическую высоту, причем в самом древнем промысле – медицин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Я думаю, что здесь сыграл тот духовный заряд, что все-таки сориентирован был на воздушное пространство. У него своя «одиссея», в чем-то даже посложнее, чем маресьевская. Правда, когда еле-еле набрал баллы в Ростовский медицинский института, никто и предположить не мог, что у крепкого, подвижного и всегда уверенного в себе силача, не все в порядке со здоровьем. Не ходит, например, на военную кафедру? Почему? Позже Святослав явился к заведующему и добился посещения, правда, в порядке исключения.</w:t>
      </w:r>
    </w:p>
    <w:p>
      <w:pPr>
        <w:pStyle w:val="Normal"/>
        <w:spacing w:lineRule="auto" w:line="360"/>
        <w:ind w:firstLine="709"/>
        <w:jc w:val="both"/>
        <w:rPr/>
      </w:pPr>
      <w:r>
        <w:rPr>
          <w:rFonts w:cs="Times New Roman" w:ascii="Times New Roman" w:hAnsi="Times New Roman"/>
          <w:sz w:val="28"/>
          <w:lang w:val="ru-RU"/>
        </w:rPr>
        <w:t>- Мы-ж тебя все равно аттестовать не сможем, - продолжал сомневаться седовласый полковник, фронтовой хирург с широкой орденской планкой на военном мундир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Почему? Могу и в тыловом госпитале, - ответил настырный первокурсник, - У нас в Ереване, во время войны одни пенсионеры лечили раненых. Всех призвали, даже старух-медсестер… Нашу соседку, например, тетушку Анаит. Она еще в первую мировую была сестрой милосерд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Это верно! – согласился бывший военврач, - Ладно, валяй! Я и сам однажды на Адагуме у лейтенанта, чуть старше тебя, пулю одной рукой из брюшины извлекал. Осколок на излете попал в предплечье, а спасать мальчишку надо. Представляешь, - обнажил в улыбке прокуренные зубы, - вытащил… Здоровая такая дура, пулеметна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Безусловно, жизнь и судьба Святслава Федорова заслуживает отдельного романа, хотя бы потому, что скрывает такие драматургические повороты, что поражаться приходится, как будущий корифей, а, пока молодой врач из станицы Вешенской (Шолохова иногда видел), удивлял местных казаков тем, что по утру переплывал Дон и валялся там на песчаной отмели. Если в медпункт приходил больной, медсестра махала косынкой и доктор мощным кролем устремлялся в обратную сторону.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ка таким образом «приплыл» однажды к главному делу – офтальмологии, жизнь потаскала по городам и весям. В начале вроде бы заладилось в Чебоксарах, где по конкурсу принял клиническое отделение в филиале НИИ глазных болезней имени Гельмгольца. Однако, вскоре стали доходить слухи, что новый врач больше занимается малопонятными экспериментами, чем лечит больных. Причем с попытками хирургического вмешательства в «святая святых» - глазное яблок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Вы с ума сошли! – только и молвил главный, когда Федоров попытался объяснить, как с помощью самодельных инструментов собирается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аменять помутневший и неработающий хрусталик на новый и тоже собственного изготовлен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Но такие операции с успехом делают в Голландии, в Англии, - возразил Святослав, которого в ту пору многие коллеги еще называли Славо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Вот что, молодой человек, - скрипуче включился в разговор секретарь парторганизации, заслуженный инвалид с дипломом рентгенолога, переживший ужасы сталинского космополитизма, - Если вам не дороги достижения нашей Родины, то хочу напомнить, что коммунисты клиники никогда не позволят унижать заслуги советских людей в области народного здравоохранения. Тем более подражая империалиста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Побойтесь Бога! – вскричал Федоров, - При чем здесь империалисты?.. Я говорю о новых методах лечения глазных болезней с учетом мировых достижений. И смею вас заверить, что качество роговицы совсем не зависит от политических воззрений пациента, если он даже последний диктатор Европы, как например генерал Франк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А мы как-нибудь объясним вам от чего вообще зависят политические воззрения, - зловеще пообещал бывший рентгенолог и припадая на укороченную ногу с грохотом закрыл за собой директорскую двер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Вы уж, голубчик, поберегитесь! - сказал струхнувший главврач и шепотом добавил: - Он человек небезопасный, - имея ввиду «вечного» парторг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о, честно говоря, времена были другие, слегка отогретые Хрущевым, самозабвенно топтавшего сталинскую тень. Да и новая литература сильно старалась. Один Дудинцев поставил «на уши» всю страну романом «Не хлебом единым». В трамваях люди друг у друга через плечо читал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 тому-же и от самого Федорова исходило ощущение природной решимости, не боявшегося ни Бога, ни чёрта. Он озаботился тогда не тем, как уберечься от нападок, а как в условиях небольшого города изготовить первый искусственный хрусталик. </w:t>
      </w:r>
    </w:p>
    <w:p>
      <w:pPr>
        <w:pStyle w:val="Normal"/>
        <w:spacing w:lineRule="auto" w:line="360"/>
        <w:jc w:val="both"/>
        <w:rPr/>
      </w:pPr>
      <w:r>
        <w:rPr>
          <w:rFonts w:cs="Times New Roman" w:ascii="Times New Roman" w:hAnsi="Times New Roman"/>
          <w:sz w:val="28"/>
          <w:lang w:val="ru-RU"/>
        </w:rPr>
        <w:t>По этому поводу можно только удивляться малообъяснимым ресурсам провинциальных городов Российской империи (я имею ввиду и Советский Союз), когда на ровном месте, без «шума и пыли», вдруг появляются выдающиеся достижения в любой отрасли человеческой деятельности, от космоса до литератур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Хотите примеры? Пожалуйста! Константин Циолковский – Калуга, Гавриил Илизаров – Курган, Михаил Калашников – Ижевск, супруги Кирлиан – Краснодар, Валентин Распутин – Иркутск и далее по географической карт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огласитесь, странная все-таки, она, наша держава? Как люди, способные на многое, мы вообще не вписываемся ни в какие рамки. Поэтому стоит-ли удивляться, что молодой доктор, наплевав на грозные предупреждения, все вечера проводит в подсобном цехе чебоксарского электроаппаратного завода, в обществе слесаря Семёна Мильмана, образ которого через много лет с успехом воплотит в бессмертной киномелодраме «Москва слезам не верит» Алексей Баталов.</w:t>
      </w:r>
    </w:p>
    <w:p>
      <w:pPr>
        <w:pStyle w:val="Normal"/>
        <w:spacing w:lineRule="auto" w:line="360"/>
        <w:ind w:firstLine="709"/>
        <w:jc w:val="both"/>
        <w:rPr/>
      </w:pPr>
      <w:r>
        <w:rPr>
          <w:rFonts w:cs="Times New Roman" w:ascii="Times New Roman" w:hAnsi="Times New Roman"/>
          <w:sz w:val="28"/>
          <w:lang w:val="ru-RU"/>
        </w:rPr>
        <w:t>Сёма Мильман – это Гоша: с золотыми руками, изобретательным характером и светлой головой. Куда там лесковскому левше подковавшему блоху! Здесь надо изготовить нечто такое, что будет вызывать не восторженное цокание языком, а радость от успешно упрятанного в человеческую плоть искусственного предмета, оживившего самое тонкое и хрупкое изобретение природы – человеческий глаз.</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если честно, та-же природа мало терпит любое вторжение в её владения, и тем более со всякими искусственными заменителями. Ладно уж ножные протезы, а глаз, к тому-же чтобы видел вновь и не хуже? Это, знаете-ли…</w:t>
      </w:r>
    </w:p>
    <w:p>
      <w:pPr>
        <w:pStyle w:val="Normal"/>
        <w:spacing w:lineRule="auto" w:line="360"/>
        <w:ind w:firstLine="709"/>
        <w:jc w:val="both"/>
        <w:rPr/>
      </w:pPr>
      <w:r>
        <w:rPr>
          <w:rFonts w:cs="Times New Roman" w:ascii="Times New Roman" w:hAnsi="Times New Roman"/>
          <w:sz w:val="28"/>
          <w:lang w:val="ru-RU"/>
        </w:rPr>
        <w:t>Однажды молодая девушка попросила Федорова помочь перейти улицу. Смущенно опираясь на крепкую руку, ступала осторожно, словно боялась чего-то.</w:t>
      </w:r>
    </w:p>
    <w:p>
      <w:pPr>
        <w:pStyle w:val="Normal"/>
        <w:spacing w:lineRule="auto" w:line="360"/>
        <w:ind w:firstLine="709"/>
        <w:jc w:val="both"/>
        <w:rPr/>
      </w:pPr>
      <w:r>
        <w:rPr>
          <w:rFonts w:cs="Times New Roman" w:ascii="Times New Roman" w:hAnsi="Times New Roman"/>
          <w:sz w:val="28"/>
          <w:lang w:val="ru-RU"/>
        </w:rPr>
        <w:t>- Что с вашим зрением? – спросил её случайный поводырь.</w:t>
      </w:r>
    </w:p>
    <w:p>
      <w:pPr>
        <w:pStyle w:val="Normal"/>
        <w:spacing w:lineRule="auto" w:line="360"/>
        <w:ind w:firstLine="709"/>
        <w:jc w:val="both"/>
        <w:rPr/>
      </w:pPr>
      <w:r>
        <w:rPr>
          <w:rFonts w:cs="Times New Roman" w:ascii="Times New Roman" w:hAnsi="Times New Roman"/>
          <w:sz w:val="28"/>
          <w:lang w:val="ru-RU"/>
        </w:rPr>
        <w:t>- Да толком и не знаю? Просто с каждым днем вижу все хуже и хуже. Капли, прописанные врачом, не помогают…</w:t>
      </w:r>
    </w:p>
    <w:p>
      <w:pPr>
        <w:pStyle w:val="Normal"/>
        <w:spacing w:lineRule="auto" w:line="360"/>
        <w:ind w:firstLine="709"/>
        <w:jc w:val="both"/>
        <w:rPr/>
      </w:pPr>
      <w:r>
        <w:rPr>
          <w:rFonts w:cs="Times New Roman" w:ascii="Times New Roman" w:hAnsi="Times New Roman"/>
          <w:sz w:val="28"/>
          <w:lang w:val="ru-RU"/>
        </w:rPr>
        <w:t>Федоров подвел её к светофорной опоре, попросил посмотреть ввер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М-да! – сказал задумчиво, - Я запишу вам свой телефон. Позвоните завтр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А вы кто?</w:t>
      </w:r>
    </w:p>
    <w:p>
      <w:pPr>
        <w:pStyle w:val="Normal"/>
        <w:spacing w:lineRule="auto" w:line="360"/>
        <w:ind w:firstLine="709"/>
        <w:jc w:val="both"/>
        <w:rPr/>
      </w:pPr>
      <w:r>
        <w:rPr>
          <w:rFonts w:cs="Times New Roman" w:ascii="Times New Roman" w:hAnsi="Times New Roman"/>
          <w:sz w:val="28"/>
          <w:lang w:val="ru-RU"/>
        </w:rPr>
        <w:t>- Я как раз тот, кто вам больше всего нужен. Приходите, я посмотрю вас более внимательно… Думаю, смогу помоч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евушку звали Лена Петрова. Она стала первой, кому Федоров хрусталик, сделанный Сёмой, имплантировал (страшно сказать), с помощью простого бритвенного лезвия фирмы «Спутник». </w:t>
      </w:r>
    </w:p>
    <w:p>
      <w:pPr>
        <w:pStyle w:val="Normal"/>
        <w:spacing w:lineRule="auto" w:line="360"/>
        <w:ind w:firstLine="709"/>
        <w:jc w:val="both"/>
        <w:rPr/>
      </w:pPr>
      <w:r>
        <w:rPr>
          <w:rFonts w:cs="Times New Roman" w:ascii="Times New Roman" w:hAnsi="Times New Roman"/>
          <w:sz w:val="28"/>
          <w:lang w:val="ru-RU"/>
        </w:rPr>
        <w:t>Все произошло на уровне смелого русского кустарничества, вплоть до микроскопа, который, чтоб не свалился на голову больной, врач укрепил толстыми книгами. Зрение пациентки улучшилось. Отношение к Федорову в Чебоксарах тоже пошло вверх. После Лены к нему за помощью стала выстраиваться очередь из страждущи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днако, вскоре из Москвы пришел окрик: - Прекратить эксперименты на людях! Доктору был предложен практикум на кроликах, лучше обезьянах, которых, понятно, в Чебоксарах если кто и видел, то только в цирке. </w:t>
      </w:r>
    </w:p>
    <w:p>
      <w:pPr>
        <w:pStyle w:val="Normal"/>
        <w:spacing w:lineRule="auto" w:line="360"/>
        <w:ind w:firstLine="709"/>
        <w:jc w:val="both"/>
        <w:rPr/>
      </w:pPr>
      <w:r>
        <w:rPr>
          <w:rFonts w:cs="Times New Roman" w:ascii="Times New Roman" w:hAnsi="Times New Roman"/>
          <w:sz w:val="28"/>
          <w:lang w:val="ru-RU"/>
        </w:rPr>
        <w:t xml:space="preserve">Святослав и на это пошел, завел клетки, после приема больных возился с ушастыми, кормил за свой счет, холил. Однажды уехал в командировку, а сторож запил. Кролики сдохли, более того, чуть не сгорел больничный сарай, где «помощник» заснул на мешках с сеном, да еще с цыгаркой во рту.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Пожар потушили, но зато сразу вспыхнул скандал, завершившийся на заседании партбюро разгромным докладом рентгенолога, после чего вспыливший Святослав тут-же написал заявление об уходе. Его, кстати, (заявление) тут-же с облегчением и подписал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колько  таких иступленных «рентгенологов» «служило» тогда идее «тащить и не пущать», включая и Краснодар! Я и сам не раз ощущал их стальные зубы на своей шкур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октору помог журналист газеты «Известия» Анатолий Аграновский, которого Федоров в качестве попутчика встретил в поезде и рассказал ему о своих злоключениях. Кстати, это был не первый случай, когда именитый журналист вступал «в игры» медиков и способствовал решить проблему не столько благодаря, сколько вопрек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орреспондент «Правды» Владимир Губарев услышал однажды про эксперименты курганского врача Гавриила Илизарова, ставящего на ноги калек, на которых уже все махнули рукой, но в связи с этими успехами испытывавшем гнёт столичных авторитетов: - Все делается не так, не по правилам, не по инструкциям, тем более утвержденным самим министром… </w:t>
      </w:r>
    </w:p>
    <w:p>
      <w:pPr>
        <w:pStyle w:val="Normal"/>
        <w:spacing w:lineRule="auto" w:line="360"/>
        <w:ind w:firstLine="709"/>
        <w:jc w:val="both"/>
        <w:rPr/>
      </w:pPr>
      <w:r>
        <w:rPr>
          <w:rFonts w:cs="Times New Roman" w:ascii="Times New Roman" w:hAnsi="Times New Roman"/>
          <w:sz w:val="28"/>
          <w:lang w:val="ru-RU"/>
        </w:rPr>
        <w:t>Коробило от одной мысли, что какой-то безвестный лекарь из города, что «на карте генеральной кружком отмечен не всегда», изобретает нечто, с помощью которого ломаные руки-ноги не только успешно срастаются, но и вытягиваются до нужного размер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ут еще подвернулся сильно травмированный в нелепой мотоциклетной аварии знаменитый прыгун в высоту Валерий Брумель, гордость советского спорта. Да так, что не ходить, а уж тем более прыгать, вообще не мог. </w:t>
      </w:r>
    </w:p>
    <w:p>
      <w:pPr>
        <w:pStyle w:val="Normal"/>
        <w:spacing w:lineRule="auto" w:line="360"/>
        <w:ind w:firstLine="709"/>
        <w:jc w:val="both"/>
        <w:rPr/>
      </w:pPr>
      <w:r>
        <w:rPr>
          <w:rFonts w:cs="Times New Roman" w:ascii="Times New Roman" w:hAnsi="Times New Roman"/>
          <w:sz w:val="28"/>
          <w:lang w:val="ru-RU"/>
        </w:rPr>
        <w:t xml:space="preserve">Губарев увез его в Курган к опальному Илизарову и тот не просто поставил олимпийского чемпиона «на ноги», а дал ему возможность прыгнуть, хоть и не рекордную высоту, но на два метра точно. Я хорошо помню телепередачу, где счастливый Брумель предъявил публике «обновленную» ногу благодаря кудеснику из Кургана. После этого и пошел по всему миру волшебный «аппарат Илизаров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ечто подобное проделал и Анатолий Аграновский, которого без всякого лукавства в пишущем мире считали журналистом номер один. Они сошли с Федоровым случайно, заговорив в купе поезда на авиационные темы. </w:t>
      </w:r>
    </w:p>
    <w:p>
      <w:pPr>
        <w:pStyle w:val="Normal"/>
        <w:spacing w:lineRule="auto" w:line="360"/>
        <w:ind w:firstLine="709"/>
        <w:jc w:val="both"/>
        <w:rPr/>
      </w:pPr>
      <w:r>
        <w:rPr>
          <w:rFonts w:cs="Times New Roman" w:ascii="Times New Roman" w:hAnsi="Times New Roman"/>
          <w:sz w:val="28"/>
          <w:lang w:val="ru-RU"/>
        </w:rPr>
        <w:t>Оказывается во время войны юный харьковчанин Толя Аграновский попал в школу воздушных стрелков, откуда его перевели в военно-авиационное училище штурманов. После той беседы он и стал «оберегом», что открыл миру будущего корифея, руководствуясь только личным девизом: - «Талантам надо помогать, бездарности прорвутся сами». Анатолий позвонил министру здравоохранения и от имени коллектива газеты «Известия» выразил недоумение, что чиновники «ставят палки в колеса» крайне необходимому стране и народу новшеств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Это, знаете чем отдает? – не без намека завершил свое внушение журналист влиятельной газеты, (ее тогда возглавлял всесильный зять Хрущёва Алексей Аджубей), после острых выступлений которой нередко «оживлялась» Генеральная прокуратура. Министру ничего не оставалось как нажать на педа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ак, в 1961 году Федоров оказался в Архангельске в должности заведующего кафедрой глазных болезней местного мединститута и получил возможность продолжить работы по имплантированию хрусталика. Через пару лет, с помощью ленинградских умельцев, он сделал лучшую в мире искусственную оптическую вставку с так называемым зрачковым креплением.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ако линзочки еще долго продолжал «лепить» сам, нагревая пластмассу на электроплитке и используя для операции нитки из капроновых чулок жены. На все вопросы по этому поводу, Святослав Николаевич обычно весело смеялся: - Голь на выдумки хитра!</w:t>
      </w:r>
    </w:p>
    <w:p>
      <w:pPr>
        <w:pStyle w:val="Normal"/>
        <w:spacing w:lineRule="auto" w:line="360"/>
        <w:ind w:firstLine="709"/>
        <w:jc w:val="both"/>
        <w:rPr/>
      </w:pPr>
      <w:r>
        <w:rPr>
          <w:rFonts w:cs="Times New Roman" w:ascii="Times New Roman" w:hAnsi="Times New Roman"/>
          <w:sz w:val="28"/>
          <w:lang w:val="ru-RU"/>
        </w:rPr>
        <w:t>Но несмотря на сотни прозревших, признание за границей, наш отечественный «говнизм» продолжал бушевать с еще большей силой. Многие солидные офтальмологи, особенно «московского розлива», Федорова признавать не жела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Вы еще посмотрите, чем дело закончится! – сердито бурчали в ответ на восторженные отклики: - Это ведь не фигли-мигли, а глаза! Всякие там насечки-пересечки обернутся такими бельмами, что получим тысячи рукотворных слепцов… </w:t>
      </w:r>
    </w:p>
    <w:p>
      <w:pPr>
        <w:pStyle w:val="Normal"/>
        <w:spacing w:lineRule="auto" w:line="360"/>
        <w:ind w:firstLine="709"/>
        <w:jc w:val="both"/>
        <w:rPr/>
      </w:pPr>
      <w:r>
        <w:rPr>
          <w:rFonts w:cs="Times New Roman" w:ascii="Times New Roman" w:hAnsi="Times New Roman"/>
          <w:sz w:val="28"/>
          <w:lang w:val="ru-RU"/>
        </w:rPr>
        <w:t>Вот так мы устроены: - Если ни я, то уж никто другой… Изобретательный Федоров, однако, и на это нашел аргумент. В первую очередь стал брать больных из регионов, где его новации принимались в штыки, особенно из Москвы. В результате, самым оголтелым вскоре пришлось заткнуться, поскольку передовая офтальмология стала тихо перемещаться из столицы в далекий и холодный Архангельск.</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утверждать, что на севере у Святослава Николаевича наладилась «сахарная жизнь» - тоже не приходится. Однажды по наводке того-же министерства нагрянула комиссия из Одессы. Там стараниями знаменитого, но сильно престарелого профессора Филатова, родившегося аж в 1875 году, причем на родине Ленина – в Симбирске и в связи с этим сильно поддержанного партией и правительством, была создана очень известная глазная клиника.</w:t>
      </w:r>
    </w:p>
    <w:p>
      <w:pPr>
        <w:pStyle w:val="Normal"/>
        <w:spacing w:lineRule="auto" w:line="360"/>
        <w:ind w:firstLine="709"/>
        <w:jc w:val="both"/>
        <w:rPr/>
      </w:pPr>
      <w:r>
        <w:rPr>
          <w:rFonts w:cs="Times New Roman" w:ascii="Times New Roman" w:hAnsi="Times New Roman"/>
          <w:sz w:val="28"/>
          <w:lang w:val="ru-RU"/>
        </w:rPr>
        <w:t>Однажды журнал «Огонёк» разразился по этому поводу хвалебной статьей, напечатав на лаковой обложке портрет благостного старца в академической ермолке и окладистой бородой. Ни дать, ни взять – Михаил Архангел!</w:t>
      </w:r>
    </w:p>
    <w:p>
      <w:pPr>
        <w:pStyle w:val="Normal"/>
        <w:spacing w:lineRule="auto" w:line="360"/>
        <w:ind w:firstLine="709"/>
        <w:jc w:val="both"/>
        <w:rPr/>
      </w:pPr>
      <w:r>
        <w:rPr>
          <w:rFonts w:cs="Times New Roman" w:ascii="Times New Roman" w:hAnsi="Times New Roman"/>
          <w:sz w:val="28"/>
          <w:lang w:val="ru-RU"/>
        </w:rPr>
        <w:t>После этого советские кинематографисты только и делали, что копировали сей портрет, если на экране появлялся ученый-академик, как, например, в фильме режиссера Григория Александрова «Весна».</w:t>
      </w:r>
    </w:p>
    <w:p>
      <w:pPr>
        <w:pStyle w:val="Normal"/>
        <w:spacing w:lineRule="auto" w:line="360"/>
        <w:ind w:firstLine="709"/>
        <w:jc w:val="both"/>
        <w:rPr/>
      </w:pPr>
      <w:r>
        <w:rPr>
          <w:rFonts w:cs="Times New Roman" w:ascii="Times New Roman" w:hAnsi="Times New Roman"/>
          <w:sz w:val="28"/>
          <w:lang w:val="ru-RU"/>
        </w:rPr>
        <w:t>Ко времени инспекции в Архангельск, «корифей» уже помер, но репутация осталась, а главное остались легенды о волшебных руках покойного, прорезавшего в плотном бельме крохотное отверстие, сквозь которое начинал брезжить «белый свет», а вместе с ним и надежд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при всех восторгах по этому поводу – то были операции штучные, во многом зависящие от ювелирного искусства самого лекаря. Распространить их на страну не было никакой возможности и поэтому больные, как правоверные в Мекку, ехали в Одессу со всех углов и концов. Каждое утро, как через много лет у крыльца Ванги, толпы страждущих окружали знаменитую клинику в надежде получить исцеление.</w:t>
      </w:r>
    </w:p>
    <w:p>
      <w:pPr>
        <w:pStyle w:val="Normal"/>
        <w:spacing w:lineRule="auto" w:line="360"/>
        <w:ind w:firstLine="709"/>
        <w:jc w:val="both"/>
        <w:rPr/>
      </w:pPr>
      <w:r>
        <w:rPr>
          <w:rFonts w:cs="Times New Roman" w:ascii="Times New Roman" w:hAnsi="Times New Roman"/>
          <w:sz w:val="28"/>
          <w:lang w:val="ru-RU"/>
        </w:rPr>
        <w:t>Совсем, как колченогие в знаменитой (еще немой) кинокомедии «Праздник святого Иоргена», где Игорь Ильинский изображал мошенника, внезапно исцеленного и тигриными прыжками подчеркивающего качество «волшебства» другого, еще более искусного мошенника. Его играл неповторимый мхатовский красавец Анатолий Кторов. Очень поучительное кино, особенно для нынешнего времени. Будет возможность, посмотрите обязательно…</w:t>
      </w:r>
    </w:p>
    <w:p>
      <w:pPr>
        <w:pStyle w:val="Normal"/>
        <w:spacing w:lineRule="auto" w:line="360"/>
        <w:ind w:firstLine="709"/>
        <w:jc w:val="both"/>
        <w:rPr/>
      </w:pPr>
      <w:r>
        <w:rPr>
          <w:rFonts w:cs="Times New Roman" w:ascii="Times New Roman" w:hAnsi="Times New Roman"/>
          <w:sz w:val="28"/>
          <w:lang w:val="ru-RU"/>
        </w:rPr>
        <w:t>А вот метод Святослава Федорова как раз был сориентирован на массовое применение, когда обычный рядовой врач, сидя на конвейере, сможет в минуты сделать то, над чем одесский «кудесник» корпел часами.</w:t>
      </w:r>
    </w:p>
    <w:p>
      <w:pPr>
        <w:pStyle w:val="Normal"/>
        <w:spacing w:lineRule="auto" w:line="360"/>
        <w:ind w:firstLine="709"/>
        <w:jc w:val="both"/>
        <w:rPr/>
      </w:pPr>
      <w:r>
        <w:rPr>
          <w:rFonts w:cs="Times New Roman" w:ascii="Times New Roman" w:hAnsi="Times New Roman"/>
          <w:sz w:val="28"/>
          <w:lang w:val="ru-RU"/>
        </w:rPr>
        <w:t>- Понимаете, - горячо убеждал он «черноморских комиссаров», - Это будет заслуга не отдельного человека, а результат системы, рассчитанной на одномоментную помощь сотням, а то и тысячам пациентов…</w:t>
      </w:r>
    </w:p>
    <w:p>
      <w:pPr>
        <w:pStyle w:val="Normal"/>
        <w:spacing w:lineRule="auto" w:line="360"/>
        <w:ind w:firstLine="709"/>
        <w:jc w:val="both"/>
        <w:rPr/>
      </w:pPr>
      <w:r>
        <w:rPr>
          <w:rFonts w:cs="Times New Roman" w:ascii="Times New Roman" w:hAnsi="Times New Roman"/>
          <w:sz w:val="28"/>
          <w:lang w:val="ru-RU"/>
        </w:rPr>
        <w:t>- Так уж и тысячам… Вы право, как тот «кремлевский мечтатель», - недовольно хмыкнул руководитель комиссии, хотя опытным нюхом уловив немало рационального и нового начал было склоняться к положительным оценка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днако, в Москве, на заседании Ученого совета института имени Гельмгольца, вдруг сменил милость на гнев и дал резко отрицательную оценку всему, что видел и слышал в Архангельске. Перед этим, правда, побывал в министерстве здравоохранения, где, видать, мозги хорошо промыл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абегая вперед скажу, что много позже, уже другой министр здравоохранения РСФСР, (впоследствии и зам.председателя российского правительства), Николай Тимофеевич Трубилин, (родной брат Ивана Тимофеевича Трубилина, многолетнего и легендарного ректора Кубанского аграрного университета), публично, на заседании коллегии, «снял» перед Федоровым «шляп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От имени коллег и своего лично, я хочу вам, многоуважаемый, Святослав Николаевич, принести извинения за те мытарства, через которые вам пришлось пройти, утверждая свою правоту. Простите, если может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Я думаю, это был единственный случай, когда чиновник такого уровня признал ошибки своего ведомства, долго и стойко отстаивавшего торжество вечной российской рутины. Выдающиеся люди, которых я перечислил выше, могли бы много чего интересного из этой области порассказывать…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ако, давайте вернемся в Архангельск, где жизнь нашего героя после отъезда одесской «компании» стала привычно осложняться. С одной стороны, нарастающим потоком больных, с другой – отсутствием всякой поддержки, особенно со стороны местных властей. А чего помогать, если в столице о Федорове иначе и не говорят, как об опасном шарлатане.</w:t>
      </w:r>
    </w:p>
    <w:p>
      <w:pPr>
        <w:pStyle w:val="Normal"/>
        <w:spacing w:lineRule="auto" w:line="360"/>
        <w:ind w:firstLine="709"/>
        <w:jc w:val="both"/>
        <w:rPr/>
      </w:pPr>
      <w:r>
        <w:rPr>
          <w:rFonts w:cs="Times New Roman" w:ascii="Times New Roman" w:hAnsi="Times New Roman"/>
          <w:sz w:val="28"/>
          <w:lang w:val="ru-RU"/>
        </w:rPr>
        <w:t>Святослав Николаевич стал задумываться о новом перемещении. Туда, где получше промышленные условия, а главное, повыше научный потенциал. Выбор пал на Киев, откуда позвонил директор республиканской глазной клиники профессор Плитас и предложил Федорову свое место, поскольку уходил на пенсию. Они не раз встречались на разного рода конференциях и Плитас очень хотел, чтобы именно столица Украины стала центром федоровских новаци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от согласился, хотя-бы потому, что из студеного Архангельска предстояло вернуться практически на родину. Он родился на Волыни, в городе Проскурове, там где когда-то прославился Богдан Хмельницкий. Но ничего путного из этого не получилось. Как всегда, вмешался случай.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вою кандидатуру, (вы станете удивляться), вдруг предложил Леонид Ильич Брежнев. Это была мало кому известная доктор Шлопак, милая такая, фигуристая дама, запомнившаяся тем, что однажды в Ореанде, где Генсеку, гуляющему по парку, в глаз вдруг попала не то соринка, не то мошк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начале пытался достать сам, потом попросил охранника, а кончилось тем, что обливаясь слезьми, запросил медпомощи. Прибежала дежурный врач и ласково приобняв голову главы государства, старинным способом, то есть собственным язычком, быстро и мягко разрешила проблему.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брадованный Леонид Ильич подарил даме роскошный букет, а когда Шлопак напомнила о себе просьбой, он тут-же разрешил её. Господи, чего не сделаешь для красивой женщины, да еще с такой статью! Поэтому судьба Федорова вновь стала принимать угрожающие очертания.</w:t>
      </w:r>
    </w:p>
    <w:p>
      <w:pPr>
        <w:pStyle w:val="Normal"/>
        <w:spacing w:lineRule="auto" w:line="360"/>
        <w:ind w:firstLine="709"/>
        <w:jc w:val="both"/>
        <w:rPr/>
      </w:pPr>
      <w:r>
        <w:rPr>
          <w:rFonts w:cs="Times New Roman" w:ascii="Times New Roman" w:hAnsi="Times New Roman"/>
          <w:sz w:val="28"/>
          <w:lang w:val="ru-RU"/>
        </w:rPr>
        <w:t>Он твердо решил покинуть Архангельск, но сделать это было не так просто. В обкоме партии его назвали «летуном», запретили снимать с партучета и выдавать трудовую книжку. Уезжал тайно и туда, куда меньше всего хотел – в Москву.</w:t>
      </w:r>
    </w:p>
    <w:p>
      <w:pPr>
        <w:pStyle w:val="Normal"/>
        <w:spacing w:lineRule="auto" w:line="360"/>
        <w:ind w:firstLine="709"/>
        <w:jc w:val="both"/>
        <w:rPr/>
      </w:pPr>
      <w:r>
        <w:rPr>
          <w:rFonts w:cs="Times New Roman" w:ascii="Times New Roman" w:hAnsi="Times New Roman"/>
          <w:sz w:val="28"/>
          <w:lang w:val="ru-RU"/>
        </w:rPr>
        <w:t>Хотя уже стал понимать, что только находясь в центре советского мироздания, где многое зависело не столько от весомости достижений, сколько от уровня отношений, возможно создать благое дело, тем более такое, что вскоре охватило всю страну под брендом «Микрохирургия глаз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последствии как только его не стали называть: империей, конституционной монархией, прорывом в космос, федоровской вершиной, русским волшебством. Каждое такое определение верно настолько, насколько способно передать лишь внешнюю окраску, главным образом публичных восторгов от внезапно свалившегося счастья массового прозрения, в прямом и переносном смысл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ы на это сильно горазды, особенно когда достижения очевидны  и сразу забываем (хорошо это или плохо – не знаю?), невероятные трудности, через которые пришлось идти первопроходцу к своей цели.</w:t>
      </w:r>
    </w:p>
    <w:p>
      <w:pPr>
        <w:pStyle w:val="Normal"/>
        <w:spacing w:lineRule="auto" w:line="360"/>
        <w:ind w:firstLine="709"/>
        <w:jc w:val="both"/>
        <w:rPr/>
      </w:pPr>
      <w:r>
        <w:rPr>
          <w:rFonts w:cs="Times New Roman" w:ascii="Times New Roman" w:hAnsi="Times New Roman"/>
          <w:sz w:val="28"/>
          <w:lang w:val="ru-RU"/>
        </w:rPr>
        <w:t>Святослав Федоров – уникальный человек. Он на уровне тех редких (или редчайших), которые поднимают планку достижений российского государства на высоту, с которой перспективы видны даже самым упорным ретроградам (хотел-бы помешать, да уже не може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мею вас уверить, все что он создал, было не благодаря, а вопреки. И от той бритвенной «писки», которой карманники режут бумажники трудящихся, купленной в киоске чебоксарской бани, до грандиозных глазных комплексов, где сосредоточенные люди лазерными лезвиями творят чудеса, сил больше пришлось потратить не для того, чтобы создать, а как убеди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ля нас это, к сожалению, самое трудное, поскольку приходится преодолевать рутину, ложь, лень, зависть (ох, уж эта наша русская зависть!). Сейчас добавилась еще и алчность, а главное – безгранично окаменевшее чиновничьё, получившее бесконтрольное право на истину. Попробуй, пробей! Могут при случае и башку открутить… Надо обладать воистину уникальным характером, чтобы не опустить руки, не свалиться в яму, не сломаться, не потонуть в отчаянии, в пьянстве или хуже того – наркотиках.</w:t>
      </w:r>
    </w:p>
    <w:p>
      <w:pPr>
        <w:pStyle w:val="Normal"/>
        <w:spacing w:lineRule="auto" w:line="360"/>
        <w:ind w:firstLine="709"/>
        <w:jc w:val="both"/>
        <w:rPr/>
      </w:pPr>
      <w:r>
        <w:rPr>
          <w:rFonts w:cs="Times New Roman" w:ascii="Times New Roman" w:hAnsi="Times New Roman"/>
          <w:sz w:val="28"/>
          <w:lang w:val="ru-RU"/>
        </w:rPr>
        <w:t>В России, чего греха таить, талант нередко идет рядом с пороком (или порок с талантом). Примеров тому сколько угодно. Ни к кому окружение (уж тем более серое до скрипа) не бывает столь жестоко-заинтересовано, как к одиночке, выпадающей из общего ряда уникальным, а тем паче, дерзким даром. Особенно, если это еще начало, зародыш. Тогда «террор среды» безжалостен, как камышовый кот, отслеживая и приспосабливаясь, как половчей откусить голову курице, несущей золотые яйца.</w:t>
      </w:r>
    </w:p>
    <w:p>
      <w:pPr>
        <w:pStyle w:val="Normal"/>
        <w:spacing w:lineRule="auto" w:line="360"/>
        <w:ind w:firstLine="709"/>
        <w:jc w:val="both"/>
        <w:rPr/>
      </w:pPr>
      <w:r>
        <w:rPr>
          <w:rFonts w:cs="Times New Roman" w:ascii="Times New Roman" w:hAnsi="Times New Roman"/>
          <w:sz w:val="28"/>
          <w:lang w:val="ru-RU"/>
        </w:rPr>
        <w:t>Подержи Володя Высоцкий в руках первый томик своих стихов под названием «Нерв», изданный не после смерти, а при жизни, наверняка все было бы иначе. Он ведь вращался в среде успешных поэтов, к тому-же друзей-единомышленников: Евтушенко, Окуджава, Ахмадулина, Рождественский, Вознесенский. Всё закадычные… Но они лишь поощрительно похлопывали в ладоши, иногда, правда, по плечу: - Старайся, Вова!.. Тем самым подчеркивая безусловное звездное превосходство. А он из последних сил рвал свой нерв, чтобы доказать право на поэтическую равновеликость. Хотя во многом уже был выше. В гражданской позиции, наверняка…</w:t>
      </w:r>
    </w:p>
    <w:p>
      <w:pPr>
        <w:pStyle w:val="Normal"/>
        <w:spacing w:lineRule="auto" w:line="360"/>
        <w:ind w:firstLine="709"/>
        <w:jc w:val="both"/>
        <w:rPr/>
      </w:pPr>
      <w:r>
        <w:rPr>
          <w:rFonts w:cs="Times New Roman" w:ascii="Times New Roman" w:hAnsi="Times New Roman"/>
          <w:sz w:val="28"/>
          <w:lang w:val="ru-RU"/>
        </w:rPr>
        <w:t>Ни песни, ни сцена, ни тем более кино, не поднимали его на уровень поэтического таланта, которым обладал, в чем-то даже превосходя успешных и лауреатствующих. Увы, не было рядом литературных мятежников масштаба Ярослава Смелякова или Федора Панферова, готовых за подлинность и масштаб таланта «рвануть рубаху на груд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этой причине Владимир Высоцкий, один из самых ярких поэтов ХХ века, так и не увидел при жизни ни одной своей печатной строки. Как впрочем и другой не менее яркий, Александр Вампилов, не видел спектаклей по своим пьесам, за которые после смерти драматурга театры без малого что не дрались. </w:t>
      </w:r>
    </w:p>
    <w:p>
      <w:pPr>
        <w:pStyle w:val="Normal"/>
        <w:spacing w:lineRule="auto" w:line="360"/>
        <w:ind w:firstLine="709"/>
        <w:jc w:val="both"/>
        <w:rPr/>
      </w:pPr>
      <w:r>
        <w:rPr>
          <w:rFonts w:cs="Times New Roman" w:ascii="Times New Roman" w:hAnsi="Times New Roman"/>
          <w:sz w:val="28"/>
          <w:lang w:val="ru-RU"/>
        </w:rPr>
        <w:t>Все охотно судачили по поводу володиных загулов, когда припекало везли в «Кащенку» и никто палец о палец не ударил, чтобы издать прижизненную книгу, что, безусловно, стало бы лучшим бальзамом для истерзанной души поэта.</w:t>
      </w:r>
    </w:p>
    <w:p>
      <w:pPr>
        <w:pStyle w:val="Normal"/>
        <w:spacing w:lineRule="auto" w:line="360"/>
        <w:ind w:firstLine="709"/>
        <w:jc w:val="both"/>
        <w:rPr/>
      </w:pPr>
      <w:r>
        <w:rPr>
          <w:rFonts w:cs="Times New Roman" w:ascii="Times New Roman" w:hAnsi="Times New Roman"/>
          <w:sz w:val="28"/>
          <w:lang w:val="ru-RU"/>
        </w:rPr>
        <w:t>В отличии от него, Федоров из тех, кто с юности готовил себя к другой жизни, где побеждает физически и духовно сильный. И хотя мечта и не задалась, но качества характера остались непоколебимыми. Это и определило все остально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Я помню открытие в Краснодаре «федоровского центра». Святослав Николаевич вышел к собравшимся в отглаженном до блестящих искр халате, улыбающийся, крепкий русский мужик, в сопровождении стаи белых «лебедей», которым предстояло тут, на Кубани, воплощать все придуманное им. Ни слова о себе, о трудностях, с которыми шел к сегодняшнему триумфу: здание это сказочное, «лебеди», все как одна, подтянутые и красивые. В отличии от него раскованного, сосредоточенные, без тени улыбки, понимая всю важность момент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елекамеры, вспышки фотоаппаратов, нетерпеливость ясноглазых созданий, обмотанных проводами с микрофонами в руках. Что делать, первополосное событие – открытие знакового медучреждения и представление его персонала самим Федоровым! Аншлаг полный. Начальство местное, медицинское, как всегда впереди. Тоже улыбается радостно …</w:t>
      </w:r>
    </w:p>
    <w:p>
      <w:pPr>
        <w:pStyle w:val="Normal"/>
        <w:spacing w:lineRule="auto" w:line="360"/>
        <w:ind w:firstLine="709"/>
        <w:jc w:val="both"/>
        <w:rPr/>
      </w:pPr>
      <w:r>
        <w:rPr>
          <w:rFonts w:cs="Times New Roman" w:ascii="Times New Roman" w:hAnsi="Times New Roman"/>
          <w:sz w:val="28"/>
          <w:lang w:val="ru-RU"/>
        </w:rPr>
        <w:t>Он рассказывал о том, что это лишь этап к следующему рубежу – мобильным операционным на автомобильном ходу, в морских и речных судах, железнодорожных вагонах и даже авиалайнера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Человеку с нарушением функций зрения очень трудно передвигаться, - говорит собравшимся, - Сегодня мы, офтальмологи, серьезно озабочены этим обстоятельством и сами идем к пациенту в отдаленные городки и села. К сожалению, многие люди еще живут под угрозой слепоты. Задача состоит в том, чтобы каждому нуждающемуся донести помощь, которая сегодня, как вы видите, способна на много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 толпы одна из телевизионных «синеглазок» подала голос:</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Святослав Николаевич? Есть-ли у вас мечт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н засмеялся, но потом почти серьезно ответи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Увы, моя мечта так мечтой и осталась. С раннего детства я хотел летать… Скажу откровенно, душа по-прежнему там, - он показал за окно, где синело просторное кубанское небо. Потом добави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Хотя, кажется, что-то сейчас и сбывается. Друзья недавно подарили небольшой самолетик, Як-18 называется… Я его освоил, летаю с консультациями в небольшие города, ближайшие к Москве области. Это удобно: час туда, час обратно, производительность резко повысилась. Для нас время – это еще и деньги. Все это, - он провел рукой вокруг, - заработали сами, хотя стоимость наших операций на порядок ниже, чем в любой другой стране. Государство стараемся не тревожить… Собираюсь вот полетать на вертолете и сделать авиаподдержку одной из составных частей наших технологий. Это важно! В стране множество людей, которые ждут своего часа, а решающим фактором любой медицинской помощи по прежнему остается её своевременность…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транно все это сегодня даже вспоминать! Через несколько лет «корифей науки» (так написано в некрологе) погиб в авиационной катастрофе, на новом, еще пахнущем заводскими цехами вертолете «Газель-241».</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ылетел из Тамбова, где (как когда-то в Краснодаре), проводил показательную операцию и консультировал персонал. Возвращался поздно вечером, сам за штурвалом. Вдруг машина потеряла управление и на глазах у встречавших упала, разбившись впра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оизошло это 6 июня 2000 года. В том году ему исполнилось 73 года. Святослав Николаевич иногда говорил, как-бы в шутку, а воспринималось всерьез: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Если преодолею рубеж тысячелетий, буду жить долго-долго… Тем более, у меня не хватает времени даже на старение… </w:t>
      </w:r>
    </w:p>
    <w:p>
      <w:pPr>
        <w:pStyle w:val="Normal"/>
        <w:spacing w:lineRule="auto" w:line="360"/>
        <w:ind w:firstLine="709"/>
        <w:jc w:val="both"/>
        <w:rPr/>
      </w:pPr>
      <w:r>
        <w:rPr>
          <w:rFonts w:cs="Times New Roman" w:ascii="Times New Roman" w:hAnsi="Times New Roman"/>
          <w:sz w:val="28"/>
          <w:lang w:val="ru-RU"/>
        </w:rPr>
        <w:t>Думали, так и станет. Но в новом тысячелетии Святослав Николаевич Федоров, один из самых выдающихся людей минувшего века, прожил всего 157 дне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Грустные мелодии Энем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же давно я проскакивая по параллельному шоссе, успеваю лишь бросить беглый взгляд на пространство заростающее дикой порослью. Тут когда-то располагался досаафовский аэродром и проходила часть моей беспутно-прекрасной молодости.</w:t>
      </w:r>
    </w:p>
    <w:p>
      <w:pPr>
        <w:pStyle w:val="Normal"/>
        <w:spacing w:lineRule="auto" w:line="360"/>
        <w:ind w:firstLine="709"/>
        <w:jc w:val="both"/>
        <w:rPr/>
      </w:pPr>
      <w:r>
        <w:rPr>
          <w:rFonts w:cs="Times New Roman" w:ascii="Times New Roman" w:hAnsi="Times New Roman"/>
          <w:sz w:val="28"/>
          <w:lang w:val="ru-RU"/>
        </w:rPr>
        <w:t>Рано-рано я приезжал из города на мотоцикле, стремительно-опасной «Яве», сверкающей никелем пополам с маковым цветом, но почти всегда опаздывал к подъему. Поле уже расцветало белыми бутонами парашютов. Летние прыжки начинались с рассветом, когда воздух тих и похож, по лермонтовскому определению, на «поцелуй ребенка». Но не думаю, что это сильно романтизировало тутошную обстановку. Скорее публик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Эй, публика! – зычно кричал начальник аэроклуба, бывший ас, Герой Советского Союза Виктор Степанович Балашов, пожилой, удивительно подвижный дядька, обращавшийся так исключительно к женскому составу парашютных сборов.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известной степени меня они и привлекали. Девчёнок было множество. В отличии от пацанов поднимались быстрее, первыми раскатывали на траве купола и требовали, чтобы их допускали к прыжкам тоже первыми. Володя Пчелкин, пилот старенького двухкрылого Ан-2, снисходительно отбивал наскоки шумной девичьей гурьб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Ша, барышни! Первыми пойдут инструкторы… Вы вторыми… Они какие-то ненасытные, - обращался ко мне, иногда разрешая подняться в небо в кресле второго пилота, при этом предупреждая: - Только ничего не лапай!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Было страшновато, но любопытно, особенно когда Володя сажал свою «Аннушку». В отличии от привычного мне мотоцикла, где движения строго дозированы, он штурвалом, что называется, шуровал – право-лево, верх-низ.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днажды, когда уже возвращались, «Аннушка» смолкла, но Володя ни капли не смутился и пощелкав на панели какими-то тумблерами, спокойно сказал: - Сейчас заведется!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не от его спокойствия стало сначала холодно, потом жарк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А если не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Да не дрефь, заведется… Если нет, прыгне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лава Богу, «Аннушка» услышала мои молитвы и завелась. Вообще, порядки там были, мягко говоря, своеобразные. Правда, до тех пор пока не выстраивалась первая шеренга для посадки в самолет. Враз исчезали шутки-прибаутки, смолкали даже самые балагуристые, а тем более, когда биплан начинал выруливать на старт.</w:t>
      </w:r>
    </w:p>
    <w:p>
      <w:pPr>
        <w:pStyle w:val="Normal"/>
        <w:spacing w:lineRule="auto" w:line="360"/>
        <w:ind w:firstLine="709"/>
        <w:jc w:val="both"/>
        <w:rPr/>
      </w:pPr>
      <w:r>
        <w:rPr>
          <w:rFonts w:cs="Times New Roman" w:ascii="Times New Roman" w:hAnsi="Times New Roman"/>
          <w:sz w:val="28"/>
          <w:lang w:val="ru-RU"/>
        </w:rPr>
        <w:t>Я всегда удивлялся тому молчанию, что устанавливалось в чреве старенького биплана, набитом под завязку. «Публика» сидела даже на полу. Безмолвствовали все, даже те, у кого было за сотню прыжк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Пчёлкин! – спрашивал, - Чё они молча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А ты одень парашют, залезь в самолет и тогда поймешь, почему при наборе высоты лучше  всего помалкивать и сосредоточиться… Простых прыжков, братуха, не бывает, - продолжал уже на земле, - Всякий раз думаешь: – Если вдруг?.. Наше дело требует внимания и серьезности… Вот на земле мы другие… </w:t>
      </w:r>
    </w:p>
    <w:p>
      <w:pPr>
        <w:pStyle w:val="Normal"/>
        <w:spacing w:lineRule="auto" w:line="360"/>
        <w:ind w:firstLine="709"/>
        <w:jc w:val="both"/>
        <w:rPr/>
      </w:pPr>
      <w:r>
        <w:rPr>
          <w:rFonts w:cs="Times New Roman" w:ascii="Times New Roman" w:hAnsi="Times New Roman"/>
          <w:sz w:val="28"/>
          <w:lang w:val="ru-RU"/>
        </w:rPr>
        <w:t>И действительно, вечерами инструкторы собирались в беседке увитой виноградом, за большущим дощатым столом. Чуть позже подтягивались доктор и Балашов. Если и выпивали, то по чуть-чуть, но непременно под длинный тост, где обязательно звучали пожелания крепкого здоровья и чистого неба. Откуда-то с возвышенности, где возле палаток весело гудел лагерь, тащили здоровенную, как паровозное колесо, сковороду. На ней громко скворчала молодая картошка с жареной бараниной. Следом волокли противень с нарезанным ломтями адыгейским сыром, горячий хлеб прямо из поселковой пекарни и под всё великолепие начинался долгий трёп по поводу того, как хорошо жилось раньше.</w:t>
      </w:r>
    </w:p>
    <w:p>
      <w:pPr>
        <w:pStyle w:val="Normal"/>
        <w:spacing w:lineRule="auto" w:line="360"/>
        <w:ind w:firstLine="709"/>
        <w:jc w:val="both"/>
        <w:rPr/>
      </w:pPr>
      <w:r>
        <w:rPr>
          <w:rFonts w:cs="Times New Roman" w:ascii="Times New Roman" w:hAnsi="Times New Roman"/>
          <w:sz w:val="28"/>
          <w:lang w:val="ru-RU"/>
        </w:rPr>
        <w:t>- Я тут недалеко, под Холмской, «Мессера» сбил, - рассказывал Балашов, - Немец на моих глазах выпрыгнул, парашют раскрыл, вижу приземляется в наше расположение. Что интересно – руки заранее поднял и машет белым платком: – Дескать сдаюсь на милость. То есть мою…</w:t>
      </w:r>
    </w:p>
    <w:p>
      <w:pPr>
        <w:pStyle w:val="Normal"/>
        <w:spacing w:lineRule="auto" w:line="360"/>
        <w:ind w:firstLine="709"/>
        <w:jc w:val="both"/>
        <w:rPr/>
      </w:pPr>
      <w:r>
        <w:rPr>
          <w:rFonts w:cs="Times New Roman" w:ascii="Times New Roman" w:hAnsi="Times New Roman"/>
          <w:sz w:val="28"/>
          <w:lang w:val="ru-RU"/>
        </w:rPr>
        <w:t>- А у вас не было желания прикончить его в воздухе, - спросил 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Балашов нахмурился, но ответил: - Желание было, особенно, когда погиб друг Покрышкина, Вадим Фадеев. Его сбили под Анапой, но он успел покинуть кабину. В его парашют палили со всех сторон – сверху, снизу, сбоку!.. Территория была еще под немчурой, ловили с местными полицаями как зверя. Вадим заполз в густой терновник. Собаки на колючки не пошли, так они, твари, подтащили танкетку и спаренным пулеметом выкосили весь кустарник… Хотя знали, что он истекает кровью. След тянулся… Нам было запрещено добивать вражеских парашютистов. Александр Иванович Покрышкин однажды целую лекцию прочел по этому поводу летному составу, подчеркнув, что жестокость к уже поверженному противнику только унижает воздушного бойца. </w:t>
      </w:r>
    </w:p>
    <w:p>
      <w:pPr>
        <w:pStyle w:val="Normal"/>
        <w:spacing w:lineRule="auto" w:line="360"/>
        <w:ind w:firstLine="709"/>
        <w:jc w:val="both"/>
        <w:rPr/>
      </w:pPr>
      <w:r>
        <w:rPr>
          <w:rFonts w:cs="Times New Roman" w:ascii="Times New Roman" w:hAnsi="Times New Roman"/>
          <w:sz w:val="28"/>
          <w:lang w:val="ru-RU"/>
        </w:rPr>
        <w:t>- В рыцарстве, - продолжал Балашов, - ему равных не было. Летом сорок третьего, еще бои под Новороссийском шли, в Краснодаре открылся трибунальный процесс над карателями. Нас несколько человек, только-только получивших Золотые звезды, во главе с командиром пригласили. Помню, все проходило в центре города, в кинотеатре «Кубань». Народу битком, но мы, «свежие кавалеры», сверкая золотом прошли на самые удобные места. Я сидел рядом с Алексеем Толстым, он мне книгу свою подарил с автографом. К сожалению, потом сгорела вместе с «Аэрокобро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А вы? – спросил кто-то.</w:t>
      </w:r>
    </w:p>
    <w:p>
      <w:pPr>
        <w:pStyle w:val="Normal"/>
        <w:spacing w:lineRule="auto" w:line="360"/>
        <w:ind w:firstLine="709"/>
        <w:jc w:val="both"/>
        <w:rPr/>
      </w:pPr>
      <w:r>
        <w:rPr>
          <w:rFonts w:cs="Times New Roman" w:ascii="Times New Roman" w:hAnsi="Times New Roman"/>
          <w:sz w:val="28"/>
          <w:lang w:val="ru-RU"/>
        </w:rPr>
        <w:t>- Как видишь, живой! - засмеялся, - Выпрыгнул… И так за войну, как кузнечик, три раза. Слава Богу, только однажды на нетраль, а то все за своим передним краем. С трудом, но тянул…</w:t>
      </w:r>
    </w:p>
    <w:p>
      <w:pPr>
        <w:pStyle w:val="Normal"/>
        <w:spacing w:lineRule="auto" w:line="360"/>
        <w:ind w:firstLine="709"/>
        <w:jc w:val="both"/>
        <w:rPr/>
      </w:pPr>
      <w:r>
        <w:rPr>
          <w:rFonts w:cs="Times New Roman" w:ascii="Times New Roman" w:hAnsi="Times New Roman"/>
          <w:sz w:val="28"/>
          <w:lang w:val="ru-RU"/>
        </w:rPr>
        <w:t>В Краснодаре в середине шестидесятых годов, открылся процесс над Кавказской ротой, карателями, которых КГБ уже в мирное время разыскало в самых потаенных «углах» и сблокировало в подконвойную «стаю» в зале Дома офицеров. Я, аккредитованный на суде от краевого телевидения, пригласил Балашова и всю нашу парашютную компани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иктор Степанович пришел в полковничьей форме, при орденах. Его тут-же провели на почетное место, откуда хорошо было видно и слышно. Как раз допрашивали некого Алещенко, водителя душегубки, долгое время скрывавшегося в Тбилиси в роли шофера «Скорой помощи». То, что звучало в зале заполненом до отказа, физически отдавалось раскаленным градусом воскресшей ненавист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видетели рассказывали, как под иступленный собачий лай, беспомощных людей загоняли в «газвагены», дьявольское изобретение, где, навалившись скопом с трудом запирали дверь набитой камеры. Потом включали дизельный мотор и покуривая ждали пока не прекратятся судороги внутри ада…</w:t>
      </w:r>
    </w:p>
    <w:p>
      <w:pPr>
        <w:pStyle w:val="Normal"/>
        <w:spacing w:lineRule="auto" w:line="360"/>
        <w:ind w:firstLine="709"/>
        <w:jc w:val="both"/>
        <w:rPr/>
      </w:pPr>
      <w:r>
        <w:rPr>
          <w:rFonts w:cs="Times New Roman" w:ascii="Times New Roman" w:hAnsi="Times New Roman"/>
          <w:sz w:val="28"/>
          <w:lang w:val="ru-RU"/>
        </w:rPr>
        <w:t>В перерыве я подошел к Балашову. С сигаретой в зубах он нервно топтался на улиц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Знаешь, Володя! – сказал, - Тогда в сорок третьем всех подсудимых приговорили к повешению. Его собирались сделать публично, прямо на городской площади. Нам предложили прийти, но мы отказались. И без этого насмотрелись смертей… Сегодня, – скрипнул зубами, – этих я расстрелял бы сам, если это возможно… Мы вот тут с ребятами-фронтовиками посудачили и хотим предложить, как тогда, в июле сорок третьего, публично, в назидание всем гадам и на все времена, на той-же городской площад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оенный трибунал Северо-Кавказского округа под председательством генерала Нафикова, всех, до единого, приговорил к исключительной мере наказания. Казнили, конечно, тайно. Время стояло уж больно мирное, благолепное. Всякий день начинался с солнечного голоса диктора Всесоюзного радио Вячеслава Гордеева, проводившего для всей страны утреннюю зарядку. Считалось, что так будет всегда.</w:t>
      </w:r>
    </w:p>
    <w:p>
      <w:pPr>
        <w:pStyle w:val="Normal"/>
        <w:spacing w:lineRule="auto" w:line="360"/>
        <w:ind w:firstLine="709"/>
        <w:jc w:val="both"/>
        <w:rPr/>
      </w:pPr>
      <w:r>
        <w:rPr>
          <w:rFonts w:cs="Times New Roman" w:ascii="Times New Roman" w:hAnsi="Times New Roman"/>
          <w:sz w:val="28"/>
          <w:lang w:val="ru-RU"/>
        </w:rPr>
        <w:t>Никто и подумать не мог, что главный разрушитель государственной прочности и великой кровью завоёванного покоя, уже состоялся при значимой должности. Более того, как самый молодой делегат 22 съезда партии, (где Хрущев убедительно громил Сталина), со всех сторон получает блистательные характеристики, в том числе (что важно!) от первого секретаря Ставропольского крайкома КПСС Федора Кулакова, под началом которого возглавляет краевую комсомольскую организаци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от, отбывая в Москву в связи с повышением по службе, настоятельно рекомендовал своему приемнику Леониду Ефремову обратить внимание на Мишу Горбачёв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Ты присмотрись, присмотрись к нему! Он такой убедительный, особенно, когда общается с массами, - завороженный Федор Давыдович мягко, но настойчиво наседал, сам уже будучи секретарем ЦК КПСС. К тому-же вскоре введенный в когорту «бессмертных» - членов политбюро, а в том «анклаве» даже движение глаз воспринималось как прозорливое указание. </w:t>
      </w:r>
    </w:p>
    <w:p>
      <w:pPr>
        <w:pStyle w:val="Normal"/>
        <w:spacing w:lineRule="auto" w:line="360"/>
        <w:ind w:firstLine="709"/>
        <w:jc w:val="both"/>
        <w:rPr/>
      </w:pPr>
      <w:r>
        <w:rPr>
          <w:rFonts w:cs="Times New Roman" w:ascii="Times New Roman" w:hAnsi="Times New Roman"/>
          <w:sz w:val="28"/>
          <w:lang w:val="ru-RU"/>
        </w:rPr>
        <w:t>Ефремов присмотрелся, но ничего путного, кроме изобретательной демагогии, не увидел и по мере возможности стал придерживать «Мишу», несмотря на настоятельные рекомендации Москвы: - Учти, у нас на него большие вид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Что удивительно, прежде всего для самого Ефремова, именно «Горби», (так поименовали его американцы), менял его на посту главноначальствующего лица коммунистической организации Ставропольского края. </w:t>
      </w:r>
    </w:p>
    <w:p>
      <w:pPr>
        <w:pStyle w:val="Normal"/>
        <w:spacing w:lineRule="auto" w:line="360"/>
        <w:ind w:firstLine="709"/>
        <w:jc w:val="both"/>
        <w:rPr/>
      </w:pPr>
      <w:r>
        <w:rPr>
          <w:rFonts w:cs="Times New Roman" w:ascii="Times New Roman" w:hAnsi="Times New Roman"/>
          <w:sz w:val="28"/>
          <w:lang w:val="ru-RU"/>
        </w:rPr>
        <w:t>Прежде всего удивительно тем, что сейчас известно даже вахтеру на автостоянке – к той поре уже будучи полноценным прозападным «агентом влияния». Так американцы определили всех, кого из «под ковра» вытаскивали в передовые эшелоны советской коммунистической элиты (Шеварнадзе, Яковлев, Калугин и прочих продажных негодяев).</w:t>
      </w:r>
    </w:p>
    <w:p>
      <w:pPr>
        <w:pStyle w:val="Normal"/>
        <w:spacing w:lineRule="auto" w:line="360"/>
        <w:ind w:firstLine="709"/>
        <w:jc w:val="both"/>
        <w:rPr/>
      </w:pPr>
      <w:r>
        <w:rPr>
          <w:rFonts w:cs="Times New Roman" w:ascii="Times New Roman" w:hAnsi="Times New Roman"/>
          <w:sz w:val="28"/>
          <w:lang w:val="ru-RU"/>
        </w:rPr>
        <w:t>Они ведь, «политические проститутки» (определение Ленина), всегда крайне убедительны и при этом изобретательно лицемерны. На ту «удочку» и попался Кулаков, впоследствии передав свой «улов» расквашенному от ощущения непоколебимого величия Брежнев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Ну шо, товарищи, будем решать! – сказал он, поощрительно глядя на сияющего «Мишу» при назначении того на должность уже застрелившегося Кулакова. Отчего-бы он вдруг, такой успешный?.. </w:t>
      </w:r>
    </w:p>
    <w:p>
      <w:pPr>
        <w:pStyle w:val="Normal"/>
        <w:spacing w:lineRule="auto" w:line="360"/>
        <w:ind w:firstLine="709"/>
        <w:jc w:val="both"/>
        <w:rPr/>
      </w:pPr>
      <w:r>
        <w:rPr>
          <w:rFonts w:cs="Times New Roman" w:ascii="Times New Roman" w:hAnsi="Times New Roman"/>
          <w:sz w:val="28"/>
          <w:lang w:val="ru-RU"/>
        </w:rPr>
        <w:t>И крепко, по товарищески, трехкратно облобызал нового секретаря ЦК КПСС, совсем не предполагая, что прижимает к груди змею, хуже не придумаешь. Чем все закончилось – известно, поскольку отлично видно на примере нынешней Украины, (родины Брежнева), где фашиствующий национализм под руководством США взял народ  за самое «не могу».</w:t>
      </w:r>
    </w:p>
    <w:p>
      <w:pPr>
        <w:pStyle w:val="Normal"/>
        <w:spacing w:lineRule="auto" w:line="360"/>
        <w:ind w:firstLine="709"/>
        <w:jc w:val="both"/>
        <w:rPr/>
      </w:pPr>
      <w:r>
        <w:rPr>
          <w:rFonts w:cs="Times New Roman" w:ascii="Times New Roman" w:hAnsi="Times New Roman"/>
          <w:sz w:val="28"/>
          <w:lang w:val="ru-RU"/>
        </w:rPr>
        <w:t>Если сегодня выстроить кривую осознанных действий бывшего генсека ЦК КПССС, первого и последнего президента СССР, (и навсегда «лучшего немца»), то парабола та другим концом упрется прямо в «порошенковскую банду». Вот истинное следствие демагогии, от которой «тащился» покойный Федор Давыдович. Да и не только он! Видать, поэтому и наложил на себя руки, чуя, что сотворил что-то неладно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 престарелый Ефремов по сию пору вспоминает, как еще тогда его осеняло, что кто-то третий и невидимый ведет к вершине власти крупнейшего прохиндея за всю историю советского государства. Вспоминать, конечно, можно, да, что нынче, с него, тестообразного старца, взять?..  Дело свое, чернее не придумаешь, сдела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Горбачева в ранге генсека я видел несколько раз, однажды даже на краснодарском кладбище. Он хоронил тестя, отца Раисы, Максима Алексеевича Титаренко. Мелкую крайисполкомовскую сошку «мобилизовали» тогда для переноса венков. С Володей Бунчуком нам достался главный – от семьи. Это было монументальное сооружение из сотни белых астр, которым открывался похоронный марш с участием Генерального секретаря ЦК КПСС.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ы тащили венок бережно, не забывая впрочем дивиться, как в короткие часы (тесть умер внезапно), на кладбище навели «вечный покой». Никого из посетителей там и близко не было, а у входа голубым карбункулом сиял центральный погостовский сортир, старательно выкрашенный масляной краской высшего сорта. Такую и по блату достать было невозможн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 сопровождающих – только семья и никого боле. Зато охраны! Здоровенные парни, все, как один, в темных костюмах, (хотя жара стояла несусветная, градусов за сорок, да еще под солнцем), с угадывающимися подмышкой стреляющими предметами, прицельно оглядывали нагромождение памятников, словно кроме покойников там кто-то еще другой мог таиться?</w:t>
      </w:r>
    </w:p>
    <w:p>
      <w:pPr>
        <w:pStyle w:val="Normal"/>
        <w:spacing w:lineRule="auto" w:line="360"/>
        <w:ind w:firstLine="709"/>
        <w:jc w:val="both"/>
        <w:rPr/>
      </w:pPr>
      <w:r>
        <w:rPr>
          <w:rFonts w:cs="Times New Roman" w:ascii="Times New Roman" w:hAnsi="Times New Roman"/>
          <w:sz w:val="28"/>
          <w:lang w:val="ru-RU"/>
        </w:rPr>
        <w:t>Чуть позади Горбачева изображал неизбывную скорбь тогдашний «хозяин» края Иван Полозков, время от времени судорожно сдувая из под носа струйки пота. Тоже самое делал и Михаил Сергеевич, бережно поддерживая под локоть единственно искренне горюющего человека – Раису Максимовну, жену свою.</w:t>
      </w:r>
    </w:p>
    <w:p>
      <w:pPr>
        <w:pStyle w:val="Normal"/>
        <w:spacing w:lineRule="auto" w:line="360"/>
        <w:ind w:firstLine="709"/>
        <w:jc w:val="both"/>
        <w:rPr/>
      </w:pPr>
      <w:r>
        <w:rPr>
          <w:rFonts w:cs="Times New Roman" w:ascii="Times New Roman" w:hAnsi="Times New Roman"/>
          <w:sz w:val="28"/>
          <w:lang w:val="ru-RU"/>
        </w:rPr>
        <w:t>Потом рассказывали, что возле дома, что на улице Морской, (где жил покойный), она раздавала ребятишкам коробки шоколадных конфет. Старика во дворе уважали. Он был из простых людей, всю жизнь колесил по стране, строил железные дороги, в быту держался доступно, всегда учтиво отвечая на приветствия. Мог по-соседски и поговорить на всякие земные тем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о из соседей на похороны никого не допустили. Утверждали, что начальник охраны, генерал Медведев не позволил, решительно заявив: - Не положено!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н появился возле «тела» последнего генсека после проверочной беседы с Раисой Максимовной, (она там все решала), перейдя от Брежнева к новому «хозяину» и, судя по всему, сильно старался, чтобы доказать свою полезность. Что и говорить, мужчина впечатляющий, почти двухметрового роста, силищи, видать, огромной.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том, правда, в автобиографической исповеди «Человек за спиной», он поделился неприязнью ко всей правящей семейке, (особенно к Раисе, которая помыкала генералами, как собственными денщиками), хотя все семейство «бдил», что называется, «не жалея живота». Вот так и живем под маской… </w:t>
      </w:r>
    </w:p>
    <w:p>
      <w:pPr>
        <w:pStyle w:val="Normal"/>
        <w:spacing w:lineRule="auto" w:line="360"/>
        <w:ind w:firstLine="709"/>
        <w:jc w:val="both"/>
        <w:rPr/>
      </w:pPr>
      <w:r>
        <w:rPr>
          <w:rFonts w:cs="Times New Roman" w:ascii="Times New Roman" w:hAnsi="Times New Roman"/>
          <w:sz w:val="28"/>
          <w:lang w:val="ru-RU"/>
        </w:rPr>
        <w:t>Это к вечному вопросу: - Зачем советскому человеку прятать свое лицо? Лет пятьдесят назад его задал стране, просыпавшейся от сталинской диктатуры замечательный актер Игорь Ильинский в культовом фильме «Карнавальная ночь». Действительно, заче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ругой сановный «оберег» по фамилии Коржаков, о своем опекаемом Борисе Ельцине впоследствии тоже написал массу нелицеприятного, упирая, в основном, на хроническое пьянство подопечного. Как будто «охраняемое лицо» бухало не с ним в компании, кровным другом и всесильным царедворцем, которого тот-же Ельцин за два года возвеличил от уровня ординарного майора до эксклюзивного генерал-лейтенанта и главного «постельничьего» страны.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ообще, я думаю, с фигой в кармане жить проще – вроде не так совестно перед самим собой. Одолев как-то пудовую книгу в тысячу страниц – дневник бывшего помощника Горбачева Анатолия Черняева, я понял, что в ЦК КПСС на этих постах, в основном, трудились внутренние мигранты – делали одно, а думали совсем друго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от-же Анатолий Сергеевич Черняев, этакий эталонный советский интеллигент, с биографией и языками, лет двадцать топтавший паркеты на Старой площади, да всё возле кабинетов генсеков (Брежнева, Андропова, Черненко, наконец Горбачева), позволял себе тайные откровения личного характера, где характеризовал режим крайне критически. Более того, как стоящий на краю гибе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собенно старательно развенчивал культовых персон социалистической эпохи. Расула Гамзатова, например. Вот чё о нем пишет: </w:t>
      </w:r>
    </w:p>
    <w:p>
      <w:pPr>
        <w:pStyle w:val="Normal"/>
        <w:spacing w:lineRule="auto" w:line="360"/>
        <w:ind w:firstLine="709"/>
        <w:jc w:val="both"/>
        <w:rPr/>
      </w:pPr>
      <w:r>
        <w:rPr>
          <w:rFonts w:cs="Times New Roman" w:ascii="Times New Roman" w:hAnsi="Times New Roman"/>
          <w:sz w:val="28"/>
          <w:lang w:val="ru-RU"/>
        </w:rPr>
        <w:t>«…Поехал он в качестве главы делегации в Канаду. Беспробудно пьянствовал. Полный шок у хозяев, когда на приёме в Монреале придвинулся вплотную к жене зам.председателя компартии Канады Уолша и сказал: - «Царица, королева, выходи за меня замуж, брось его… Я некрасивый, но богатый. Будет тебе хорошо». Упал на колени и пополз целовать ей ноги. То же проделал со старушкой – женой корреспондента «Правды» Брагина на приёме в Оттаве. Единственная речь, которую оказался в состоянии произнести на митинге в Торонто, свелась к тому, что, вернувшись-де в Москву, непременно попросит зачислить его в общество «СССР-Канада». Пикантность прежде всего в том, что уже много лет он и являлся председателем того обществ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Ванкувере, на встрече со студентами-славистами, не смог ни строчки припомнить из своих стихотворений. Мне в свое время Борис Слуцкий рассказывал: - «Гамзатов целиком дутая фигура, сделанная «переводчиками» - Козловским, Гребневым… Очень правдоподобно».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 это о легендарном народном поэте, депутате Верховного Совета СССР шести созывов, Герое Социалистического труда, лауреате ленинской и сталинской премий, кавалере десятка высших орденов, из которых четыре Ленина, авторе книг, вышедших миллионными тиражами, о котором не менее великий Чингиз  Айтматов сказал: - «Он постоянен как постоянен свет Венеры, ярче и дольше всех звезд пылающий на рассвете…» Во как!</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ли о другом Герое соцтруда, регулярно вывешенном в лучшее время на экране Центрального телевидения, мордатом мужике в образе политического обозревателя: - «…Юрий Жуков, золотое перо «Правды», заправленное  помоями…» </w:t>
      </w:r>
    </w:p>
    <w:p>
      <w:pPr>
        <w:pStyle w:val="Normal"/>
        <w:spacing w:lineRule="auto" w:line="360"/>
        <w:ind w:firstLine="709"/>
        <w:jc w:val="both"/>
        <w:rPr/>
      </w:pPr>
      <w:r>
        <w:rPr>
          <w:rFonts w:cs="Times New Roman" w:ascii="Times New Roman" w:hAnsi="Times New Roman"/>
          <w:sz w:val="28"/>
          <w:lang w:val="ru-RU"/>
        </w:rPr>
        <w:t xml:space="preserve">Однако умный, а главное дальновидный Черняев уже тогда, в восьмидесятом году, предупреждал: - «Позавчера политбюро назначило несколько новых заместителей Председателя Совмина СССР и несколько новых министров, отправив очень уж древних на пенсию. Все украинцы, один Бодюл – молдаванин. В этой связи я с некоторым удивлением узнал, что и Тихонов – хохол! Просто как каток катит на Россию Украин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А между тем, уже тогда на кону стояла судьба государства, что сотни лет, с муками и болью собирали наши великие предки, от Ивана Грозного и Петра </w:t>
      </w:r>
      <w:r>
        <w:rPr>
          <w:rFonts w:cs="Times New Roman" w:ascii="Times New Roman" w:hAnsi="Times New Roman"/>
          <w:sz w:val="28"/>
        </w:rPr>
        <w:t>I</w:t>
      </w:r>
      <w:r>
        <w:rPr>
          <w:rFonts w:cs="Times New Roman" w:ascii="Times New Roman" w:hAnsi="Times New Roman"/>
          <w:sz w:val="28"/>
          <w:lang w:val="ru-RU"/>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Может быть тем генералам, что из охраны (раз уж сообразили что к чему), не стоило так упираться и иступлено служить, а при случае разбежаться под прикрытием сумерек от греха подальше и издали наблюдать, чем дело закончится? </w:t>
      </w:r>
    </w:p>
    <w:p>
      <w:pPr>
        <w:pStyle w:val="Normal"/>
        <w:spacing w:lineRule="auto" w:line="360"/>
        <w:ind w:firstLine="709"/>
        <w:jc w:val="both"/>
        <w:rPr/>
      </w:pPr>
      <w:r>
        <w:rPr>
          <w:rFonts w:cs="Times New Roman" w:ascii="Times New Roman" w:hAnsi="Times New Roman"/>
          <w:sz w:val="28"/>
          <w:lang w:val="ru-RU"/>
        </w:rPr>
        <w:t>Все лучше! Глядишь, и миллионы людей, попавшие в межличностные жернова (Горбачев-Ельцин), не превратились бы в пыль, щебеночный мусор, вспученный тектоническим разломом, погубившим великую страну, а вместе с ней и миллионы ни в чем не повинных судеб.</w:t>
      </w:r>
    </w:p>
    <w:p>
      <w:pPr>
        <w:pStyle w:val="Normal"/>
        <w:spacing w:lineRule="auto" w:line="360"/>
        <w:ind w:firstLine="709"/>
        <w:jc w:val="both"/>
        <w:rPr/>
      </w:pPr>
      <w:r>
        <w:rPr>
          <w:rFonts w:cs="Times New Roman" w:ascii="Times New Roman" w:hAnsi="Times New Roman"/>
          <w:sz w:val="28"/>
          <w:lang w:val="ru-RU"/>
        </w:rPr>
        <w:t>Поди, объясни сегодня их теням, что они лишь отходы завиральных идей, безликие жертвы, запланированные в отвал осовремененными Гапонами и Мазепами. Те, которые сегодня то и делают, что орут с территории самой процветающей из советских республик:</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Слава Украине! – в сущности превратив её в пылающий ад.</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а еще и грозят в лице одного из «ястребов», претендента на роль нового Гиммлера, некого Яроша (вчерашнего «троечника» из Днепродзержинска), что они будут убивать русских в любой части света, только за то, что они русские. Ну, не паскудник-ли?  Лучше бы вспомнил, чем Гиммлер закончил…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Вы себе представляли, (это я вам Михаил Сергеевич, прозорливый вы наш!), что именно таким итогом завершатся ваши завиральные идеи о «перестройке, ускорении и плюрализме». А ведь именно это закладывали в вашу пятнистую голову покровители из-за океана. Я сам слышал, причем из ваших уст. Помните, дело было на Всемирном конгрессе русскоязычной прессы в Нью-Йорке еще в 1994 году, посвященном юбилею знаменитой эмигрантской газеты «Русское слов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менно с неё вы «слупили» 40 тысяч долларов за десятиминутный спич, разогревая «прогнозами» российскую эмиграцию, широко представленную там от древних старух – безвестных внучек Шолом-Алейхема до всемирно известного художника Михаила Шемякина, человека без возраста, с лицом, изрезанным прусскими шрамам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тогда в «Горби» уже мало кто верил, (похлопали жиденько), хотя последствия того бреда таковы, что в огромной стране, где и надо было лишь что-то подправить, подкрутить, смазать, все рушилось размашисто, словно безобразничает пьяный хуторянин во время хронического запоя.</w:t>
      </w:r>
    </w:p>
    <w:p>
      <w:pPr>
        <w:pStyle w:val="Normal"/>
        <w:spacing w:lineRule="auto" w:line="360"/>
        <w:ind w:firstLine="709"/>
        <w:jc w:val="both"/>
        <w:rPr/>
      </w:pPr>
      <w:r>
        <w:rPr>
          <w:rFonts w:cs="Times New Roman" w:ascii="Times New Roman" w:hAnsi="Times New Roman"/>
          <w:sz w:val="28"/>
          <w:lang w:val="ru-RU"/>
        </w:rPr>
        <w:t>Безусловно, какие-то вещи надо было переставить, поменять местами, но сделать это заботливо, а главное умелыми руками, а не вразнос, в результате чего созданное поколениями охватило невиданное цунами разрушения. Стихия всеобщего разграбления повергла великое государство в шок, проникая отголосками в самые дальние его уголк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д этими ударами одним из первых пал наш уютный аэроклуб. Он отошел к Адыгее, внезапно из автономной области превратившейся в республику, а вместе с этой радостью получившей весь набор проблем самостоятельности, когда стало не до парашютных прыжков и полётов спортивных самолётов.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Развалился и могучий ДОСААФ, многие годы заботливо взращивавший для страны отважных, смелых, сильных и умелых. После них, на первой линии стали появляться совсем другие типажи: пронырливые, болтливые и алчны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аленький поселок Энем, с которым вплотную соседствовало летное поле, занимал видное место в созидательной жизни Кубани. Почти сразу стали «гаснуть печи» успешных производств: керамзитовый завод, крупнейшая в стране база сельхозавиации, комплектующие организации могучего главка – «Главкубаньрисстроя», в короткий срок построившего Краснодарское водохранилище. Чуть позже «загнулся» Шапшугский водоём, выкопанный после войны вручную методом народной стройки и защищавший многие годы прикубанские аулы от системных наводнени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селок Энем со своими просторными прирельсовыми технологическими базами, был, в сущности, основным тылом Главкубаньрисстроя, куда эшелонами прибывали грузы для создания крупнейшей в стране ирригационной и мелиоративной систем, остановившей, наконец, вековечные беды – мрачно-знаменитые кубанские поводк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дной из материально-комплектующих организаций командовал Николай Александрович Выростков. Меня с ним познакомила нужда. По наводке общего приятеля я поехал выпрашивать у него облицовочную плитку для ремонта квартиры, поскольку о возможностях гидростроителей ходили легенды. Так и стало – Коля помог. Впрочем, он помогал всю жизнь просящим, а аэроклубу в первую очередь. Отсюда и пошла наша долговременная дружб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естно говоря, в Николае многое поначалу мне показалось несколько странным, а уж необычным – точно. Однажды на его рабочем столе, заваленном ворохом бумаг, я разглядел томик Сервантеса на испанском язык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к-то не укладывалось в голове, что в шумной строительной организации, где, чего греха таить, мысли чаще выражали, (больше, конечно, чувства), на ненормативном русском языке, кто-то изъясняется по-испанск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А кто у вас читает Сервантес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Я! – ответил Коля.</w:t>
      </w:r>
    </w:p>
    <w:p>
      <w:pPr>
        <w:pStyle w:val="Normal"/>
        <w:spacing w:lineRule="auto" w:line="360"/>
        <w:ind w:firstLine="709"/>
        <w:jc w:val="both"/>
        <w:rPr/>
      </w:pPr>
      <w:r>
        <w:rPr>
          <w:rFonts w:cs="Times New Roman" w:ascii="Times New Roman" w:hAnsi="Times New Roman"/>
          <w:sz w:val="28"/>
          <w:lang w:val="ru-RU"/>
        </w:rPr>
        <w:t>- Ты что, и говоришь? – моему изумлению не было предела. То что в управлении половина сотрудников во главе с начальником всякое утро начинало с парашютных прыжков, я еще как-то понимал – молодые ребята, хочется адреналина. Но что-бы вот так свободно «шпарить» на европейском языке и где? В линейном УПТК – такого я еще не слыхивал.</w:t>
      </w:r>
    </w:p>
    <w:p>
      <w:pPr>
        <w:pStyle w:val="Normal"/>
        <w:spacing w:lineRule="auto" w:line="360"/>
        <w:ind w:firstLine="709"/>
        <w:jc w:val="both"/>
        <w:rPr/>
      </w:pPr>
      <w:r>
        <w:rPr>
          <w:rFonts w:cs="Times New Roman" w:ascii="Times New Roman" w:hAnsi="Times New Roman"/>
          <w:sz w:val="28"/>
          <w:lang w:val="ru-RU"/>
        </w:rPr>
        <w:t>-  Да я-ж служил в Кубе! – рассмеялся Николай, - Был переводчиком в войсках «дяди Васи». Слыхал, про таки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Нет…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Это воздушно-десантные войска, которые создал генерал Маргелов, Василий Филиппович.</w:t>
      </w:r>
    </w:p>
    <w:p>
      <w:pPr>
        <w:pStyle w:val="Normal"/>
        <w:spacing w:lineRule="auto" w:line="360"/>
        <w:ind w:firstLine="709"/>
        <w:jc w:val="both"/>
        <w:rPr/>
      </w:pPr>
      <w:r>
        <w:rPr>
          <w:rFonts w:cs="Times New Roman" w:ascii="Times New Roman" w:hAnsi="Times New Roman"/>
          <w:sz w:val="28"/>
          <w:lang w:val="ru-RU"/>
        </w:rPr>
        <w:t xml:space="preserve">- Ты попал на Кубу? – </w:t>
      </w:r>
    </w:p>
    <w:p>
      <w:pPr>
        <w:pStyle w:val="Normal"/>
        <w:spacing w:lineRule="auto" w:line="360"/>
        <w:ind w:firstLine="709"/>
        <w:jc w:val="both"/>
        <w:rPr/>
      </w:pPr>
      <w:r>
        <w:rPr>
          <w:rFonts w:cs="Times New Roman" w:ascii="Times New Roman" w:hAnsi="Times New Roman"/>
          <w:sz w:val="28"/>
          <w:lang w:val="ru-RU"/>
        </w:rPr>
        <w:t>- Да, и очень просто. Переодели меня, лейтенанта синеглазого в штатское. Доставили в Севастополь, погрузили на теплоход и месяц в море с неизвестным курсом. Правда, объявили вначале, что будем следовать на Чукотку. Днем мы показательно грузили на борт валенки, полушубки, буржуйки, чтобы никто и не сомневался, что идем на крайний север. А ночью неизвестно чт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Как неизвестно, - показал и я свою осведомленность, - Ракеты…    Это-ж начиналась знаменитая операция «Анадырь». Отсюда и Чукотк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Маршал Баграмян командовал. Я его пару раз видел… Ну, а потом, когда от Гибралтара повернули в противоположную сторону, стало ясно, что уж точно не Чукотка… Я на Кубе почти два года пробыл…</w:t>
      </w:r>
    </w:p>
    <w:p>
      <w:pPr>
        <w:pStyle w:val="Normal"/>
        <w:spacing w:lineRule="auto" w:line="360"/>
        <w:ind w:firstLine="709"/>
        <w:jc w:val="both"/>
        <w:rPr/>
      </w:pPr>
      <w:r>
        <w:rPr>
          <w:rFonts w:cs="Times New Roman" w:ascii="Times New Roman" w:hAnsi="Times New Roman"/>
          <w:sz w:val="28"/>
          <w:lang w:val="ru-RU"/>
        </w:rPr>
        <w:t>На аэродроме Коля был «персоной гранта». Там он менялся на глазах – в конторе чаще хмурый, даже резкий, как и все строительные начальники безаппеляционный, а стоило натянуть летный комбинезон – «свой парень», равный среди равных, без звука занимавший место в строю где укажу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ечером приезжая к знаменитой «сковороде» привозил объемные пакеты с едой. Правда, от усталости часто валился в парусиновый шезлонг или отправлялся спать в вагончик, где у него была своя койка. Так чаще бывало летом. Прыжки начинались рано, а он вставал раньше всех – бегал по полю, сгоняя вес. Парашютисты, как жокеи, должны быть подтянуты и сухощавы, там каждый грамм на учет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ля Николая это была проблема, но от своей увесистости он мучился молча, хотя доктор из уважения закрывал на все глаза. Последний раз Коля прыгнул на празднике в Темрюке, и… сломал ногу. Но на аэродром ездить продолжал, поскольку почти все его друзья по жизни были там…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ажды, когда еще только начинал прыгать, к нему подошла девчонка, с выгоревшей на солнце копной густых волос и сказала, что сейчас её очередь и уступать её она никому не желает. Девчонка была просто прелестна, словно сошедшая с обложки досаафовского журнала – в голубом комбинезоне плотно облегавшем спортивную фигуру. Ее юное лицо украшали огромные серые глаза, которые в тот момент были очень сердиты.</w:t>
      </w:r>
    </w:p>
    <w:p>
      <w:pPr>
        <w:pStyle w:val="Normal"/>
        <w:spacing w:lineRule="auto" w:line="360"/>
        <w:ind w:firstLine="709"/>
        <w:jc w:val="both"/>
        <w:rPr/>
      </w:pPr>
      <w:r>
        <w:rPr>
          <w:rFonts w:cs="Times New Roman" w:ascii="Times New Roman" w:hAnsi="Times New Roman"/>
          <w:sz w:val="28"/>
          <w:lang w:val="ru-RU"/>
        </w:rPr>
        <w:t>- Ну пожалуйста! – только и молвил Николай, хотя и спросил у Пчёлкина, - Что за небесное создание?</w:t>
      </w:r>
    </w:p>
    <w:p>
      <w:pPr>
        <w:pStyle w:val="Normal"/>
        <w:spacing w:lineRule="auto" w:line="360"/>
        <w:ind w:firstLine="709"/>
        <w:jc w:val="both"/>
        <w:rPr/>
      </w:pPr>
      <w:r>
        <w:rPr>
          <w:rFonts w:cs="Times New Roman" w:ascii="Times New Roman" w:hAnsi="Times New Roman"/>
          <w:sz w:val="28"/>
          <w:lang w:val="ru-RU"/>
        </w:rPr>
        <w:t>- О! – засмеялся Пчёлкин, - Это наша восходящая звездочка, Люба Кладовщикова. Ей шестнадцать лет, но она уже мастер спорт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равда, в тот момент Любе было уже семнадцать, но  никаких других увлечений, кроме парашюта она себе не представляла, хотя желающих завязать некие иные отношения было полно. В числе их, признаюсь, был и я. Но Люба оставалась непоколебимо строга и все поползновения с этой стороны решительно останавливала строгим сдвижением соболиных брове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ем не менее, мы вскоре подружились. Помогла, как ни странно, «Ява», по тем временам чудо мотоциклетной техники, на которую я, как хлопец крайне амбициозный, навесил множество дополнительных фонарей и клаксонов, от одного прикосновения к которым всё начинало выть и мигать. Да так, что пешеходы опережали бродячих собак, сопровождая во след мою шумную стремительность матерными проклятиям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ажды, Люба со своей закадычной подружкой Лариской Нарутой (тоже преотчаянной) подошли к моему «чуду-юду» и криво усмехаясь стали его разглядыва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Чё это ты его раскрасил, как цыган телегу? – усмехнулась Лариска.</w:t>
      </w:r>
    </w:p>
    <w:p>
      <w:pPr>
        <w:pStyle w:val="Normal"/>
        <w:spacing w:lineRule="auto" w:line="360"/>
        <w:ind w:firstLine="709"/>
        <w:jc w:val="both"/>
        <w:rPr/>
      </w:pPr>
      <w:r>
        <w:rPr>
          <w:rFonts w:cs="Times New Roman" w:ascii="Times New Roman" w:hAnsi="Times New Roman"/>
          <w:sz w:val="28"/>
          <w:lang w:val="ru-RU"/>
        </w:rPr>
        <w:t>- Ты на себя посмотри! – огрызнулся я. Физиономия её привлекала в тот момент огромным синяком под глазом, - Где это тебя угораздило? Подралась, что 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Ну да, с таким как т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Да ладно вам! – Люба вдруг грациозно запрыгнула на мотоцикл и приняв позу модели с сожалением протянул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Эх жаль, фотоаппарата не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Почему нет! – я полез в сумку, с которой никогда не расставался и достал новенький «Киев». Им гордился не меньше, чем «Явой». По тем временам это была лучшая советская фотокамера. </w:t>
      </w:r>
    </w:p>
    <w:p>
      <w:pPr>
        <w:pStyle w:val="Normal"/>
        <w:spacing w:lineRule="auto" w:line="360"/>
        <w:ind w:firstLine="709"/>
        <w:jc w:val="both"/>
        <w:rPr/>
      </w:pPr>
      <w:r>
        <w:rPr>
          <w:rFonts w:cs="Times New Roman" w:ascii="Times New Roman" w:hAnsi="Times New Roman"/>
          <w:sz w:val="28"/>
          <w:lang w:val="ru-RU"/>
        </w:rPr>
        <w:t>Барышни оживились. Я тоже… Фотосессия удалась, хотя Нарута упиралась, поскольку «фингал», что «украшал» симпатичную мордашку, придавал ей некую ковбойскую агресси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Да не журись, Лариска! – успокаивала её Люба, - Будешь выглядеть как очередная жертва парашютного спорт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казывается накануне Нарута небрежно «загасила» купол и тот поволок её по полю и тащил до тех пор, пока она не въехала физиономией в деревянную колоду, из которой сторожа поили своих овец. С тех пор мы стали друзьям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евки были воистину безбашенные. Я как-то им показал, как ездить на мотоцикле и потом всякий раз они клянчили, чтобы я позволил им погонять по закраинам лётного поля. Поскольку обоим «море было по колено», то рано или поздно эти гонки могли закончиться не только «фонарем» под глазом. Увидев это баловство Балашов разорался, как сторож на баштане, главным образом на мен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Ты чё, не соображаешь? Они обе кандидаты в сборную команду страны. Мы над ними трясемся, чтобы ни дай Бог, ничего такого не произошло, а эти две оторвы носятся под сто и не понимают: - А если что произойдет? Травма, перелом…Все наши усилия кобыле под хвост? Так что ли? Я вот сейчас их на «губу» посажу, будут знать. А ну, идите сюда… - заорал по кучерски.</w:t>
      </w:r>
    </w:p>
    <w:p>
      <w:pPr>
        <w:pStyle w:val="Normal"/>
        <w:spacing w:lineRule="auto" w:line="360"/>
        <w:ind w:firstLine="709"/>
        <w:jc w:val="both"/>
        <w:rPr/>
      </w:pPr>
      <w:r>
        <w:rPr>
          <w:rFonts w:cs="Times New Roman" w:ascii="Times New Roman" w:hAnsi="Times New Roman"/>
          <w:sz w:val="28"/>
          <w:lang w:val="ru-RU"/>
        </w:rPr>
        <w:t>Это уже предназначалось «оторвам», которые опустив очаровательные головки, изображали искреннее раскаяние. Им тогда было лет по семнадцать и они «комсомолки, спортсменки и просто красавицы» могли растопить любое сердце, даже такого сурового «воздушного бойца», как наш Степаныч. Через пять минут, укрывшись за палаткой, как ни в чем не бывало потешались над сердитостью начальника, хотя он был прав на все сто процентов.</w:t>
      </w:r>
    </w:p>
    <w:p>
      <w:pPr>
        <w:pStyle w:val="Normal"/>
        <w:spacing w:lineRule="auto" w:line="360"/>
        <w:ind w:firstLine="709"/>
        <w:jc w:val="both"/>
        <w:rPr/>
      </w:pPr>
      <w:r>
        <w:rPr>
          <w:rFonts w:cs="Times New Roman" w:ascii="Times New Roman" w:hAnsi="Times New Roman"/>
          <w:sz w:val="28"/>
          <w:lang w:val="ru-RU"/>
        </w:rPr>
        <w:t>У них уже были прыжки сверх серьезные, от трех тысяч и выше, затяжные. Вскоре обеих вызвали в Зерноград, что в Ростовской области, на тренировочные сборы команд ВВС. По их итогам взяли в штат Военно-воздушных сил и через год портреты обеих, да еще в военной форме, красовались в журнале «Советский воин», как мировых рекордсменок, поставивших какой-то немыслимый рекорд в одновременном коллективном прыжке, когда надо было лететь с сумасшедшей высоты в свободном падении и при этом взявшись за руки.</w:t>
      </w:r>
    </w:p>
    <w:p>
      <w:pPr>
        <w:pStyle w:val="Normal"/>
        <w:spacing w:lineRule="auto" w:line="360"/>
        <w:ind w:firstLine="709"/>
        <w:jc w:val="both"/>
        <w:rPr/>
      </w:pPr>
      <w:r>
        <w:rPr>
          <w:rFonts w:cs="Times New Roman" w:ascii="Times New Roman" w:hAnsi="Times New Roman"/>
          <w:sz w:val="28"/>
          <w:lang w:val="ru-RU"/>
        </w:rPr>
        <w:t>Виделись изредка. Люба иногда приезжала к своим родителям, где мы обязательно встречались. Как правило, у неё дома, на окраине города, в многодверном турлучно-саманном дворе, где она и выросла. Её родители были простые люди. Мама, по-моему, работала на мельнице, а отец, очень возрастной человек, почти старик, был потомственным портным, трудившийся много лет закройщиком в армейской швальне. Представляете, взяли вот и вырастили такую дочь, красавицу, опрокидывающую все представления о страхе.</w:t>
      </w:r>
    </w:p>
    <w:p>
      <w:pPr>
        <w:pStyle w:val="Normal"/>
        <w:spacing w:lineRule="auto" w:line="360"/>
        <w:ind w:firstLine="709"/>
        <w:jc w:val="both"/>
        <w:rPr/>
      </w:pPr>
      <w:r>
        <w:rPr>
          <w:rFonts w:cs="Times New Roman" w:ascii="Times New Roman" w:hAnsi="Times New Roman"/>
          <w:sz w:val="28"/>
          <w:lang w:val="ru-RU"/>
        </w:rPr>
        <w:t>В конце концов, Люба стала испытателем новой парашютной техники. Прыгала много, со всякими экспериментальными прибамбасами. В высотном костюме чуть-ли не с космической высоты, аварийным открытием запасных систем, с воздушного шара на громадной высоте. Наконец, дело дошло и до катапультирован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челкин говорил, что у неё железная выдержка и невероятное чувство полёта. Перед прапорщиком Кладовщиковой ставили подчас задачи огромной сложности, особенно погодного свойства, когда, как гласит народная мудрость, «хороший хозяин собаку из дома не выгони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Что делать? – комментировал бывалый Балашов, - воевать придется в любую погоду, а там возможно и прыгнуть...</w:t>
      </w:r>
    </w:p>
    <w:p>
      <w:pPr>
        <w:pStyle w:val="Normal"/>
        <w:spacing w:lineRule="auto" w:line="360"/>
        <w:ind w:firstLine="709"/>
        <w:jc w:val="both"/>
        <w:rPr/>
      </w:pPr>
      <w:r>
        <w:rPr>
          <w:rFonts w:cs="Times New Roman" w:ascii="Times New Roman" w:hAnsi="Times New Roman"/>
          <w:sz w:val="28"/>
          <w:lang w:val="ru-RU"/>
        </w:rPr>
        <w:t>Когда она приезжала на аэродром, ей отдавались королевские почести, а Балашов обязательно вел на встречу с «перворазниками». В ту пору энемский аэроклуб был включен в подготовку будущих десантников и перед призывом в армию парней пару раз обязательно бросали на парашюте, огромных белоснежных сооружениях. Раза два с ними прыгала и Люба.</w:t>
      </w:r>
    </w:p>
    <w:p>
      <w:pPr>
        <w:pStyle w:val="Normal"/>
        <w:spacing w:lineRule="auto" w:line="360"/>
        <w:ind w:firstLine="709"/>
        <w:jc w:val="both"/>
        <w:rPr/>
      </w:pPr>
      <w:r>
        <w:rPr>
          <w:rFonts w:cs="Times New Roman" w:ascii="Times New Roman" w:hAnsi="Times New Roman"/>
          <w:sz w:val="28"/>
          <w:lang w:val="ru-RU"/>
        </w:rPr>
        <w:t>- Ну, пошли за мной! - сверкнула в темноте самолетной утробы ослепительной улыбкой и тут-же растворилась в мареве безбрежного воздушного океана над крохотным уютным островком – адыгейским поселком. Следом, с криком «Мама!» сыпались здоровенные бугаи, будущие обладатели голубых беретов, которые с гордостью потом хранили.</w:t>
      </w:r>
    </w:p>
    <w:p>
      <w:pPr>
        <w:pStyle w:val="Normal"/>
        <w:spacing w:lineRule="auto" w:line="360"/>
        <w:ind w:firstLine="709"/>
        <w:jc w:val="both"/>
        <w:rPr/>
      </w:pPr>
      <w:r>
        <w:rPr>
          <w:rFonts w:cs="Times New Roman" w:ascii="Times New Roman" w:hAnsi="Times New Roman"/>
          <w:sz w:val="28"/>
          <w:lang w:val="ru-RU"/>
        </w:rPr>
        <w:t>Однажды я встретил её в театре, в непривычном платье плотно облегавшем стройную фигуру. Непокорная грива была собрана в элегантную прическу, туфли на высоченных каблуках. Скажи кому, что это знаменитая парашютистка, больше привыкшая к тяжелым берцам, армейскому комбинезону и защитному шлему – никто и не поверил-б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Прямо светская львица! – сказал я. Люба засмеялась и представила мне высокого красивого парня: - Познакомься, это мой муж!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арня звали Игорь. Естественно, по законам жанра, он оказался летчиком. Более того, отца его я, оказывается, хорошо знал. Это был старейший летчик кубанской сельхозавиации Иван Артемович Коротич, о котором я немало чего хорошего написал. В годы войны он – юный истребитель, а после неё всю жизнь на самом мирном самолете, прославленном двукрылом Ан-2. И уходить никуда не собирался, хотя по-перву предлагали и реактивные, и даже международные. Боевые ордена тогда много чего стоил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Я – пахарь! – отвечал, - Мне с сеялкой рядом – одно удовольствие. Утречком бывало, пока коллектив спит, в местном ставке окуньков натаскаю, ушицы свеженькой сварю, с молодой картошечкой, лучком репчатым, лавровым листочком. Запах искусительный, глядишь сонный экипаж сразу оживляется в предвкушени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Эх, рассветы эти кубанские! - он мечтательно жмурился, - Иногда ждешь – не дождешься, когда-же распахнутся февральские окна. Снизишься над озимыми бывало  метров эдак до десяти и видишь, как земля – кормилица просыпается. Парной запах под облака идёт…</w:t>
      </w:r>
    </w:p>
    <w:p>
      <w:pPr>
        <w:pStyle w:val="Normal"/>
        <w:spacing w:lineRule="auto" w:line="360"/>
        <w:ind w:firstLine="709"/>
        <w:jc w:val="both"/>
        <w:rPr/>
      </w:pPr>
      <w:r>
        <w:rPr>
          <w:rFonts w:cs="Times New Roman" w:ascii="Times New Roman" w:hAnsi="Times New Roman"/>
          <w:sz w:val="28"/>
          <w:lang w:val="ru-RU"/>
        </w:rPr>
        <w:t>Он летал так долго и без единой аварии, что Владимир Борисович Козловский, начальник Краснодарского научно-исследовательского института применения гражданской авиации (ПАНХ) (где и работал Коротич) и через много лет приводил его в назидани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ам Козловский, с которым мы подружились во время поездки в греческие Солоники, напротив, как раз являл собой будоражащий пример авиационных неожиданностей, которых на его долю выпало немало.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собенно запомнилось две. Первая взбудоражила весь Краснодар, когда во время войны в Абхазии сваны сбили противовоздушной ракетой «панховский» вертолет, перевозивший пассажиров и муку в осажденный Суху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Летчик, бывший афганец, чудом посадил машину рядом с заснеженным ущельем, возле которого притулилось сванское село, откуда прибежали бородатые, вооруженные люди и захватили всех. Козловский вылетел на выручку, но и сам угодил в переделку, правда, уже в Сухуми, где вместе с вертолетом под прицелом таких-же бородачей просидел под арестом больше двух недель.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то время возмущенный мэр Краснодара Валерий Самойленко не теряя времени возглавил массовый народный протест, что, в конце концов и сработало, (дело было еще до чеченских событий). Наших вместе с вертолетом из Сухуми выпустил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мню, вызволенным из неволи экипажам в мэрии устроили торжественный приём, с возданием хвалы всему городскому сообществу, проявившему массовую солидарность. Краснодарцы под руководством своего градоначальника в те времена нередко демонстрировали завидное гражданское единство.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остаточно вспомнить помощь Черноморскому флоту, а еще раньше недельную смуту возле крыльца крайкома партии, когда тысячи людей пришли протестовать против мобилизации кубанских резервистов усмирять задравшихся армян с азербайджанцам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Эта история вошла в летопись края, как «бабий бунт», но особенно испуганостью потрясенного Ивана Кузьмича Полозкова, первого секретаря крайкома партии. По нему самые догадливые поняли, что дела советской власти складываются совсем не так, как партии бы хотелось. До всеобщего шельмования КПСС оставалось лишь несколько лет...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торой-же случай Козловский постарался сохранить в тайне  и вот почему. Однажды поздней осенью он полетел в Апшеронский район с какой-то инспекционной задачей. Вертолет приземлился на окраине небольшого поселка, естественно, вызвав повышенный интерес местных жителей, особенно ребятни. Когда стали подыматься, наиболее отчаянные пацаны ринулись к машине. Так получилось, никто и опомниться не успел, как один из мальчишек, десятилетний Эдик Бабаян (фамилия изменена) ухватился за балку шасси, вскочил на неё и уцепившись за откос, через мгновение оказался высоко в неб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Лететь надо было сто пятьдесят километров, причем немалая часть маршрута проходила над просторной гладью Краснодарского водохранилища. Высота где-то 400-500 метров, скорость под 180 километров в час. Внутри спокойствие. Никто ведь не знает, что под брюхом висит пацан, в одной рубашонке, посиневший от холода и ветра, теряющий силы и готовый вот-вот спрыгнуть, особенно когда стали пересекать водохранилище. </w:t>
      </w:r>
    </w:p>
    <w:p>
      <w:pPr>
        <w:pStyle w:val="Normal"/>
        <w:spacing w:lineRule="auto" w:line="360"/>
        <w:ind w:firstLine="709"/>
        <w:jc w:val="both"/>
        <w:rPr/>
      </w:pPr>
      <w:r>
        <w:rPr>
          <w:rFonts w:cs="Times New Roman" w:ascii="Times New Roman" w:hAnsi="Times New Roman"/>
          <w:sz w:val="28"/>
          <w:lang w:val="ru-RU"/>
        </w:rPr>
        <w:t>Козловский все это мне рассказывал и его потихоньку снова начинало трясти, потому как ситуация была не просто нештатная, а даже для мировой авиации  уникальна. Еще никто до них (Слава Богу и после них), на внешней подвеске детей не перевози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огда сели в Краснодаре, командир периферическим зрением заметил, что под фюзеляжем кто-то мелькнул. Не дожидаясь остановки винтов и не произнося ни звука, он выскочил из кабины и через минуту возвращается белый как мел, ведя за руку дрожжащего мальчугана… </w:t>
      </w:r>
    </w:p>
    <w:p>
      <w:pPr>
        <w:pStyle w:val="Normal"/>
        <w:spacing w:lineRule="auto" w:line="360"/>
        <w:ind w:firstLine="709"/>
        <w:jc w:val="both"/>
        <w:rPr/>
      </w:pPr>
      <w:r>
        <w:rPr>
          <w:rFonts w:cs="Times New Roman" w:ascii="Times New Roman" w:hAnsi="Times New Roman"/>
          <w:sz w:val="28"/>
          <w:lang w:val="ru-RU"/>
        </w:rPr>
        <w:t>Кто знаком с тонкостями современной авиации, (где, к сожалению, больше пишут, чем летают), сможете себе представить масштабы ожидаемого шухера, причем на самом высоком уровне. Понимая это, Козловский принимает единственно верное решение – двигатель не глушить, а тотчас обратно в Апшеронск.</w:t>
      </w:r>
    </w:p>
    <w:p>
      <w:pPr>
        <w:pStyle w:val="Normal"/>
        <w:spacing w:lineRule="auto" w:line="360"/>
        <w:ind w:firstLine="709"/>
        <w:jc w:val="both"/>
        <w:rPr/>
      </w:pPr>
      <w:r>
        <w:rPr>
          <w:rFonts w:cs="Times New Roman" w:ascii="Times New Roman" w:hAnsi="Times New Roman"/>
          <w:sz w:val="28"/>
          <w:lang w:val="ru-RU"/>
        </w:rPr>
        <w:t>- Дяденьки, вы только папке ничего не говорите, - просит Эдик, - Он меня отлупи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о «папке» пришлось все-таки все рассказать, который только от летчиков и узнал, что пока он отходил от «вчерашнего», сынок совершил небывалое воздушное приключение. Как вы понимаете, семейка была «еще та!» К тому-же, кроме Эдика, там было четверо таких-ж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скольку родители ограничились поркой отрока, то шум хотя и состоялся, (даже на уровне Москвы), но какой-то сдавленный, более того, на сугубо кулуарной ноте. В итоге дело разрешилось мирно, «кадило» раздувать не стали, дабы не угодить в прессу, а оттуда, Бог знает, еще куд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Себе обойдется дороже! – решили наверху и предложили все забыть. Козловский и командир отделались строгим выговором. И на том спасибо! Ну, а излишне шустрый Эдик, как и следовало, показательным отцовским лупцеванием. </w:t>
      </w:r>
    </w:p>
    <w:p>
      <w:pPr>
        <w:pStyle w:val="Normal"/>
        <w:spacing w:lineRule="auto" w:line="360"/>
        <w:ind w:firstLine="709"/>
        <w:jc w:val="both"/>
        <w:rPr/>
      </w:pPr>
      <w:r>
        <w:rPr>
          <w:rFonts w:cs="Times New Roman" w:ascii="Times New Roman" w:hAnsi="Times New Roman"/>
          <w:sz w:val="28"/>
          <w:lang w:val="ru-RU"/>
        </w:rPr>
        <w:t>- Правда, оно ему не сильно помогло, -  рассказывал мне как-то Козловский, - Я за его судьбой иногда наблюдал. К сожалению, все как обычно: подрос, пару раз отсидел за хулиганство, где-то сейчас непонятным подрабатывает. Как и отец, выпивает, детей своих тоже учит ремнем…- продолжал рассуждать бывалый авиатор, - А ведь ты посмотри, какая природная отвага, прямо на грани безрассудства. Однако все по Чехову – сделал мужик чудо-человечка. Потянул за ниточку, а он дрыгает ножками. Потом надоело, взял и поломал…</w:t>
      </w:r>
    </w:p>
    <w:p>
      <w:pPr>
        <w:pStyle w:val="Normal"/>
        <w:spacing w:lineRule="auto" w:line="360"/>
        <w:ind w:firstLine="709"/>
        <w:jc w:val="both"/>
        <w:rPr/>
      </w:pPr>
      <w:r>
        <w:rPr>
          <w:rFonts w:cs="Times New Roman" w:ascii="Times New Roman" w:hAnsi="Times New Roman"/>
          <w:sz w:val="28"/>
          <w:lang w:val="ru-RU"/>
        </w:rPr>
        <w:t>- По моему, он не ножками дрыгал, а непристойность демонстрировал, - показал я литературную подготовленнос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Возможно! - согласился Козловский, - Но сути это не меняет. Все равно ведь поломал… От скук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горь, сын Ивана Артемовича, несколько лет отлетал командиром Ан-2 в таджикском Джелалабаде, куда увез Любу и только-только родившегося сына. Потом всей семьей вернулись в Краснодар. Люба уволилась из армии и воспитывала двух замечательных мальчишек.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горя-же, с учетом опыта сложных полетов в горах и репутации отца, почти сразу взяли на летно-испытательную работу в «ПАНХ». Это совпало со временем расцвета советской авиации, причем в тесном взаимодействии со странами соцлагеря. </w:t>
      </w:r>
    </w:p>
    <w:p>
      <w:pPr>
        <w:pStyle w:val="Normal"/>
        <w:spacing w:lineRule="auto" w:line="360"/>
        <w:ind w:firstLine="709"/>
        <w:jc w:val="both"/>
        <w:rPr/>
      </w:pPr>
      <w:r>
        <w:rPr>
          <w:rFonts w:cs="Times New Roman" w:ascii="Times New Roman" w:hAnsi="Times New Roman"/>
          <w:sz w:val="28"/>
          <w:lang w:val="ru-RU"/>
        </w:rPr>
        <w:t>В результате такого содружества появилось желание вместо верной «Аннушки» создать нечто новенькое, особенно для авиахимсельхозработ. Дело поручили Польше и вскоре для опробования пригнали на Кубань реактивный М-15. Испытателем назначили Игоря Коротича. Он мне как-то позвонил и сказал, что завтра будет летать на нем под Усть-Лабинск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Приезжай, посмотришь! Штука не совсем обычная, - только и произнес загадочно.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Более удивительного авиасооружения я никогда не видел, (думаю и не увижу). Аппарат был похож на этажерку, причем двукрылую не только спереди, но и в килевой части. Его многоплоскостность дополнялась немыслимым грохотом. Да таким, что одно приближение вызывало ужас у всего живого и сущего. </w:t>
      </w:r>
    </w:p>
    <w:p>
      <w:pPr>
        <w:pStyle w:val="Normal"/>
        <w:spacing w:lineRule="auto" w:line="360"/>
        <w:ind w:firstLine="709"/>
        <w:jc w:val="both"/>
        <w:rPr/>
      </w:pPr>
      <w:r>
        <w:rPr>
          <w:rFonts w:cs="Times New Roman" w:ascii="Times New Roman" w:hAnsi="Times New Roman"/>
          <w:sz w:val="28"/>
          <w:lang w:val="ru-RU"/>
        </w:rPr>
        <w:t>М-15  носился над полями, как призрак неопознанного летающего объекта. Сдавленные скандалы по этому поводу начались сразу, особенно после того, как реактивная этажерка пролетела над дворами хуторян и куры от страха попадали лапами вверх. То есть одномоментно сдохли. Это не считая того, что помимо шумности, летный час обходился раза в три дороже, чем у «Аннушк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Горючего жрет, не напасешься! – жаловались «панховцы» и вскоре М-15   кому-то сбагрили. Игорь снова пересел на верного «Россинанта», то есть Ан-2.</w:t>
      </w:r>
    </w:p>
    <w:p>
      <w:pPr>
        <w:pStyle w:val="Normal"/>
        <w:spacing w:lineRule="auto" w:line="360"/>
        <w:ind w:firstLine="709"/>
        <w:jc w:val="both"/>
        <w:rPr/>
      </w:pPr>
      <w:r>
        <w:rPr>
          <w:rFonts w:cs="Times New Roman" w:ascii="Times New Roman" w:hAnsi="Times New Roman"/>
          <w:sz w:val="28"/>
          <w:lang w:val="ru-RU"/>
        </w:rPr>
        <w:t>- Он, как автомат Калашникова, никогда не подведет! – говорил Иван Артемович, любовно проводя по остеклению фонаря небесной чистоты носовым платко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се-бы хорошо, да в ходе перестроечных дискуссий о будущем мироустройстве, стало затихать и кубанское небо. Неподалеку от нашего аэроклуба стремительно разваливался авиаотряд. Туда однажды слетелись все машины и встали на вечную стоянку.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х было десятки: самолеты, вертолеты. Они тянулись аккуратными рядками, ветшая, ржавея, с отслаивающейся обшивкой и смытыми кислотными дождями знаками различия. Над некогда оживленной авиабазой установилась кладбищенская тишина. Её нарушало только воронье, то с треском улетая, то с криком возвращаясь. Людей уже почти не было. Даже собаки ушл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о память все-таки прочнее держит лучшее, прежде все тех, с кем проходила молодость, много обещавшая и, по счастью, во многом сбывшаяся. Увы, но я по-прежнему более советский человек. До сих пор ценю, что тогда получил: бесплатное образование в одном из лучших университетов страны, кооперативную квартиру за смешные деньги (к тому-же в рассрочку на 15 лет), сыну – сверхпрестижный МГУ и тоже забесплатно.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Я не выбрасывал свой партийный билет, хотя в крайисполкоме где работал во время краха политической системы, видел их россыпь валявшуюся по ковровым дорожкам. Говорили секретарь парторганизации постарался, выразив таким образом поддержку новому главе края Василию Дьяконову. Тот, кстати, был членом КПСС лет пятнадцать, а то и больше, но коммунистов почему-то терпеть не мог…</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нимая сейчас многое, тем не менее, не могу предать прошлое прошедшее в кругу замечательных людей, в том числе и на том крохотном аэродроме, что под Энемом, оживавшем всякое утро уверенной мелодией авиационных моторов, которую слышу по сию пору.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еще более вспоминаю своих друзей, которые будучи известными спортсменами – чемпионами, рекордсменами, оставались простыми ребятами, работяги, как говорил Пчёлкин, часто в машинном масле возившийся с мотором «Аннушки» рядом с техниками.</w:t>
      </w:r>
    </w:p>
    <w:p>
      <w:pPr>
        <w:pStyle w:val="Normal"/>
        <w:spacing w:lineRule="auto" w:line="360"/>
        <w:ind w:firstLine="709"/>
        <w:jc w:val="both"/>
        <w:rPr/>
      </w:pPr>
      <w:r>
        <w:rPr>
          <w:rFonts w:cs="Times New Roman" w:ascii="Times New Roman" w:hAnsi="Times New Roman"/>
          <w:sz w:val="28"/>
          <w:lang w:val="ru-RU"/>
        </w:rPr>
        <w:t>Нередко к вечернему столу парашютистов «подгребали» и лётчики, особенно Валера Грязнов, усатый и бравый казачина. Он и жил где-то в Энеме, но больше пропадал на аэродроме. Летал, как Бог!</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читался одним из лучших «летунов» ДОСААФа, имел несколько благодарностей от председателя общества, маршала Покрышкина. Правда и выговоров было предостаточно. Балашов считал, что Валерка свободно мог стать чемпионом страны, да вот характер потомка вольных запорожцев мешал.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огда он тренировался, мы рядком усаживались на лугу и заворожено глядели, как Грязнов мотался по небу словно сатана сорвавшаяся с цепи. Его краснокрылый «Як» с ревом проносился над головами и сверкнув пропеллером буквально ввинчивался в голубую статику небес, переворачиваясь через хвост как нереальное видени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акончив каскад фигур высшего пилотажа, он чертил собственный вензель и проносился над землей чуть-ли не касаясь брюхом травы и снова взмыв, с боевым переворотом шел на посадку, всегда под оглушительные аплодисмент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ногда он приводил в аэроклуб невысокого крепкого парня с живыми темными глазами и красивыми усиками, похожего на молодого казачьего сотника. Парня звали Толя. Мы знали, что он родом из Энема и к тому же военный лётчик, а однажды Люба с Нарутой шепнули, что вроде как готовится стать космонавтом. </w:t>
      </w:r>
    </w:p>
    <w:p>
      <w:pPr>
        <w:pStyle w:val="Normal"/>
        <w:spacing w:lineRule="auto" w:line="360"/>
        <w:ind w:firstLine="709"/>
        <w:jc w:val="both"/>
        <w:rPr/>
      </w:pPr>
      <w:r>
        <w:rPr>
          <w:rFonts w:cs="Times New Roman" w:ascii="Times New Roman" w:hAnsi="Times New Roman"/>
          <w:sz w:val="28"/>
          <w:lang w:val="ru-RU"/>
        </w:rPr>
        <w:t>Оказывается, они видели его в Звездном городке, где прыгали на каком-то воздушном празднике. Толя охотно принимал участие в аэроклубовских застольях, но при разговорах почти всегда помалкивал, только добродушно усмехался, когда разогревшийся Грязнов фантазировал какую грандиозную программу готовит к следующему чемпионату СССР.</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Это будет бомба! – утверждал возбужденно размахивая руками, словно имитируя полёт, из чего можно было разобрать, что летать он будет вопреки законам физики, в том числе и задом наперед.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ак ни странно для летчиков, в компаниях несколько самоуверенных и шумноватых, Толя скорее был тихоней, но удивительно уютным и притягательным человеком.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 вдруг однажды на всю страну слышим: - «Работают все радиостанции и Центральное телевидение Советского Союза… В соответствии с программой исследования космического пространства 13 мая 1982 года, в 13 часов 58 минут московского времени осуществлен запуск космического корабля «Союз Т-5», пилотируемого экипажем в составе командира корабля полковника Березового Анатолия Николаевича и бортинженера Героя Советского Союза, летчика-космонавта СССР Лебедева Валентина Витальевич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лковник Березовой – это как раз наш Толя, друг Грязнова. Тогда многое и узнали, о чем он скромно умалчивал. Коренной энемский паренек, что в раннем детстве бегал босиком по целинной, после дождя чуть заболоченной равнине, где потом раскинулся парашютный полигон. Рвал там травку для кроликов, утрамбовывая её в огромный джутовый мешок, оставшийся от немецких першеронов.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ккупация не прошла мимо Энема, всюду оставив свои следы, особенно на железной дороге, разбитой в прах. Вначале немцами, потом нашими, затем снова немцами. Война в этих местах шла серьезная. Если пацану что-то помнилось, то прежде всего долгое отсутствие отца, колхозного плотника, ушедшего в лес за станицу Калужскую, партизанить. Слава Богу, вернулся живым… Мама, сколько помнил, всё время в трудах и заботах, то на колхозном поле, то у себя в огороде. Детей трое, да и хозяйство немалое: корова, кролики, птицы домашней полон двор. Успевай поворачиваться!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огда ребятишки подросли, стало полегче. У каждого были свои обязанности. У младшего Толи – куры и кролики. Травы нарвать, клетки почистить. Следить, чтобы никто из ушастых не сбежал. Такое бывало. Как-то лисован степной повадился. Пришлось соседа с ружьем звать…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Мне вообще грустно вспоминать сегодня об Анатолии Николаевиче Березовом. Мы с ним собирались писать книгу о его необыкновенной жизни, в том числе и в космосе. Перезванивались, встречались. Последний раз он заехал ко мне на работу в начале лета 2014 год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Шла экзаменационная сессия, студентов полон двор. Ожидая, Толя присел на скамейку. Невысокий, подтянутый пожилой мужчина, гусарские усы поседели, одет обычно. Кто обратит внимание на такого? Да, никто! Особенно нынешний «студиоз» воспитанный на воплях «Приз в студи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А ведь это был человек, который первым установил в космосе рекорд долгожительства – 211 суток 9 часов 04 минуты и 31 секунду. Выходил в мертвую бездну, где пробыл тоже очень долго – два с половиной час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 окончанию полета (это было за несколько дней до 1983 года) его и Лебедева принимал Андропов уже в кабинете Генерального секретаря ЦК КПСС. Он о полете знал больше, чем официально сообщалось. Как правило максимально торжественно: - «Бортовые системы корабля «Союз Т-5» работают нормально. Самочувствие космонавтов хороше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от с самочувствием у Березового, как раз было не очень. На каком-то из витков поясницу охватила нестерпимая боль – почечная колика. Тот, кто хоть однажды пережил её, как правило, запоминает на всю жизнь. Центр управления предложил аварийную посадку. Это значит рушилась одна из самых грандиозных советских космических программ. «Эльбрус-1» (позывной Березового) решительно отказался, периодически давил недомогание бортовыми лекарствами, но больше усилиями воли. Андропов, сам почечник, это оценил, крепко сжал и долго не отпускал руку Анатолия: - Как-же вы, дорогой, её терпели? Имея ввиду боль, степень которой хорошо знал по себ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Ты знаешь, я ведь Энем рассмотрел из космоса. Он такой крохотный, как булавочный укол, но мне показалось, что даже дом свой видел… - вспоминал иногд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следний раз мы долго сидели у меня, договаривались – какая будет книга, какие эпизоды надо обязательно отразить. Что-то определяли о сроках издания. Но не пришлос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его греха таить, сегодня космос в общественном сознании перестал быть героическим делом. Ну летают, ну выходят в открытый космос, ну рассматривали планету сверху. Подумаешь, невидаль! И не такое сейчас видим по Т</w:t>
      </w:r>
      <w:r>
        <w:rPr>
          <w:rFonts w:cs="Times New Roman" w:ascii="Times New Roman" w:hAnsi="Times New Roman"/>
          <w:sz w:val="28"/>
        </w:rPr>
        <w:t>V</w:t>
      </w:r>
      <w:r>
        <w:rPr>
          <w:rFonts w:cs="Times New Roman" w:ascii="Times New Roman" w:hAnsi="Times New Roman"/>
          <w:sz w:val="28"/>
          <w:lang w:val="ru-RU"/>
        </w:rPr>
        <w:t xml:space="preserve"> не вылезая из койки. </w:t>
      </w:r>
    </w:p>
    <w:p>
      <w:pPr>
        <w:pStyle w:val="Normal"/>
        <w:spacing w:lineRule="auto" w:line="360"/>
        <w:ind w:firstLine="709"/>
        <w:jc w:val="both"/>
        <w:rPr/>
      </w:pPr>
      <w:r>
        <w:rPr>
          <w:rFonts w:cs="Times New Roman" w:ascii="Times New Roman" w:hAnsi="Times New Roman"/>
          <w:sz w:val="28"/>
          <w:lang w:val="ru-RU"/>
        </w:rPr>
        <w:t xml:space="preserve">Мы и сами не заметили, как подменили понятие «героизм» на понятие «шумность». Наша публичность нынче чаще вращается не вокруг созидательных достижений, а вокруг скандалов, которые с большим умением «препарирует» телевизионный «патологоанатом» (часто даже эксгуматор) с прекрасной фамилией Малахов.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у скажите, зачем стране битый час слушать по центральному каналу в лучшее время исповедь заплаканной барышни, которую привычно-походя обгулял всероссийский «казанова» с показательными мужскими достоинствами. Не более! К тому-же давно перебежавший в стойбище украинских «ультра» и светившийся на всех майданах по поводу или без оных. </w:t>
      </w:r>
    </w:p>
    <w:p>
      <w:pPr>
        <w:pStyle w:val="Normal"/>
        <w:spacing w:lineRule="auto" w:line="360"/>
        <w:ind w:firstLine="709"/>
        <w:jc w:val="both"/>
        <w:rPr/>
      </w:pPr>
      <w:r>
        <w:rPr>
          <w:rFonts w:cs="Times New Roman" w:ascii="Times New Roman" w:hAnsi="Times New Roman"/>
          <w:sz w:val="28"/>
          <w:lang w:val="ru-RU"/>
        </w:rPr>
        <w:t xml:space="preserve">Или известная актриса, регулярно попадающая на сезонные обострения. На этот раз публично распластавшаяся в неизбывной любви к мужеподобной наводчице, из-за которой погибли в Донбассе хорошие парни, наши журналисты. Да не будь советской власти, ей бы с её «статью» (там талант не в счет), можно рассчитывать только на место в театральном гардероб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А вечно недовольный гроссмейстер, которого Россия буквально выхватила из пламени межнационального конфликта разгоревшегося в Азербайджане, (к тому же с домашним скарбом и немалым). Ему-бы тоже до конца жизни помнить об этом, поскольку тот конфликт (мягко сказано) имел четко прописанные кровавые оттенки и армян гнали из Баку с угрозами физического уничтожения. Тоже, кстати, один из протуберанцев горбачевской «перестройки». А он, (тот гроссмейстер), носится сейчас по заграницам в образе обиженного волка, с угрозами: - «Ну погод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 чего годеть-то? Это ему об этом надо думать, поскольку признание любителей шахмат давно превратил в «разбитое корыто».</w:t>
      </w:r>
    </w:p>
    <w:p>
      <w:pPr>
        <w:pStyle w:val="Normal"/>
        <w:spacing w:lineRule="auto" w:line="360"/>
        <w:ind w:firstLine="709"/>
        <w:jc w:val="both"/>
        <w:rPr/>
      </w:pPr>
      <w:r>
        <w:rPr>
          <w:rFonts w:cs="Times New Roman" w:ascii="Times New Roman" w:hAnsi="Times New Roman"/>
          <w:sz w:val="28"/>
          <w:lang w:val="ru-RU"/>
        </w:rPr>
        <w:t xml:space="preserve">По моему личному наблюдению, стоит таким людям только чихнуть, как тут-же услужливо подставляется наш отечественный микрофон. Мне же кажется надо давно вычеркивать их из памяти как носителей гражданской аморальности, в острые моменты социальных потрясений всегда занимающих позиции по другую сторону российских национальных интересов. </w:t>
      </w:r>
    </w:p>
    <w:p>
      <w:pPr>
        <w:pStyle w:val="Normal"/>
        <w:spacing w:lineRule="auto" w:line="360"/>
        <w:ind w:firstLine="709"/>
        <w:jc w:val="both"/>
        <w:rPr/>
      </w:pPr>
      <w:r>
        <w:rPr>
          <w:rFonts w:cs="Times New Roman" w:ascii="Times New Roman" w:hAnsi="Times New Roman"/>
          <w:sz w:val="28"/>
          <w:lang w:val="ru-RU"/>
        </w:rPr>
        <w:t>Вот уж, когда надо вспоминать вещие слова Михалкова-папы: - Сало русское едят! Да еще за обе щеки…</w:t>
      </w:r>
    </w:p>
    <w:p>
      <w:pPr>
        <w:pStyle w:val="Normal"/>
        <w:spacing w:lineRule="auto" w:line="360"/>
        <w:ind w:firstLine="709"/>
        <w:jc w:val="both"/>
        <w:rPr/>
      </w:pPr>
      <w:r>
        <w:rPr>
          <w:rFonts w:cs="Times New Roman" w:ascii="Times New Roman" w:hAnsi="Times New Roman"/>
          <w:sz w:val="28"/>
          <w:lang w:val="ru-RU"/>
        </w:rPr>
        <w:t>Книга Анатолия Березового, к сожалению, не состоялась. Через пару месяцев после нашей последней встречи, скоропостижно умер знаменитый «Эльбрус-1», позывные которого более полугода звучали над планетой. Сообщение по этому поводу было, но лаконичное, почти без печали. После этого как всегда, равнодушное молчани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е в пример «всероссийскому искусителю», по которому публичный плач стоял кряду месяца два. Сейчас, правда, больше в исполнении безутешных вдов и приравненных к ним «подруг», не считая проходных романов. Еще ведь имущество будут делить! А там обнаружится столько интригующих сюжетов, что не раз вспомним незабвенного Борю, нелепо ушедшего из жизни, которую, в конце концов, превратил в многосерийный сексуальный фарс…</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сию пору слышу грустные мелодии Энема, с каждым годовым витком оседающими в памяти светлыми образами друзей нашей прекрасной молодости. </w:t>
      </w:r>
    </w:p>
    <w:p>
      <w:pPr>
        <w:pStyle w:val="Normal"/>
        <w:spacing w:lineRule="auto" w:line="360"/>
        <w:ind w:firstLine="709"/>
        <w:jc w:val="both"/>
        <w:rPr/>
      </w:pPr>
      <w:r>
        <w:rPr>
          <w:rFonts w:cs="Times New Roman" w:ascii="Times New Roman" w:hAnsi="Times New Roman"/>
          <w:sz w:val="28"/>
          <w:lang w:val="ru-RU"/>
        </w:rPr>
        <w:t>Многих уже нет… Валера Грязнов разбился в Небуге во время тренировочного полета, готовясь к дню города Туапсе. Балашов не доехав до госпиталя умер от разрыва аорты. Коля Выростков застрелился, попав с «перестройкой» (будь она неладна) в тяжелую житейскую ситуацию. Но лично моя самая большая печаль связана с Любо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на не дожила и до тридцати. Нет, не разбилась в опасном затяжном полете, хотя и не раз приходилось дергать кольцо запасного купола. Её «догнала» болезнь, от которой скончался отец. Утверждали, что это наследственное. Я не думаю, что так, - он в 75 лет, она в 29. Современный рак чаще идет другим путем, словно выбирая лучших и самых ярких.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з пяти руководителей Краснодарского края постсоветского периода, трое скончалось. Все от канцер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горь Коротич пережил жену на несколько лет. Хотел забыться и подписал контракт на работу в Юго-Восточной Азии. Климат тяжелый – жара, влажность, насекомые, тяжелые испарения, плохая вода. Летал над джунглями, океанскими лагунами, болотными топями набитыми гадами, часто до изнурения. Я спрашивал: - Что случилось? В ответ пожимали плечами: - Все как-то в одно сошлось… Фотографию Любы никогда не снимал с приборной доски, - рассказывал мне штурман, - Она и сейчас там летает. Наш добрый ангел…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Конфликт умолчания </w:t>
      </w:r>
    </w:p>
    <w:p>
      <w:pPr>
        <w:pStyle w:val="Normal"/>
        <w:spacing w:lineRule="auto" w:line="360" w:before="0" w:after="0"/>
        <w:jc w:val="center"/>
        <w:rPr/>
      </w:pPr>
      <w:r>
        <w:rPr>
          <w:rFonts w:cs="Times New Roman" w:ascii="Times New Roman" w:hAnsi="Times New Roman"/>
          <w:b/>
          <w:sz w:val="36"/>
          <w:szCs w:val="36"/>
          <w:lang w:val="ru-RU"/>
        </w:rPr>
        <w:t>или пятнадцать лет, как один ден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Я очень ждал границы тысячелетий. Руководитель студенческой практики Стржелецкий еще на раскопах Херсонеса рассказывал нам, что люди перешагнувшие через тот рубеж, сами по себе уже избранники.</w:t>
      </w:r>
    </w:p>
    <w:p>
      <w:pPr>
        <w:pStyle w:val="Normal"/>
        <w:spacing w:lineRule="auto" w:line="360"/>
        <w:ind w:firstLine="709"/>
        <w:jc w:val="both"/>
        <w:rPr/>
      </w:pPr>
      <w:r>
        <w:rPr>
          <w:rFonts w:cs="Times New Roman" w:ascii="Times New Roman" w:hAnsi="Times New Roman"/>
          <w:sz w:val="28"/>
          <w:lang w:val="ru-RU"/>
        </w:rPr>
        <w:t>- По сравнению с теми кому не посчастливилось, их на планете чуть-чуть, самая малость! – Станислав Францевич сгибал ладонь горсточкой показывая как мало на белом свете таких счастливце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Я не доживу, а вам скорее всего придется, - смеялся вместе с нами, девятнадцатилетними археологами, когда казалось, что жизнь наша будет бесконечно сверкать бирюзовыми красками черноморского прибоя.</w:t>
      </w:r>
    </w:p>
    <w:p>
      <w:pPr>
        <w:pStyle w:val="Normal"/>
        <w:spacing w:lineRule="auto" w:line="360"/>
        <w:ind w:firstLine="709"/>
        <w:jc w:val="both"/>
        <w:rPr/>
      </w:pPr>
      <w:r>
        <w:rPr>
          <w:rFonts w:cs="Times New Roman" w:ascii="Times New Roman" w:hAnsi="Times New Roman"/>
          <w:sz w:val="28"/>
          <w:lang w:val="ru-RU"/>
        </w:rPr>
        <w:t>Я много чего писал об этом в романе «Стрельба на поражение», но сейчас хочу повторить лишь одно утверждение выдающегося крымского археолога, которым несомненно Стржелецкий являлс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Какой слой не подымем, везде вой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Мы тогда раскопали ров за крепостной стеной, в который сбрасывали восставших невольников. Самый неистовый лежал сверху: огромный, с прижизненным проломом черепа, закованный в ножные кандалы, от которых остались только ржавые наросты. Что уж он там натворил – знает только один Бог, но бился за жизнь, видать, до последнего.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верху, на следующих вековых наносах, стояла мастерская гончара, но по ее руинам можно было судить, что и она сгинула в каком-то бедствии. Очевидно во время набега очередного скифского Эдигея, которому жизнь процветающего города не давала покоя. Такое тут часто бывало…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амый верхний слой, который мы просеивали в ивовые корзины, был напичкан осколками последней войны. Нам, родившимся накануне её, на руинах много чего пережившего Херсонеса казалось, что она последняя… Увы, но к началу третьего тысячелетия из той херсонеской компании, нас подошло лишь треть. А как ждал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мню в Париже, на Эйфелевой башне всякие сутки отщелкивались огромные светящиеся цифры – до конца второго тысячелетия осталось столько-то дней! Мы глядели из окна гостиницы и ровно в полночь цифра становились на одну единицу меньше, вызывая странное чувство гонки с уходящей в вечность эпохо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Кто-нибудь из вас догадается поставить памятник ушедшему тысячелетию? – спрашивал нас Стржелецкий и сам отвечал: - Вряд-ли…</w:t>
      </w:r>
    </w:p>
    <w:p>
      <w:pPr>
        <w:pStyle w:val="Normal"/>
        <w:spacing w:lineRule="auto" w:line="360"/>
        <w:ind w:firstLine="709"/>
        <w:jc w:val="both"/>
        <w:rPr/>
      </w:pPr>
      <w:r>
        <w:rPr>
          <w:rFonts w:cs="Times New Roman" w:ascii="Times New Roman" w:hAnsi="Times New Roman"/>
          <w:sz w:val="28"/>
          <w:lang w:val="ru-RU"/>
        </w:rPr>
        <w:t>- Почему? – звонко галдели мы, сверкая загорелыми дочерна крепкими торсами.</w:t>
      </w:r>
    </w:p>
    <w:p>
      <w:pPr>
        <w:pStyle w:val="Normal"/>
        <w:spacing w:lineRule="auto" w:line="360"/>
        <w:ind w:firstLine="709"/>
        <w:jc w:val="both"/>
        <w:rPr/>
      </w:pPr>
      <w:r>
        <w:rPr>
          <w:rFonts w:cs="Times New Roman" w:ascii="Times New Roman" w:hAnsi="Times New Roman"/>
          <w:sz w:val="28"/>
          <w:lang w:val="ru-RU"/>
        </w:rPr>
        <w:t>- Все по этой причине! – он показывал на мощный костяк раба изрубленного острым железом, - Человеку, увы, свойственна агрессия. Он и тогда, и сейчас не выпускает из рук оружия, считая, что обладание им – уже само по себе путь к успеху. Насилие по последствиям – вещь весьма опасная…</w:t>
      </w:r>
    </w:p>
    <w:p>
      <w:pPr>
        <w:pStyle w:val="Normal"/>
        <w:spacing w:lineRule="auto" w:line="360"/>
        <w:ind w:firstLine="709"/>
        <w:jc w:val="both"/>
        <w:rPr/>
      </w:pPr>
      <w:r>
        <w:rPr>
          <w:rFonts w:cs="Times New Roman" w:ascii="Times New Roman" w:hAnsi="Times New Roman"/>
          <w:sz w:val="28"/>
          <w:lang w:val="ru-RU"/>
        </w:rPr>
        <w:t>Станислав Францевич несомненно был мудрец. Он обладал даром «ощупывать» лики времени знаниями и чувствами, и как сказочный вещун предсказывал многое. Многое, но далеко не все… Даже он не в состоянии был предсказать горькую судьбу Украины начала третьего тысячелет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прочем, этого никто и в мыслях не допускал. Порошенко явится на свет только через пять лет, Коломойский через три, а Ярош, вообще через две пятилетки, к тому же в орденоносном Днепродзержинске, где каждую отмечали рекордной плавкой и красными знаменами ЦК КПСС. Всё, как в сумасшедшем доме, перевернулось вверх дном. А как за массовым помешательством проследиш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еловеку свойственно преувеличивать магию чисел, хотя именно на этом выстраиваются пассы астрологов с желанием угадать будущее. Например, роковое число – «14». В 1914 году вспыхнула Первая мировая война, а через сто лет об угрозе Третьей, как о событии вполне возможном, с тревогой заговорили политические обозреватели разных стран.</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Еще бы! Киевский майдан, разыгранный по нотам сочиненным в Вашингтоне, мгновенно возбудил в центре Европы невиданный очаг напряженности, прежде всего с целью сколотить против крепнущей России очередную Антанту. </w:t>
      </w:r>
    </w:p>
    <w:p>
      <w:pPr>
        <w:pStyle w:val="Normal"/>
        <w:spacing w:lineRule="auto" w:line="360"/>
        <w:ind w:firstLine="709"/>
        <w:jc w:val="both"/>
        <w:rPr/>
      </w:pPr>
      <w:r>
        <w:rPr>
          <w:rFonts w:cs="Times New Roman" w:ascii="Times New Roman" w:hAnsi="Times New Roman"/>
          <w:sz w:val="28"/>
          <w:lang w:val="ru-RU"/>
        </w:rPr>
        <w:t>Более того, она и сколотилась, причем даже с участием государств, которые еще недавно «ели землю» в обещаниях вечной верности славянскому братству. Болгария, например. Но на американские деньги вчерашние «братушки» побежали со сладким повизгиванием, напрочь забыв, как отважные советские «Алеши» в очередной раз освобождали болгар от иноземного насилия. Да ладно! Как говорится, Бог им судь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Одобрямс! – хором кричали даже те, кого янки и за людей-то никогда не считали с подачи той-же публичной дурынды, путающей анимацию с реанимацие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Еще Бунин подчёркивал, что любая рабская преданность всегда оборачивается жестокостью рабов. Вот по такому принципу на американском «арифмометре» отщелкивались репрессивные меры в очередной попытке удушения нашей страны. Санкции против России вводили даже те, кто всю жизнь то и делал, что грелся возле нашего «очага». Да вот, как говаривал капитан Жеглов: - Не у того вы сегодня кошелек ляпнули! Не у то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 той поре Россия после всех трудностей формирования нового государства, вышла на уверенную систему управляемости, с лидером обладающим завидной поддержкой населения. Его решительная реакция на «крымскую проблему», завершилось невиданным по скорости исполнением (даже для мировой истории). То есть возвращением исконно русских земель в лоно родного государства. Невиданной еще и потому, что без единого выстрела, зато наше вежливое, но твердое «Пожалуйста, пройдите!», отрезвило тогда самых оголтелых. Я думаю, тут сошлось всё, а самое главное, «низы» очень хотели, а «верхи» уже могл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едь ценности нашей единой государственности под заокеанское «одобрямс!» стали размываться управляемой болтовней еще задолго до Беловежского соглашения, которые с пьяной купеческой безрассудностью подписал Ельцин, (на радостях, что наконец, прогнал Горбачева), «заполировав» по этому случаю привычную водочку большим количеством шампанского, услужливо наливавшем профессиональным лакеем, бывшим доцентом по марксизму-ленинизму Бурбулисом. Где он сейчас, тот змей?.. Наверняка прячется в каком-нибудь липовом ЗАО. Боится, а вдруг потянут  к  Иисус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Россия заплатила за то святотатство невиданную цену, которую можно было увидеть на примере одного из самых процветающих регионов Советского государства – Краснодарского края. «Жемчужины России», как любили говорить глядя на морские разливы и пшеничные просторы.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к уж получилось, что судьба меня бросила в самое жерло политического пожара, в котором сгорало все (или почти всё), что строили и чем гордились. Потому как за годы советской власти (скажем правду), на Кубани было создано воистину процветающее сельское хозяйство. Будь оно таким везде, не надо было ничего перестраивать.</w:t>
      </w:r>
    </w:p>
    <w:p>
      <w:pPr>
        <w:pStyle w:val="Normal"/>
        <w:spacing w:lineRule="auto" w:line="360"/>
        <w:ind w:firstLine="709"/>
        <w:jc w:val="both"/>
        <w:rPr/>
      </w:pPr>
      <w:r>
        <w:rPr>
          <w:rFonts w:cs="Times New Roman" w:ascii="Times New Roman" w:hAnsi="Times New Roman"/>
          <w:sz w:val="28"/>
          <w:lang w:val="ru-RU"/>
        </w:rPr>
        <w:t>Я думаю, нам давно следует прекратить метать в то время камни и озвучивать имена персонально ответственных за некие грехи. Потому что при всей своей грешности (а кто без этого?), большую часть своей жизни те люди отдали мощному и независимому государству. Создавали его, защищали на фронтах, восстанавливали из послевоенных руин, возводили то, что потом и получило наименование «Жемчужина России». Думаю, у нас есть в чём сегодня повиниться, хотя-бы перед Сергеем Федоровичем Медуновым.</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Я тут как-то принимал участие в передаче «Прямой эфир» под воительством хрупкого московского мальчика Бори Корчевникова, который родился как раз в год изгнания Медунова. В ней (программе), в который раз, те-же самые говорили то-же самое, что давно известно, как не соответствующее действительности. Уже полуслепой и плохо двигающий конечностями бывший следователь по особо важным делам, опять рассказывал как допрашивал Медунова, как тот пугался, бледнел.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кажу честно, я бы тоже пугался и бледнел, поскольку хорошо знаю, что происходит с человеком, на которого с самого верха отдали команду «Фас!» Сегодня и ежу понятно, что слом великого государства начинался с шельмования заслуженных политических фигур. Их список вполне возможно и утверждался в том-же «Госдепе», где и нынешняя украинская люстрация.</w:t>
      </w:r>
    </w:p>
    <w:p>
      <w:pPr>
        <w:pStyle w:val="Normal"/>
        <w:spacing w:lineRule="auto" w:line="360"/>
        <w:ind w:firstLine="709"/>
        <w:jc w:val="both"/>
        <w:rPr/>
      </w:pPr>
      <w:r>
        <w:rPr>
          <w:rFonts w:cs="Times New Roman" w:ascii="Times New Roman" w:hAnsi="Times New Roman"/>
          <w:sz w:val="28"/>
          <w:lang w:val="ru-RU"/>
        </w:rPr>
        <w:t>Тогда это удалось! Все, чем была наполнена жизнь Сергея Медунова: полеты в Липецком центре по подготовке боевых летчиков на опасно пикирующем бомбардировщике Пе-2, послевоенное восстановление Ялты, создание всесоюзной здравницы в Сочи, строительство Краснодарского водохранилища и организация крупнейшей в мире базы рисосеяния на индустриальной основе, железная дорога Краснодар-Туапсе через самый длинный в России тоннель, высочайшая культура земледелия и животноводства, строительство лучших в стране детских здравниц и формирование системы массового туризма, высший уровень (даже для страны) материальной базы культуры (театры, дворцы культуры, парки отдыха, цирки, стадионы, кинотеатры) – все гамузом стало шельмоваться рассуждениями типа – где и с кем пил, что приобретал, платил-ли, кого обидел, какие подарки принимал?</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Я бывал у него в московском доме, подарки те видел и страшно завидовал. Это книги прославленных людей (Жукова, Гагарина, Шолохова, Марии Павловны Чеховой, маршала Чуйкова, авиаконструктора Туполева. Все с теплыми авторскими автограф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огда гроб «трижды расстрелянного», (так сказал на похоронах Медунова глава края Николай Кондратенко), опускали на Востряковском кладбище в залитую водой и втиснутую между покойными женой и сыном могилу, я заметил, что кое-кто прятал глаза, поскольку было не только больно, но и стыдно за ту «антимедуновскую» компанию, в которой вольно или невольно, (часто ради собственного благополучия), принимали участие. </w:t>
      </w:r>
    </w:p>
    <w:p>
      <w:pPr>
        <w:pStyle w:val="Normal"/>
        <w:spacing w:lineRule="auto" w:line="360"/>
        <w:ind w:firstLine="709"/>
        <w:jc w:val="both"/>
        <w:rPr/>
      </w:pPr>
      <w:r>
        <w:rPr>
          <w:rFonts w:cs="Times New Roman" w:ascii="Times New Roman" w:hAnsi="Times New Roman"/>
          <w:sz w:val="28"/>
          <w:lang w:val="ru-RU"/>
        </w:rPr>
        <w:t>Думаю, пришла пора и нам сказать правду о «жертвах» разрушительных процессов, которые осознанно были принесены ради своекорыстных химер. Полагаю, совсем не случайно (причем по инициативе рядовых граждан) именем Николая Погодина сегодня названа площадь в Геленджике, бывший мэр Сочи Вячеслав Воронков ушел из жизни почетным гражданином города, а имя Медунова восстановлено в центре Краснодара на мемориальных досках лучших людей Кубани. Кстати, все трое – активные участники Великой Отечественной войн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А если оставаться реалистом, то сразу начинаешь понимать, человеку вознесенному на высший уровень власти, быть «белым и пушистым» невозможно по определению. Даже если безутешные современники, стеная и царапая лицо от горя, погружают потом бренное тело в мавзолей. Вон при Петре </w:t>
      </w:r>
      <w:r>
        <w:rPr>
          <w:rFonts w:cs="Times New Roman" w:ascii="Times New Roman" w:hAnsi="Times New Roman"/>
          <w:sz w:val="28"/>
        </w:rPr>
        <w:t>I</w:t>
      </w:r>
      <w:r>
        <w:rPr>
          <w:rFonts w:cs="Times New Roman" w:ascii="Times New Roman" w:hAnsi="Times New Roman"/>
          <w:sz w:val="28"/>
          <w:lang w:val="ru-RU"/>
        </w:rPr>
        <w:t xml:space="preserve"> население России уменьшилось на одну треть, а Медный всадник как стоял, так и будет стоять вечно.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ажно, какую ценность в борьбе  за независимость получает государство в обмен за страдания простого народа. Понимая, что в противном случае тот-же народ превращается в массовые жертвы «газвагенов» и «рвов смерти»…</w:t>
      </w:r>
    </w:p>
    <w:p>
      <w:pPr>
        <w:pStyle w:val="Normal"/>
        <w:spacing w:lineRule="auto" w:line="360"/>
        <w:ind w:firstLine="709"/>
        <w:jc w:val="both"/>
        <w:rPr/>
      </w:pPr>
      <w:r>
        <w:rPr>
          <w:rFonts w:cs="Times New Roman" w:ascii="Times New Roman" w:hAnsi="Times New Roman"/>
          <w:sz w:val="28"/>
          <w:lang w:val="ru-RU"/>
        </w:rPr>
        <w:t xml:space="preserve">Повторю, в девяностые годы судьбе было угодно бросить меня в самый эпицентр постсоветской  разрухи и увидеть весь масштаб хозяйственного и духовного развала Кубани, от сочинских пляжей до пшеничных полей степного Приазовья, включительно.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1998 году на пост главы края подавляющим числом голосов был избран Николай Игнатович Кондратенко. Я его и до этого знал еще с поры нашей молодости. Он начинал парторгом в динском колхозе «Красная звезда», я корреспондентом краевого телевидения. Иногда в разных местах пересекалис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иколай Игнатович открыл губернаторскую деятельность с вертолетных облетов края, чтобы лично представить истинную картину того, чем предстояло руководить. По итогам тех облетом был снят фильм «Времена года», от просмотра которого и сейчас стынет кровь. </w:t>
      </w:r>
    </w:p>
    <w:p>
      <w:pPr>
        <w:pStyle w:val="Normal"/>
        <w:spacing w:lineRule="auto" w:line="360"/>
        <w:ind w:firstLine="709"/>
        <w:jc w:val="both"/>
        <w:rPr/>
      </w:pPr>
      <w:r>
        <w:rPr>
          <w:rFonts w:cs="Times New Roman" w:ascii="Times New Roman" w:hAnsi="Times New Roman"/>
          <w:sz w:val="28"/>
          <w:lang w:val="ru-RU"/>
        </w:rPr>
        <w:t>Людям, (я себя тоже отношу к их числу) на глазах которых краски веселой киносказки «Кубанские казаки» превращались в быль, только еще более яркую и насыщенную, видеть такое было мучительно и больно. Особенно, таким как Кондратенко. Вся жизнь его поколения была связана с кубанской землей, обильно политой потом и кровью, (чего больше, трудно сказать).  Он мне рассказывал, что в первую после оккупации посевную впереди плуга с миноискателями шли саперы. Им, пацанам станицы Пластуновской, строго-настрого было запрещено ходить на отгонные луга, где нет-нет, да разнесет в клочья отбившуюся от стада коровенку. И так до пятидесятого год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ерестроечные процессы пришли на Кубань невиданной говорильней. Я помню, как ликовала толпа на митинге в Краснодаре по случаю выдвижения в депутаты Верховного Совета СССР бывшего генерала КГБ Калугина. Смешно сказать, но выбрали! Сейчас даже самые «романтизированные оптимисты» стыдливо отводят глаза. Уж больно одиозной оказалась фигура. Точнее фигурант, к тому же, уголовного дела. Да какого! «Крот» образцово-показательный. Вот уж по кому тюрьма плаче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особенно колоритно бушевал первый созыв Законодательного собрания края. Наступала «веселуха», где советскую официальную чопорность сменила «эстрадная» раскованность народных избранников, часто людей более чем случайных. Публично послать коллегу в известное «место», становилось явлением вполне рядовым. Более того, это считалось важным фактором борьбы за «народные интересы». У нас, правда, в отличии от Москвы, хоть не дралис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огда Кондратенко, четыре года не жалевший сил в борьбе за выживание края, понял, что плыть против течения невозможно, он, (несмотря на огромную популярность), принял лично для себя судьбоносное решение – передать власть человеку с более современными взглядами на формирование будущего.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сле долгих и непростых размышлений пришел к пониманию, что страна идет иным курсом и вписаться в него, (а уж тем более возглавить), с мышлением нормированным догмами социалистической экономики, будет очень сложно. Практически невозможно.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 такому выводу он склонился много раньше окружения и будучи человеком щепетильным, задумал оставить пост главы, при этом направив свой авторитет на поддержку кандидатуры, которой доверял безоглядно. Авторитет у него был столь велик, что покажи на любого и тот, я уверен, получил-бы необходимую поддержку населения.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 важно отметить, будучи в принципе человеком достаточно политизированным, тем не менее, искал кандидатуру, которая в состоянии энергию слов перевести в энергию дел и реально вывести экономику края из состояния разрух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е скрою, я, (как и многие другие), тоже пытался его отговаривать. Безусловно, больше с эмоциональных позиций, чем основанных на понимании первопричин. Всю масштабность управленческих трудностей мне, конечно, понять было не дано. Тем более оценить сложно, хотя бы потому, что в полном объеме я с ними не сталкивался. Но догадаться, что идти дальше привычным путем невозможно, тем более размахивая по любому поводу красным флагом, был в состояни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ам факт передачи власти Александру Николаевичу Ткачеву, на мой взгляд, (особенно в атмосфере того времени), прецедентов не имел. Это был поступок не просто беспримерной государственной зрелости, но и весьма редкий по уровню гражданской цивилизованности, поскольку во многих регионах страны выборы глав проходили почти как войсковые операци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ыбор кандидатуры Александра Ткачева оказался абсолютно закономерен и не только потому, что несмотря на молодость он уже имел достаточно большой политический опыт (два депутатских созыва в Государственной Думе, один в должности председателя комитета). Его кандидатура серьезно рассматривалась и на пост министра сельского хозяйства России, другие весьма ответственные федеральные должности.</w:t>
      </w:r>
    </w:p>
    <w:p>
      <w:pPr>
        <w:pStyle w:val="Normal"/>
        <w:spacing w:lineRule="auto" w:line="360"/>
        <w:ind w:firstLine="709"/>
        <w:jc w:val="both"/>
        <w:rPr/>
      </w:pPr>
      <w:r>
        <w:rPr>
          <w:rFonts w:cs="Times New Roman" w:ascii="Times New Roman" w:hAnsi="Times New Roman"/>
          <w:sz w:val="28"/>
          <w:lang w:val="ru-RU"/>
        </w:rPr>
        <w:t>Судя по всему Кондратенко к нему не только присматривался, но и испытывал симпатии. Прежде всего от проявлений энергичности и реальной инициативности. Тогда многие важные общественные мероприятия стали перемещаться в Выселковский район. Краевые конкурсы, пахарей, или доярок, например. Для Кубани – это почти знаковые события и возрожденные лично Кондратенко они получили новое дыхание как раз на землях и в хозяйствах выселковского «Агрокомплекса».</w:t>
      </w:r>
    </w:p>
    <w:p>
      <w:pPr>
        <w:pStyle w:val="Normal"/>
        <w:spacing w:lineRule="auto" w:line="360"/>
        <w:ind w:firstLine="709"/>
        <w:jc w:val="both"/>
        <w:rPr/>
      </w:pPr>
      <w:r>
        <w:rPr>
          <w:rFonts w:cs="Times New Roman" w:ascii="Times New Roman" w:hAnsi="Times New Roman"/>
          <w:sz w:val="28"/>
          <w:lang w:val="ru-RU"/>
        </w:rPr>
        <w:t>Комплекс тот, тоже ведь не с луны упал, тем более, что район всегда ходил в неких середнячках к тому-же в окружении признанных зерновых грандов: Кореновского, Ленинградского, Тихорецко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и проявлении природных напастей Выселкам почему-то всегда доставалось больше всех. Я хорошо помню страшные пыльные бури образца 1969 года, когда сутками мотался по краю на тентованом «Уазике» с двумя бывалыми кинооператорами краснодарского телевидения, двумя Владимирами – Хломовым и Вакуленко, запечатлевая ужасы последствий невероятного по силе свирепости двухмесячного урагана! Да и сам ураган тож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ы тогда ночью брали интервью у первого секретаря Выселковского райкома партии (по-моему фамилия его была Скитяев), страшно усталого и измотанного человека. Снимали прямо в машине, которая сотрясалась от диких порывов и он, загибая пальцы, перечислял хозяйства, где которые сутки нет ни электроэнергии, ни воды, ни корм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Скот надо спасать, - говорил прижимая губы к микрофону, хотя вой ветра все равно глушил усталый голос. Казалось, краю этому не будет…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 вот во времена всеобщей разрухи девяностых годов выселковцы, пожалуй, первыми нашли выход из трудностей и собрав рассыпавшиеся хозяйства в единый кулак, довольно быстро стали центром эффективности производства сельхозпродукции в новых экономических условиях.</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дохновителем сей идеи стал Николай Иванович Ткачев (отец нынешнего губернатора), бывший заместитель председателя райисполкома. Он – человек с богатой биографией: защищал Москву, Победу встретил в поверженном Берлине. Один из тех тысяч советских солдат, что возвращаясь домой чаще заставал только трубы сгоревших хат,  а споров погоны с неснимаемых гимнастерок (носить-то боле нечего) сразу брались за топоры и лопаты… </w:t>
      </w:r>
    </w:p>
    <w:p>
      <w:pPr>
        <w:pStyle w:val="Normal"/>
        <w:spacing w:lineRule="auto" w:line="360"/>
        <w:ind w:firstLine="709"/>
        <w:jc w:val="both"/>
        <w:rPr/>
      </w:pPr>
      <w:r>
        <w:rPr>
          <w:rFonts w:cs="Times New Roman" w:ascii="Times New Roman" w:hAnsi="Times New Roman"/>
          <w:sz w:val="28"/>
          <w:lang w:val="ru-RU"/>
        </w:rPr>
        <w:t xml:space="preserve">Николай Ткачев – как раз из тех изобретательных русских воинов, что могут истопить печь кирпичами, а суп сварить из топора. И то что выселковский «Агрокомплекс» вскоре вышел на уровень высокой рентабельности – во многом его заслуг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огда в крае «крякнулась» почти вся продовольственная переработка, из Выселок, (где были уже достаточно высокие урожаи), повезли на рынок ни голое зерно и молоко, а готовую продукцию: пельмени, чебуреки, сметану, сыр, творог. Да и сейчас скромные по сравнению с просторными супермаркетами торговые палатки «Агрокомплекса» пользуются в кубанских городах самым большим спросом, прежде всего высоким качеством продукции. </w:t>
      </w:r>
    </w:p>
    <w:p>
      <w:pPr>
        <w:pStyle w:val="Normal"/>
        <w:spacing w:lineRule="auto" w:line="360"/>
        <w:ind w:firstLine="709"/>
        <w:jc w:val="both"/>
        <w:rPr/>
      </w:pPr>
      <w:r>
        <w:rPr>
          <w:rFonts w:cs="Times New Roman" w:ascii="Times New Roman" w:hAnsi="Times New Roman"/>
          <w:sz w:val="28"/>
          <w:lang w:val="ru-RU"/>
        </w:rPr>
        <w:t>Николай Иванович лично вводил стандарты на натуральные продовольственные изделия, которые строго отвергают всякие современные пищевые ухищрения (добавки, красители), когда «карася выдают за порос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Он был воистину счастливый человек прежде всего потому, что живым вернулся с фронта, к тому-же с медалью «За боевые заслуги», самой драгоценной солдатской наградой. Именно ту, что дают за конкретный бой, за то что первым поднялся в атаку, что под пулями тащил раненого товарища, за стойкость в обороне и отвагу в наступлении, а главное, за верность и мужество.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н относился к почти выбитому поколению, хотя юношей рождения 1926 года в действующую армию брали последними. Двадцать седьмой год уже на фронт не шел, зато предшественникам досталось, как говорят, на полную катушку. Именно эти мальчишки пополняли поредевшие соединения перед самыми решающими сражениями: за Кенигсберг, Будапешт, Варшаву, Бреслау, Берлин и Прагу.</w:t>
      </w:r>
    </w:p>
    <w:p>
      <w:pPr>
        <w:pStyle w:val="Normal"/>
        <w:spacing w:lineRule="auto" w:line="360"/>
        <w:ind w:firstLine="709"/>
        <w:jc w:val="both"/>
        <w:rPr/>
      </w:pPr>
      <w:r>
        <w:rPr>
          <w:rFonts w:cs="Times New Roman" w:ascii="Times New Roman" w:hAnsi="Times New Roman"/>
          <w:sz w:val="28"/>
          <w:lang w:val="ru-RU"/>
        </w:rPr>
        <w:t>На парадном Ольшанском кладбище чешской столицы, которую освобождали уже после подписания капитуляции, лежат десятки девятнадцатилетних ребят-танкистов из ударных гвардейских армий генералов Рыбалко и Лелюшенко, развернутых прямо с улиц поверженного Берлина на помощь восставшей Праг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обровольный экскурсовод, сухонькая старушка, рассказывала нам как на одну из могил долгое время приезжала мать юного механика-водителя, показывала открытку, полученную от сына из Берлина со словами: - Ура! Победа! И далее на всю карточку одни восклицательные знаки. Родители в далёком уральском Копейске получили её тогда, когда сын уже лежал тут, в самом центре освобожденной им Европы…</w:t>
      </w:r>
    </w:p>
    <w:p>
      <w:pPr>
        <w:pStyle w:val="Normal"/>
        <w:spacing w:lineRule="auto" w:line="360"/>
        <w:ind w:firstLine="709"/>
        <w:jc w:val="both"/>
        <w:rPr/>
      </w:pPr>
      <w:r>
        <w:rPr>
          <w:rFonts w:cs="Times New Roman" w:ascii="Times New Roman" w:hAnsi="Times New Roman"/>
          <w:sz w:val="28"/>
          <w:lang w:val="ru-RU"/>
        </w:rPr>
        <w:t>- Матке его тогда было лет тридцать пять… Вот уже года три как не приезжает, - рассказывала старуха и добавила по-чешски: - Наверно, вмерл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иколаю Ткачеву судьба подарила длинную, почти девяностолетнюю жизнь, где не было ни единого праздно прожитого дня. После войны он мог остаться в столице, тем более, что поступил учиться в Московский университет, но встретив однажды очаровательную девушку Любу, решил показать ей родные края.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иехали летом в станицу вроде-бы погостить, да так на всю жизнь и остались. Семья получилась удивительно гармоничная. Сам Николай Иванович всегда считал, что главное в жизни их с Любовь Сергеевной достижение – это дети. Старший Алексей служил в армии, от курсанта поднялся до полковника, младший стал инженером, опорой отца во всех делах. Вот уже 15 лет (дольше всех за всю историю Кубани) краем руководит его младший сын, выросший в одного из самых эффективных российских региональных лидеров.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равнение, (хотя иногда случаются не совсем корректные), тем не менее, самый проверенный метод убеждения. В данной ситуации можно привести два факта – наполнение казны, то бишь бюджета, и инвестиции, обращенные в развитие хозяйственной деятельности. При предшественниках казна была пуста как пионерский барабан, а инвесторов мы отпугивали буйными дискуссиями о вреде или пользе марксистско-ленинской идеолог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овый губернатор не стал втягивать в них, а главное прекратил делить население края по политической расцветке, то есть на красных и белых, напомнив, что нас, жителей края, почти шесть миллионов, (третья цифра по стране, после Москвы и Московской области). Это-же какая силища? Важно куда она будет направлена! – говорил на встречах с избирателя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этому старт губернаторской карьеры Александра Николаевича Ткачева начался без рывков и разоблачающих сентенций предшественников, что часто облегчает душу, но усложняет жизнь. Его личный «поезд» отошел от первой «платформы», которую называют, почему-то малопонятным словом «инаугурация», (заимствовано, кстати, из церемоний коронации монархов), тихо и неслышно, когда за реверс берутся настоящие мастера локомотивной езды, (я все-таки сын железнодорожника). Стоишь эдак у окна вагона, а пейзаж медленно начинает сдвигаться. Даже не слышно как…</w:t>
      </w:r>
    </w:p>
    <w:p>
      <w:pPr>
        <w:pStyle w:val="Normal"/>
        <w:spacing w:lineRule="auto" w:line="360"/>
        <w:ind w:firstLine="709"/>
        <w:jc w:val="both"/>
        <w:rPr/>
      </w:pPr>
      <w:r>
        <w:rPr>
          <w:rFonts w:cs="Times New Roman" w:ascii="Times New Roman" w:hAnsi="Times New Roman"/>
          <w:sz w:val="28"/>
          <w:lang w:val="ru-RU"/>
        </w:rPr>
        <w:t>А через некоторое время (не сразу, конечно) мы (то есть край) стали выходить из суровых последствий девяностых годов, когда царило стойкое уныние и хроническое безденежье. Поверьте – это очень непросто. Я знавал человека, весьма опытного и достойного, которому на одном из провальных этапов в экономике и умонастроениях, было предложено возглавить Краснодарский кра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Я что, похож на умалишенного? – ответил он, - Там одних стариков больше миллиона, которым пенсию который месяц не платят, а задолженности по зарплате на уровне угрозы перекрытия железных дорог. Лучше я кайлом в каменоломне махать буду. Все будет понятнее за что погибаю…</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ля любого политического деятеля, особенно занимающегося конкретным руководством, очень важно не сорваться в псевдоспасительную демагогию обещаний, что завтра будет лучше, чем сегодня. Да и кто мог поверить, когда коровы еще мычали от бескормицы, а мышевидные грызуны на пару с мало кому известной жужелицей, бандитствовали на полях, что через три года бюджет края будет на четыре порядка больше, а инвесторы поспешат вкладывать деньги в строительство совместных объектов. Да и из центра уголовщины – Новороссийского порта вышибут решительно отморозков, а через пять лет получим право на проведение зимней Олимпиады в Сочи, а еще через пять проведем её на высочайшем уровне, с золотым дождем на грудь отечественного спорт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 заметьте, все это в Краснодарском крае, где еще недавно в плотном взаимодействии и подталкивая друг друга, сошлись десятки проблем, начиная от пограничных и заканчивая межнациональными. Причем, где даже устные противоречия очень быстро могли раскалиться до рукопашных схваток. Например, в некоторых приморских городах, где появились буйные пришельцы в образе турок-месхетинцев и равных им националистических бузотёр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Заслуга Александра Ткачева состоит в том, что он непоколебимо подчинил свою деятельность общенациональным интересам. Тем более, что работа в должности губернатора совпала с началом президентской деятельности Владимира Владимировича Путин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Есть такое понятие – стабильная динамика. Это когда, пусть неспеша, но уверенно все начинает оживать. А главное та самая надежда, без которой уж точно никто на «Эверест» не полезет. Вот там спешить ни в коем случае не надо. Поступь должна быть твердой, уверенной и неторопливой. Более того, понятной всем и, в том смысле, что умелой. Перед тем как подняться на Джомолунгму, самую высокую точку Земли, наши краснодарский альпинисты, облазили весь Кавказ.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к и тут! Прежде чем получит право на проведение зимних Олимпийских игр (и это при кривых ухмылках всегдашних оппонентов), надо было убедить МОК силой такой аргументации, которой для других хватило бы половины на бурные и продолжительные аплодисменты. При этом все еще и встали бы!</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ти пятнадцать лет, несмотря на все противодействия, которые в значительной степени инициированы Соединенными Штатами Америки (достаточно вспомнить трагические события в Южной Осетии), подняли авторитет Владимира Путина на высшую ступень любых рейтингов: мировых, европейских, но самое важное – наших, общенародных. Вот это и злит! Столько денег вбухали в дискредитацию, а все попусту…</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 в том контексте Краснодарский рай за тот-же период превратился в надежный форт-пост государства, где твердая управленческая вертикаль способствовала стабильному росту экономических, культурных, социальных и прочих других направлений.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Безусловно, если хватать друг друга за рукав и гнобить рассказами о недостатках, их вполне хватит, чтобы не только что вспомнить, но ещё и вздрогнуть. Искушения в виде коррупции охватывает любое общество, особенно если переходный период и формирующаяся правовая система тоже не без греха. </w:t>
      </w:r>
    </w:p>
    <w:p>
      <w:pPr>
        <w:pStyle w:val="Normal"/>
        <w:spacing w:lineRule="auto" w:line="360"/>
        <w:ind w:firstLine="709"/>
        <w:jc w:val="both"/>
        <w:rPr/>
      </w:pPr>
      <w:r>
        <w:rPr>
          <w:rFonts w:cs="Times New Roman" w:ascii="Times New Roman" w:hAnsi="Times New Roman"/>
          <w:sz w:val="28"/>
          <w:lang w:val="ru-RU"/>
        </w:rPr>
        <w:t>Хотя вон, в Китае, стреляют и даже вешают, но кандидатов на плаху как-то не очень сильно уменьшается. Надеюсь, у нас обойдется без этого, тем более, что за последнее время коррупционер (если уж совсем не дурак) должен почувствовать себя реально тревожно. Пример сахалинского губернатора симптоматичен, где у него сейчас из всех радостей осталась только одна – дальше Сахалина не сошлют. Правда, скорее всего в качестве каторжника. Весь вопрос в сроках  пребывания в том образ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а последние три пятилетки на Кубани многое коренным образом изменилось, в главное сошлись в единую категорию государственная управляемость и социальная стабильность. Это важно, поскольку на этой платформе многое (если не все) и выстраивается.</w:t>
      </w:r>
    </w:p>
    <w:p>
      <w:pPr>
        <w:pStyle w:val="Normal"/>
        <w:spacing w:lineRule="auto" w:line="360"/>
        <w:ind w:firstLine="709"/>
        <w:jc w:val="both"/>
        <w:rPr/>
      </w:pPr>
      <w:r>
        <w:rPr>
          <w:rFonts w:cs="Times New Roman" w:ascii="Times New Roman" w:hAnsi="Times New Roman"/>
          <w:sz w:val="28"/>
          <w:lang w:val="ru-RU"/>
        </w:rPr>
        <w:t>Я как-то случайно встретился с Николаем Ивановичем Ткачевым в краснодарском супермаркете «Табрис», что расположился на первом этаже старого дома против кинотеатра «Аврора». Поскольку знал давно, то удивился, что он лично ходит по магазинам. Все-таки сын губернатор…</w:t>
      </w:r>
    </w:p>
    <w:p>
      <w:pPr>
        <w:pStyle w:val="Normal"/>
        <w:spacing w:lineRule="auto" w:line="360"/>
        <w:ind w:firstLine="709"/>
        <w:jc w:val="both"/>
        <w:rPr/>
      </w:pPr>
      <w:r>
        <w:rPr>
          <w:rFonts w:cs="Times New Roman" w:ascii="Times New Roman" w:hAnsi="Times New Roman"/>
          <w:sz w:val="28"/>
          <w:lang w:val="ru-RU"/>
        </w:rPr>
        <w:t>- Я часто здесь бываю, - рассмеялся в ответ, - Еду домой, по-пути обязательно забегу. Знаешь, когда я вернулся из армии, тут находился автомагазин. Для нас, крестьян, это была такая диковинка! Вот на этом месте стояла легковая автомашина «ЗиМ». О, это было нечто! Огромная, сверкающая лаком, внутри бархат… Страшно подходи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Что и продавалась?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Ну конечно! Как сейчас помню, стоила сорок четыре тысячи рубле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Это много!</w:t>
      </w:r>
    </w:p>
    <w:p>
      <w:pPr>
        <w:pStyle w:val="Normal"/>
        <w:spacing w:lineRule="auto" w:line="360"/>
        <w:ind w:firstLine="709"/>
        <w:jc w:val="both"/>
        <w:rPr/>
      </w:pPr>
      <w:r>
        <w:rPr>
          <w:rFonts w:cs="Times New Roman" w:ascii="Times New Roman" w:hAnsi="Times New Roman"/>
          <w:sz w:val="28"/>
          <w:lang w:val="ru-RU"/>
        </w:rPr>
        <w:t>- Много?! Хо-хо! У нас на комбикормовом заводе годовой фонд зарплаты был меньш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И что, кто-то купил? – спросил 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Вопрос, конечно, очень интересный! Конечно, купил, а вот кто – не знаю?.. Но машина была замечательная. Говорят, даже Сталин на такой ездил… А сейчас, посмотри, бери чего душа желает… Я ведь парень сельский, годы рядом с сельмагом прожил… Если что-то купить серьезное, скажем детей собрать в школу, обязательно в край едешь, то есть в Краснодар, бывало на перекладных, чаще попуткой.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А ежели в кои времена в Москву попадешь, то обратно обязательно чемодан подарков тащишь. Самая большая радость была – это лимонные дольки или зефир в шоколаде. Да, забыл, столичные баранки… У меня-же жена москвичка, а они чаёвники, без самовара вечер не представляют. В общем, после такого не жизнь, а праздник!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 сейчас подходи, бери. Ни тебе очередей, ни газетных кульков, куда сахар или крупу сыпешь. Даже скучно, не с кем словом переброситься. Магазин, особенно в селе – это ведь всегда был информационный центр. Все станичные новости сразу и узнаеш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иколай Иванович был удивительно земной, абсолютно не затронутый чванством человек. Еще когда «Агрокомплекс» только начинался, я у него брал интервью для краевого телевидения и мы заговорили об участии в войн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Я попал на фронт по сути дела мальчишкой, правда уже в победительное время. Армия погнала немца. Мы ведь тогда ни одного моста не взорвали, а вот наводить переправы приходилось, даже через Шпрее. </w:t>
      </w:r>
    </w:p>
    <w:p>
      <w:pPr>
        <w:pStyle w:val="Normal"/>
        <w:spacing w:lineRule="auto" w:line="360"/>
        <w:ind w:firstLine="709"/>
        <w:jc w:val="both"/>
        <w:rPr/>
      </w:pPr>
      <w:r>
        <w:rPr>
          <w:rFonts w:cs="Times New Roman" w:ascii="Times New Roman" w:hAnsi="Times New Roman"/>
          <w:sz w:val="28"/>
          <w:lang w:val="ru-RU"/>
        </w:rPr>
        <w:t>Когда вернулся на Кубань, понял, что такое настоящая разруха. Фашист в наших краях безобразничал от души… Нам тогда и пришлось наводить мосты между войной и миром. Сутками работали…</w:t>
      </w:r>
    </w:p>
    <w:p>
      <w:pPr>
        <w:pStyle w:val="Normal"/>
        <w:spacing w:lineRule="auto" w:line="360"/>
        <w:ind w:firstLine="709"/>
        <w:jc w:val="both"/>
        <w:rPr/>
      </w:pPr>
      <w:r>
        <w:rPr>
          <w:rFonts w:cs="Times New Roman" w:ascii="Times New Roman" w:hAnsi="Times New Roman"/>
          <w:sz w:val="28"/>
          <w:lang w:val="ru-RU"/>
        </w:rPr>
        <w:t>Жалко, не дожил Николай Иванович до возведения главного моста, что навсегда свяжет Кубань с Крымом. А в сущности проложат столбовую дорогу в будущее России, где наверняка, что-то и с чем-то обязательно будет пересекатся. Увы, но как вы наверное убедились, (если дочитали эту книгу до конца, по определению Бориса Полевого, тоже непонятного жанра), где наши вековечные парадоксы из исторических реалий всегда сталкиваются, создавая энергию того движения, что и отличает от всех государство, в котором нам с вами выпала честь жит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spacing w:lineRule="auto" w:line="360" w:before="0" w:after="200"/>
        <w:ind w:firstLine="709"/>
        <w:jc w:val="both"/>
        <w:rPr>
          <w:rFonts w:ascii="Times New Roman" w:hAnsi="Times New Roman" w:cs="Times New Roman"/>
          <w:sz w:val="28"/>
          <w:lang w:val="ru-RU"/>
        </w:rPr>
      </w:pPr>
      <w:r>
        <w:rPr>
          <w:rFonts w:cs="Times New Roman" w:ascii="Times New Roman" w:hAnsi="Times New Roman"/>
          <w:sz w:val="28"/>
          <w:lang w:val="ru-RU"/>
        </w:rPr>
      </w:r>
    </w:p>
    <w:sectPr>
      <w:footerReference w:type="default" r:id="rId2"/>
      <w:type w:val="nextPage"/>
      <w:pgSz w:w="11906" w:h="16838"/>
      <w:pgMar w:left="1701" w:right="851" w:gutter="0" w:header="0" w:top="1134" w:footer="68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basedOn w:val="Style5"/>
    <w:qFormat/>
    <w:rPr>
      <w:smallCaps/>
      <w:spacing w:val="5"/>
      <w:sz w:val="36"/>
      <w:szCs w:val="36"/>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Style8">
    <w:name w:val="Название Знак"/>
    <w:basedOn w:val="Style5"/>
    <w:qFormat/>
    <w:rPr>
      <w:smallCaps/>
      <w:sz w:val="52"/>
      <w:szCs w:val="52"/>
    </w:rPr>
  </w:style>
  <w:style w:type="character" w:styleId="Style9">
    <w:name w:val="Подзаголовок Знак"/>
    <w:basedOn w:val="Style5"/>
    <w:qFormat/>
    <w:rPr>
      <w:i/>
      <w:iCs/>
      <w:smallCaps/>
      <w:spacing w:val="10"/>
      <w:sz w:val="28"/>
      <w:szCs w:val="28"/>
    </w:rPr>
  </w:style>
  <w:style w:type="character" w:styleId="Style10">
    <w:name w:val="Слабое выделение"/>
    <w:qFormat/>
    <w:rPr>
      <w:i/>
      <w:iCs/>
    </w:rPr>
  </w:style>
  <w:style w:type="character" w:styleId="Emphasis">
    <w:name w:val="Emphasis"/>
    <w:qFormat/>
    <w:rPr>
      <w:b/>
      <w:bCs/>
      <w:i/>
      <w:iCs/>
      <w:spacing w:val="10"/>
    </w:rPr>
  </w:style>
  <w:style w:type="character" w:styleId="Style11">
    <w:name w:val="Сильное выделение"/>
    <w:qFormat/>
    <w:rPr>
      <w:b/>
      <w:bCs/>
      <w:i/>
      <w:iCs/>
    </w:rPr>
  </w:style>
  <w:style w:type="character" w:styleId="StrongEmphasis">
    <w:name w:val="Strong"/>
    <w:qFormat/>
    <w:rPr>
      <w:b/>
      <w:bCs/>
    </w:rPr>
  </w:style>
  <w:style w:type="character" w:styleId="Style12">
    <w:name w:val="Название книги"/>
    <w:basedOn w:val="Style5"/>
    <w:qFormat/>
    <w:rPr>
      <w:i/>
      <w:iCs/>
      <w:smallCaps/>
      <w:spacing w:val="5"/>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21">
    <w:name w:val="Цитата 2 Знак"/>
    <w:basedOn w:val="Style5"/>
    <w:qFormat/>
    <w:rPr>
      <w:i/>
      <w:iCs/>
    </w:rPr>
  </w:style>
  <w:style w:type="character" w:styleId="Style13">
    <w:name w:val="Выделенная цитата Знак"/>
    <w:basedOn w:val="Style5"/>
    <w:qFormat/>
    <w:rPr>
      <w:i/>
      <w:iCs/>
    </w:rPr>
  </w:style>
  <w:style w:type="character" w:styleId="Style14">
    <w:name w:val="Слабая ссылка"/>
    <w:basedOn w:val="Style5"/>
    <w:qFormat/>
    <w:rPr>
      <w:smallCaps/>
    </w:rPr>
  </w:style>
  <w:style w:type="character" w:styleId="Style15">
    <w:name w:val="Сильная ссылка"/>
    <w:qFormat/>
    <w:rPr>
      <w:b/>
      <w:bCs/>
      <w:smallCaps/>
    </w:rPr>
  </w:style>
  <w:style w:type="character" w:styleId="Style16">
    <w:name w:val="Текст выноски Знак"/>
    <w:basedOn w:val="Style5"/>
    <w:qFormat/>
    <w:rPr>
      <w:rFonts w:ascii="Tahoma" w:hAnsi="Tahoma" w:cs="Tahoma"/>
      <w:sz w:val="16"/>
      <w:szCs w:val="16"/>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basedOn w:val="Normal"/>
    <w:qFormat/>
    <w:pPr>
      <w:spacing w:lineRule="auto" w:line="240" w:before="0" w:after="0"/>
    </w:pPr>
    <w:rPr/>
  </w:style>
  <w:style w:type="paragraph" w:styleId="Subtitle">
    <w:name w:val="Subtitle"/>
    <w:basedOn w:val="Normal"/>
    <w:next w:val="Normal"/>
    <w:qFormat/>
    <w:pPr/>
    <w:rPr>
      <w:i/>
      <w:iCs/>
      <w:smallCaps/>
      <w:spacing w:val="10"/>
      <w:sz w:val="28"/>
      <w:szCs w:val="28"/>
    </w:rPr>
  </w:style>
  <w:style w:type="paragraph" w:styleId="Style18">
    <w:name w:val="Название объекта"/>
    <w:basedOn w:val="Normal"/>
    <w:next w:val="Normal"/>
    <w:qFormat/>
    <w:pPr/>
    <w:rPr>
      <w:b/>
      <w:bCs/>
      <w:sz w:val="18"/>
      <w:szCs w:val="18"/>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3:34:00Z</dcterms:created>
  <dc:creator>Алина</dc:creator>
  <dc:description/>
  <dc:language>en-US</dc:language>
  <cp:lastModifiedBy>User</cp:lastModifiedBy>
  <cp:lastPrinted>2015-04-21T13:31:00Z</cp:lastPrinted>
  <dcterms:modified xsi:type="dcterms:W3CDTF">2015-11-30T13:34:00Z</dcterms:modified>
  <cp:revision>2</cp:revision>
  <dc:subject/>
  <dc:title/>
</cp:coreProperties>
</file>